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984"/>
      </w:tblGrid>
      <w:tr>
        <w:trPr>
          <w:trHeight w:val="435" w:hRule="atLeast"/>
          <w:cantSplit w:val="true"/>
        </w:trPr>
        <w:tc>
          <w:tcPr>
            <w:tcW w:w="1985" w:type="dxa"/>
            <w:tcBorders/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tcBorders>
              <w:bottom w:val="thinThickSmallGap" w:sz="2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9639" w:type="dxa"/>
            <w:gridSpan w:val="3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hadow/>
                <w:spacing w:val="100"/>
                <w:sz w:val="10"/>
                <w:szCs w:val="20"/>
              </w:rPr>
            </w:pPr>
            <w:r>
              <w:rPr>
                <w:rFonts w:cs="Arial" w:ascii="Arial" w:hAnsi="Arial"/>
                <w:b/>
                <w:caps/>
                <w:shadow/>
                <w:spacing w:val="100"/>
                <w:sz w:val="10"/>
                <w:szCs w:val="2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Усть-Иши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30» декабря 2019 год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lang w:val="en-US"/>
        </w:rPr>
        <w:t>5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соответствии  с пунктом 3 Порядка осуществления полномочий органом внутреннего муниципального финансового контроля и внутреннему муниципальному финансовому контролю в сфере бюджетных правоотношений, утверждённого постановлением Администрации муниципального района от 14.08.2014 года №699-п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контрольных мероприятий, проводимых комитето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 и контроля администрации Усть-Ишимского муниципального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мской    области на 2020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риказа возложить на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а отдела бухгалтерского учета и казначейского исполнения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стного бюджета комитета финансов и контроля администрации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ь-Ишимского муниципального района Быкову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экономике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финанс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нтроля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Ишим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                                   ____________________        Т.В.  Костогл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09" w:right="425" w:gutter="0" w:header="0" w:top="851" w:footer="0" w:bottom="709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43:00Z</dcterms:created>
  <dc:creator>Zagvazdina</dc:creator>
  <dc:description/>
  <cp:keywords/>
  <dc:language>en-US</dc:language>
  <cp:lastModifiedBy>Sergey</cp:lastModifiedBy>
  <cp:lastPrinted>2017-12-28T08:49:00Z</cp:lastPrinted>
  <dcterms:modified xsi:type="dcterms:W3CDTF">2019-12-30T03:28:00Z</dcterms:modified>
  <cp:revision>16</cp:revision>
  <dc:subject/>
  <dc:title>М и н и с т е р с т в о  ф и н а н с о в  Р о с с и й с к о й   Ф е д е р а ц и и</dc:title>
</cp:coreProperties>
</file>