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Слободчиков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Слободчиков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16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0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left="-142" w:right="99" w:hanging="0"/>
        <w:jc w:val="both"/>
        <w:rPr>
          <w:color w:val="0000FF"/>
        </w:rPr>
      </w:pPr>
      <w:r>
        <w:rPr>
          <w:color w:val="0000FF"/>
        </w:rPr>
        <w:t>с. Слободчики, ул. Центральная, № 20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Слободчиков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Слободчиков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Слободчиков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Слободчиков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Слободчики, ул. Центральная, № 20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Слободчиков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15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5:04:00Z</dcterms:modified>
  <cp:revision>215</cp:revision>
  <dc:subject/>
  <dc:title/>
</cp:coreProperties>
</file>