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0"/>
        </w:rPr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62.95pt" filled="f" o:ole="">
            <v:imagedata r:id="rId3" o:title=""/>
          </v:shape>
          <o:OLEObject Type="Embed" ProgID="" ShapeID="ole_rId2" DrawAspect="Content" ObjectID="_78434079" r:id="rId2"/>
        </w:objec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  <w:t>УСТЬ-ИШИМСК</w:t>
        <w:tab/>
        <w:t>ОГО</w:t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  <w:t>ОМСКОЙ ОБЛАСТИ</w:t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241"/>
      </w:tblGrid>
      <w:tr>
        <w:trPr/>
        <w:tc>
          <w:tcPr>
            <w:tcW w:w="34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  20.04.2010 г.                                            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с. Усть-Ишим</w:t>
            </w:r>
          </w:p>
        </w:tc>
        <w:tc>
          <w:tcPr>
            <w:tcW w:w="3241" w:type="dxa"/>
            <w:tcBorders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26-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6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етодики проведения сопоставительного анализа закупочных и среднерыночных цен на продукцию, закупаемую для муниципальных нужд Усть-Ишимского муниципального район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противодействия коррупции на 2008-2010 годы Усть-Ишимского муниципального района Омской области, утвержденным постановлением главы муниципального района от 28.10.2008 года № 514-п,  администрация Усть-Ишимского муниципального района постановляет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проведения сопоставительного анализа закупочных и среднерыночных цен на продукцию, закупаемую для муниципальных нужд Усть-Ишимского муниципального района (приложение)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заместителя Главы муниципального района  по экономике (Костоглод Т.В.)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3. Разместить данное постановление  на официальном  сайте Усть-Ишимского муниципального 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>А.С. Седельников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  <w:t>Исп. В.А. Ледовских</w:t>
      </w:r>
    </w:p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Ишимского муниципального района </w:t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sz w:val="28"/>
                <w:szCs w:val="28"/>
              </w:rPr>
              <w:t>от 20.04.2010 года № 326-п</w:t>
            </w:r>
          </w:p>
        </w:tc>
      </w:tr>
    </w:tbl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СОПОСТАВИТЕЛЬНОГО АНАЛИЗА ЗАКУПОЧ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ЕДНЕРЫНОЧНЫХ ЦЕН НА ПРОДУКЦИЮ, ЗАКУПАЕМУ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УНИЦИПАЛЬНЫХ НУЖД УСТЬ-ИШИМ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1. Настоящая Методика определяет порядок проведения анализа закупочных цен на продукцию, закупаемую для муниципальных нужд Усть-Ишимского муниципального района, путем их сопоставления со среднерыночными ценами и определения отклонений (далее - Методика)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сопоставительного анализа закупочных и среднерыночных цен на продукцию, закупаемую для муниципальных нужд Усть-Ишимского  муниципального района, в соответствии с настоящей Методикой осуществляет администрация Усть-Ишимского муниципального район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опоставительный анализ закупочных и среднерыночных цен проводится ежеквартально по итогам проведения процедур по размещению заказов для муниципальных нужд Усть-Ишимского муниципального района путем проведения торгов, запроса котировок, размещения заказов у единственного поставщик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Задачей сопоставительного анализа является оценка результативности проведенных закупочных процедур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закупочной процедуры определяется положительным эффектом, который выражается в определении при заключении муниципального контракта цены на продукцию, закупаемую для муниципальных нужд, ниже среднерыночной цены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5. Для проведения сопоставительного анализа закупочных и среднерыночных цен в качестве источников информации используются данные органов государственной статистики по уровням среднерыночных цен и данные по величинам закупочных цен на продукцию, поставляемую для муниципальных нужд Усть-Ишимского  муниципального район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казателем, отражающим соотношение между закупочной и среднерыночной ценой, является отклонение закупочной цены от среднерыночной, измеряемое в процентах и рассчитываемое по следующей формуле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дельта Ц = (Цз - Цср)/Цср x 100,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льта Ц - отклонение закупочной цены от среднерыночной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з - закупочная цена на продукцию для муниципальных нужд, определенная в муниципальном контракте, иных гражданско-правовых договорах, заключенных  по итогам торгов, запроса котировок, размещения заказа у единственного поставщика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ср - среднерыночная цена по данным органов государственной статистики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7. Закупочная цена на продукцию для муниципальных нужд Усть-Ишимского муниципального района определяется в результате проведения соответствующих процедур размещения заказа на поставки товаров, выполнение работ, оказание услуг для муниципальных нужд Усть-Ишимского  муниципального района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рыночная цена в расчете отклонения закупочной цены от среднерыночной принимается на уровне, соответствующем официальной информации органов государственной статистики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случае отсутствия официальной информации органов государственной статистики по уровню среднерыночной цены на определенный товар сопоставительный анализ закупочных и среднерыночных цен в отношении его не проводится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9. Сопоставительный анализ закупочных и среднерыночных цен на товары, работы, услуги, закупаемые для муниципальных нужд Усть-Ишимского  муниципального района, проводится ежеквартально, в срок не позднее 15 числа месяца, следующего за отчетным периодом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10. Результаты сопоставительного анализа закупочных и среднерыночных цен </w:t>
      </w:r>
      <w:r>
        <w:rPr>
          <w:sz w:val="28"/>
          <w:szCs w:val="28"/>
          <w:highlight w:val="yellow"/>
        </w:rPr>
        <w:t>представляются Главе  Усть-Ишимского муниципального района</w:t>
      </w:r>
      <w:r>
        <w:rPr>
          <w:sz w:val="28"/>
          <w:szCs w:val="28"/>
        </w:rPr>
        <w:t xml:space="preserve"> и в Комиссию по противодействию коррупции в органах местного самоуправления Усть-Ишимского  муниципального района в форме служебной записки (доклада) в течение 30 (тридцати) календарных дней после окончания отчетного квартал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bCs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5:14:00Z</dcterms:created>
  <dc:creator>Секретарь</dc:creator>
  <dc:description/>
  <cp:keywords/>
  <dc:language>en-US</dc:language>
  <cp:lastModifiedBy>priemnaya1</cp:lastModifiedBy>
  <cp:lastPrinted>2010-04-20T09:38:00Z</cp:lastPrinted>
  <dcterms:modified xsi:type="dcterms:W3CDTF">2010-05-24T02:05:00Z</dcterms:modified>
  <cp:revision>15</cp:revision>
  <dc:subject/>
  <dc:title>ГЛАВА МУНИЦИПАЛЬНОГО ОБРАЗОВАНИЯ</dc:title>
</cp:coreProperties>
</file>