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 бюдж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ТВЕРЖДАЮ"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 финансов и контроля Усть-Ишимского муниципального района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 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       Ф.И.О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 _____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БЮДЖЕТНАЯ РОСПИСЬ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на _____ год и на плановый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 - _____ год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Бюджетные ассигнования по расхода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540"/>
        <w:gridCol w:w="540"/>
        <w:gridCol w:w="675"/>
        <w:gridCol w:w="675"/>
        <w:gridCol w:w="1755"/>
        <w:gridCol w:w="1215"/>
        <w:gridCol w:w="1080"/>
        <w:gridCol w:w="1080"/>
        <w:gridCol w:w="1440"/>
        <w:gridCol w:w="1260"/>
        <w:gridCol w:w="126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Наименование </w:t>
              <w:br/>
              <w:t>показателя</w:t>
            </w:r>
          </w:p>
        </w:tc>
        <w:tc>
          <w:tcPr>
            <w:tcW w:w="87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            </w:t>
              <w:br/>
              <w:t>расходов бюджетов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униципальными</w:t>
              <w:br/>
              <w:t>финансам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Очередной</w:t>
              <w:br/>
              <w:t xml:space="preserve">финан-  </w:t>
              <w:br/>
              <w:t>совый год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>периода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лавный </w:t>
              <w:br/>
              <w:t>распоря-</w:t>
              <w:br/>
              <w:t xml:space="preserve">дитель </w:t>
              <w:br/>
              <w:t xml:space="preserve">средств </w:t>
              <w:br/>
              <w:t>районного</w:t>
              <w:br/>
              <w:t>бюдже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>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>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Це- </w:t>
              <w:br/>
              <w:t xml:space="preserve">ле- </w:t>
              <w:br/>
              <w:t xml:space="preserve">вая </w:t>
              <w:br/>
              <w:t>ста-</w:t>
              <w:br/>
              <w:t>ть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Вид </w:t>
              <w:br/>
              <w:t>рас-</w:t>
              <w:br/>
              <w:t xml:space="preserve">хо- </w:t>
              <w:br/>
              <w:t>д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- </w:t>
              <w:br/>
              <w:t>ция операций</w:t>
              <w:br/>
              <w:t xml:space="preserve">сектора   </w:t>
              <w:br/>
              <w:t xml:space="preserve">государст-  </w:t>
              <w:br/>
              <w:t xml:space="preserve">венного   </w:t>
              <w:br/>
              <w:t xml:space="preserve">управления, </w:t>
              <w:br/>
              <w:t xml:space="preserve">относящихся </w:t>
              <w:br/>
              <w:t xml:space="preserve">к расходам </w:t>
              <w:br/>
              <w:t>бюдже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Бюджет- </w:t>
              <w:br/>
              <w:t xml:space="preserve">ное   </w:t>
              <w:br/>
              <w:t xml:space="preserve">ассиг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Тип  </w:t>
              <w:br/>
              <w:t>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Муници-</w:t>
              <w:br/>
              <w:t>пальное</w:t>
              <w:br/>
              <w:t>образо-</w:t>
              <w:br/>
              <w:t>вание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Бюджетные ассигнования по источника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дефицита районного бюдже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4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540"/>
        <w:gridCol w:w="540"/>
        <w:gridCol w:w="1620"/>
        <w:gridCol w:w="1350"/>
        <w:gridCol w:w="2295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 xml:space="preserve">Наименование </w:t>
              <w:br/>
              <w:t>показателя</w:t>
            </w:r>
          </w:p>
        </w:tc>
        <w:tc>
          <w:tcPr>
            <w:tcW w:w="8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источников финансирования дефицитов бюджетов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Очередной</w:t>
              <w:br/>
              <w:t xml:space="preserve">финан-  </w:t>
              <w:br/>
              <w:t>совый г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>периода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лавный    </w:t>
              <w:br/>
              <w:t xml:space="preserve">администратор </w:t>
              <w:br/>
              <w:t xml:space="preserve">источников  </w:t>
              <w:br/>
              <w:t>финансирования</w:t>
              <w:br/>
              <w:t xml:space="preserve">дефицита   </w:t>
              <w:br/>
              <w:t xml:space="preserve">районного  </w:t>
              <w:br/>
              <w:t>бюдже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 </w:t>
              <w:br/>
              <w:t xml:space="preserve">р </w:t>
              <w:br/>
              <w:t xml:space="preserve">у </w:t>
              <w:br/>
              <w:t xml:space="preserve">п </w:t>
              <w:br/>
              <w:t xml:space="preserve">п </w:t>
              <w:br/>
              <w:t>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г </w:t>
              <w:br/>
              <w:t xml:space="preserve">р </w:t>
              <w:br/>
              <w:t xml:space="preserve">у </w:t>
              <w:br/>
              <w:t xml:space="preserve">п </w:t>
              <w:br/>
              <w:t xml:space="preserve">п </w:t>
              <w:br/>
              <w:t>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Статья   </w:t>
              <w:br/>
              <w:t>(подстатья,</w:t>
              <w:br/>
              <w:t>элемент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  </w:t>
              <w:br/>
              <w:t>источник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</w:t>
              <w:br/>
              <w:t>операций сектора</w:t>
              <w:br/>
              <w:t>государственного</w:t>
              <w:br/>
              <w:t xml:space="preserve">управления,   </w:t>
              <w:br/>
              <w:t xml:space="preserve">относящихся к  </w:t>
              <w:br/>
              <w:t xml:space="preserve">источникам   </w:t>
              <w:br/>
              <w:t xml:space="preserve">финансирования </w:t>
              <w:br/>
              <w:t xml:space="preserve">дефицитов    </w:t>
              <w:br/>
              <w:t>бюджетов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тета финансов и контроля 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бюджетного отдела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 __________________</w:t>
      </w:r>
      <w:r>
        <w:rPr/>
        <w:t>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</w:t>
      </w:r>
      <w:r>
        <w:rPr/>
        <w:t xml:space="preserve"> бюдже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Е ПОКАЗАТЕЛ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одной бюджетной росписи районного бюджета на ______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_________ - _____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Бюджетные ассигнования по расхода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йонного бюдже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540"/>
        <w:gridCol w:w="540"/>
        <w:gridCol w:w="675"/>
        <w:gridCol w:w="675"/>
        <w:gridCol w:w="1755"/>
        <w:gridCol w:w="1215"/>
        <w:gridCol w:w="1080"/>
        <w:gridCol w:w="1080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t xml:space="preserve">Наименование </w:t>
              <w:br/>
              <w:t>показателя</w:t>
            </w:r>
          </w:p>
        </w:tc>
        <w:tc>
          <w:tcPr>
            <w:tcW w:w="87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            </w:t>
              <w:br/>
              <w:t>расходов бюджетов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униципальными</w:t>
              <w:br/>
              <w:t>финансам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Очередной</w:t>
              <w:br/>
              <w:t xml:space="preserve">финан-  </w:t>
              <w:br/>
              <w:t>совый г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лавный </w:t>
              <w:br/>
              <w:t>распоря-</w:t>
              <w:br/>
              <w:t xml:space="preserve">дитель </w:t>
              <w:br/>
              <w:t xml:space="preserve">средств </w:t>
              <w:br/>
              <w:t>районного</w:t>
              <w:br/>
              <w:t>бюдже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>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>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Це- </w:t>
              <w:br/>
              <w:t xml:space="preserve">ле- </w:t>
              <w:br/>
              <w:t xml:space="preserve">вая </w:t>
              <w:br/>
              <w:t>ста-</w:t>
              <w:br/>
              <w:t>ть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Вид </w:t>
              <w:br/>
              <w:t>рас-</w:t>
              <w:br/>
              <w:t xml:space="preserve">хо- </w:t>
              <w:br/>
              <w:t>д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- </w:t>
              <w:br/>
              <w:t>ция операций</w:t>
              <w:br/>
              <w:t xml:space="preserve">сектора   </w:t>
              <w:br/>
              <w:t xml:space="preserve">государст- </w:t>
              <w:br/>
              <w:t xml:space="preserve">венного   </w:t>
              <w:br/>
              <w:t xml:space="preserve">управления, </w:t>
              <w:br/>
              <w:t xml:space="preserve">относящихся </w:t>
              <w:br/>
              <w:t xml:space="preserve">к расходам </w:t>
              <w:br/>
              <w:t>бюдже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Бюджет- </w:t>
              <w:br/>
              <w:t xml:space="preserve">ное   </w:t>
              <w:br/>
              <w:t xml:space="preserve">ассиг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Тип  </w:t>
              <w:br/>
              <w:t>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Муници-</w:t>
              <w:br/>
              <w:t>пальное</w:t>
              <w:br/>
              <w:t>образо-</w:t>
              <w:br/>
              <w:t>вание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_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чальник бюджетного отдела ____________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____________________________ ___________________________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</w:rPr>
        <w:t xml:space="preserve">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</w:t>
      </w:r>
      <w:r>
        <w:rPr/>
        <w:t xml:space="preserve"> </w:t>
      </w:r>
      <w:r>
        <w:rPr>
          <w:sz w:val="28"/>
          <w:szCs w:val="28"/>
        </w:rPr>
        <w:t>средств районного бюдже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Е ПОКАЗАТЕЛ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одной бюджетной росписи районного бюджета на ______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________ - ____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Бюджетные ассигнования по источника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инансирования дефицита районного бюдже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4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540"/>
        <w:gridCol w:w="540"/>
        <w:gridCol w:w="1620"/>
        <w:gridCol w:w="1350"/>
        <w:gridCol w:w="2295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 xml:space="preserve">Наименование </w:t>
              <w:br/>
              <w:t>показателя</w:t>
            </w:r>
          </w:p>
        </w:tc>
        <w:tc>
          <w:tcPr>
            <w:tcW w:w="8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источников финансирования дефицитов бюджетов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Очередной</w:t>
              <w:br/>
              <w:t xml:space="preserve">финан-  </w:t>
              <w:br/>
              <w:t>совый г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>периода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лавный    </w:t>
              <w:br/>
              <w:t xml:space="preserve">администратор </w:t>
              <w:br/>
              <w:t xml:space="preserve">источников  </w:t>
              <w:br/>
              <w:t>финансирования</w:t>
              <w:br/>
              <w:t xml:space="preserve">дефицита   </w:t>
              <w:br/>
              <w:t xml:space="preserve">районного  </w:t>
              <w:br/>
              <w:t>бюдже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 </w:t>
              <w:br/>
              <w:t xml:space="preserve">р </w:t>
              <w:br/>
              <w:t xml:space="preserve">у </w:t>
              <w:br/>
              <w:t xml:space="preserve">п </w:t>
              <w:br/>
              <w:t xml:space="preserve">п </w:t>
              <w:br/>
              <w:t>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г </w:t>
              <w:br/>
              <w:t xml:space="preserve">р </w:t>
              <w:br/>
              <w:t xml:space="preserve">у </w:t>
              <w:br/>
              <w:t xml:space="preserve">п </w:t>
              <w:br/>
              <w:t xml:space="preserve">п </w:t>
              <w:br/>
              <w:t>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Статья   </w:t>
              <w:br/>
              <w:t>(подстатья,</w:t>
              <w:br/>
              <w:t>элемент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  </w:t>
              <w:br/>
              <w:t>источник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</w:t>
              <w:br/>
              <w:t>операций сектора</w:t>
              <w:br/>
              <w:t>государственного</w:t>
              <w:br/>
              <w:t xml:space="preserve">управления,   </w:t>
              <w:br/>
              <w:t xml:space="preserve">относящихся к  </w:t>
              <w:br/>
              <w:t xml:space="preserve">источникам   </w:t>
              <w:br/>
              <w:t xml:space="preserve">финансирования </w:t>
              <w:br/>
              <w:t xml:space="preserve">дефицитов    </w:t>
              <w:br/>
              <w:t>бюджетов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_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чальник бюджетного отдела ____________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 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/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</w:t>
      </w:r>
      <w:r>
        <w:rPr>
          <w:sz w:val="28"/>
          <w:szCs w:val="28"/>
        </w:rPr>
        <w:t>Приложение N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ного бюджета и бюджетн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списей главных распорядителе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редств районного бюдж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идов изменений, применяемый при ведении сводной бюджетно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осписи, лимитов бюджетных обязательств и бюджетной роспис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860"/>
        <w:gridCol w:w="4140"/>
        <w:gridCol w:w="4680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Код  </w:t>
              <w:br/>
              <w:t xml:space="preserve">вида  </w:t>
              <w:br/>
              <w:t>измене-</w:t>
              <w:br/>
              <w:t xml:space="preserve">ний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  <w:t xml:space="preserve">Наименование вида изменений   </w:t>
            </w:r>
          </w:p>
        </w:tc>
        <w:tc>
          <w:tcPr>
            <w:tcW w:w="8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ые сроки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я     </w:t>
              <w:br/>
              <w:t xml:space="preserve">предложений главными </w:t>
              <w:br/>
              <w:t xml:space="preserve">распорядителями    </w:t>
              <w:br/>
              <w:t xml:space="preserve">средств районного  </w:t>
              <w:br/>
              <w:t>бюджета (далее - ГРБС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я изменений Комитетом финансов и контроля администрации Калачинского муниципально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Омской  области (далее - </w:t>
              <w:br/>
              <w:t xml:space="preserve">Комитет)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0.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вязи с принятием нормативных правовых актов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вязи с   </w:t>
              <w:br/>
              <w:t xml:space="preserve">принятием решения о внесении     </w:t>
              <w:br/>
              <w:t xml:space="preserve">изменений в решение о бюджете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со   </w:t>
              <w:br/>
              <w:t xml:space="preserve">дня принятия решения о внесении </w:t>
              <w:br/>
              <w:t xml:space="preserve">изменений в решение о районном бюджете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0.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сводную бюджетную роспись без внесения изменений в решение о бюджет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3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2.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остаточность бюджетных       </w:t>
              <w:br/>
              <w:t xml:space="preserve">ассигнований для исполнения     </w:t>
              <w:br/>
              <w:t xml:space="preserve">публичных нормативных           </w:t>
              <w:br/>
              <w:t xml:space="preserve">обязательств с превышением их   общего объема в пределах 5      </w:t>
              <w:br/>
              <w:t xml:space="preserve">процентов общего объема         </w:t>
              <w:br/>
              <w:t xml:space="preserve">бюджетных ассигнований,         </w:t>
              <w:br/>
              <w:t xml:space="preserve">утвержденных решением о         </w:t>
              <w:br/>
              <w:t xml:space="preserve">районном бюджете на их        исполнение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 раз в месяц не   </w:t>
              <w:br/>
              <w:t xml:space="preserve">позднее двадцать      </w:t>
              <w:br/>
              <w:t xml:space="preserve">пятого числа текущего </w:t>
              <w:br/>
              <w:t xml:space="preserve">месяца   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яти    </w:t>
              <w:br/>
              <w:t xml:space="preserve">рабочих дней со   </w:t>
              <w:br/>
              <w:t xml:space="preserve">дня поступления   </w:t>
              <w:br/>
              <w:t xml:space="preserve">предложений от    </w:t>
              <w:br/>
              <w:t xml:space="preserve">ГРБС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.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состава или полномочий</w:t>
              <w:br/>
              <w:t>(функций) главных распорядителей</w:t>
              <w:br/>
              <w:t xml:space="preserve">бюджетных средств               </w:t>
              <w:br/>
              <w:t xml:space="preserve">(подведомственных им казенных   </w:t>
              <w:br/>
              <w:t xml:space="preserve">учреждений) в пределах объема   </w:t>
              <w:br/>
              <w:t xml:space="preserve">бюджетных ассигнований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двадцати    рабочих дней со дня   вступления в силу     </w:t>
              <w:br/>
              <w:t xml:space="preserve">правового акта об     изменении состава или полномочий (функций)  главных распорядителей бюджетных средств     (подведомственных им  казенных учреждений)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семи    </w:t>
              <w:br/>
              <w:t xml:space="preserve">рабочих дней со   </w:t>
              <w:br/>
              <w:t xml:space="preserve">дня поступления   </w:t>
              <w:br/>
              <w:t xml:space="preserve">предложений от    </w:t>
              <w:br/>
              <w:t xml:space="preserve">ГРБС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.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упление в силу законов,      </w:t>
              <w:br/>
              <w:t xml:space="preserve">предусматривающих осуществление </w:t>
              <w:br/>
              <w:t xml:space="preserve">полномочий органов              </w:t>
              <w:br/>
              <w:t>государственной власти субъектов</w:t>
              <w:br/>
              <w:t xml:space="preserve">Российской Федерации (органов  местного самоуправления), за счет   </w:t>
              <w:br/>
              <w:t xml:space="preserve">субвенций из других бюджетов    </w:t>
              <w:br/>
              <w:t xml:space="preserve">бюджетной системы Российской    </w:t>
              <w:br/>
              <w:t xml:space="preserve">Федерации в пределах объема     </w:t>
              <w:br/>
              <w:t xml:space="preserve">бюджетных ассигнований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двадцати    </w:t>
              <w:br/>
              <w:t xml:space="preserve">рабочих дней со дня   </w:t>
              <w:br/>
              <w:t xml:space="preserve">вступления в силу     </w:t>
              <w:br/>
              <w:t xml:space="preserve">законов,              </w:t>
              <w:br/>
              <w:t xml:space="preserve">предусматривающих     </w:t>
              <w:br/>
              <w:t xml:space="preserve">осуществление         </w:t>
              <w:br/>
              <w:t xml:space="preserve">полномочий органов    </w:t>
              <w:br/>
              <w:t xml:space="preserve">государственной       </w:t>
              <w:br/>
              <w:t xml:space="preserve">власти субъектов      </w:t>
              <w:br/>
              <w:t xml:space="preserve">Российской Федерации, </w:t>
              <w:br/>
              <w:t xml:space="preserve">за счет субвенций из  </w:t>
              <w:br/>
              <w:t xml:space="preserve">других бюджетов       </w:t>
              <w:br/>
              <w:t xml:space="preserve">бюджетной системы     </w:t>
              <w:br/>
              <w:t xml:space="preserve">Российской Федерации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семи    </w:t>
              <w:br/>
              <w:t xml:space="preserve">рабочих дней со   </w:t>
              <w:br/>
              <w:t xml:space="preserve">дня поступления   </w:t>
              <w:br/>
              <w:t xml:space="preserve">предложений от    </w:t>
              <w:br/>
              <w:t xml:space="preserve">ГРБС      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5.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судебных актов,      </w:t>
              <w:br/>
              <w:t xml:space="preserve">предусматривающих обращение     </w:t>
              <w:br/>
              <w:t xml:space="preserve">взыскания на средства бюджетов  </w:t>
              <w:br/>
              <w:t xml:space="preserve">бюджетной системы Российской    </w:t>
              <w:br/>
              <w:t xml:space="preserve">Федерации, в пределах объема    </w:t>
              <w:br/>
              <w:t xml:space="preserve">бюджетных ассигнований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десяти      рабочих дней со дня   получения ГРБС        </w:t>
              <w:br/>
              <w:t xml:space="preserve">запроса-требования от </w:t>
              <w:br/>
              <w:t xml:space="preserve">подведомственного     </w:t>
              <w:br/>
              <w:t xml:space="preserve">учреждения-должника в целях исполнения      исполнительного       </w:t>
              <w:br/>
              <w:t xml:space="preserve">документа или со дня  получения  ГРБС уведомления о поступлении           исполнительного       документа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яти    рабочих дней со   </w:t>
              <w:br/>
              <w:t xml:space="preserve">дня поступления   предложений от    </w:t>
              <w:br/>
              <w:t xml:space="preserve">ГРБС, но не       позднее трех      рабочих дней до   окончания трех-   </w:t>
              <w:br/>
              <w:t xml:space="preserve">месячного срока   исполнения        </w:t>
              <w:br/>
              <w:t xml:space="preserve">исполнительного   листа,            </w:t>
              <w:br/>
              <w:t xml:space="preserve">установленного в  соответствии с    </w:t>
              <w:br/>
              <w:t>главой 24.1       Бюджетного кодекса</w:t>
              <w:br/>
              <w:t xml:space="preserve">Российской        Федерации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6.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средств резервных </w:t>
              <w:br/>
              <w:t xml:space="preserve">фондов и иным образом           </w:t>
              <w:br/>
              <w:t xml:space="preserve">зарезервированных в составе     </w:t>
              <w:br/>
              <w:t xml:space="preserve">утвержденных бюджетных          </w:t>
              <w:br/>
              <w:t xml:space="preserve">ассигнований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двух рабочих</w:t>
              <w:br/>
              <w:t xml:space="preserve">дней со дня принятия  </w:t>
              <w:br/>
              <w:t xml:space="preserve">распоряжения          </w:t>
              <w:br/>
              <w:t xml:space="preserve">Администрации Калачинского муниципального района Омской  </w:t>
              <w:br/>
              <w:t xml:space="preserve">области  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яти    рабочих дней со   </w:t>
              <w:br/>
              <w:t xml:space="preserve">дня принятия      распоряжения      </w:t>
              <w:br/>
              <w:t xml:space="preserve">Администрации Калачинского муниципального района Омской области    </w:t>
            </w:r>
          </w:p>
        </w:tc>
      </w:tr>
      <w:tr>
        <w:trPr>
          <w:trHeight w:val="14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7.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субсидии,   субвенции, иных межбюджетных    трансфертов и безвозмездных     поступлений от физических и   юридических лиц, имеющих целевое назначение, полученных сверх    объемов, утвержденных решением о бюджете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двух рабочих</w:t>
              <w:br/>
              <w:t xml:space="preserve">дней со дня           </w:t>
              <w:br/>
              <w:t xml:space="preserve">соответствующего      </w:t>
              <w:br/>
              <w:t xml:space="preserve">поступления           </w:t>
              <w:br/>
              <w:t xml:space="preserve">платежного поручения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яти    </w:t>
              <w:br/>
              <w:t xml:space="preserve">рабочих дней со   </w:t>
              <w:br/>
              <w:t xml:space="preserve">дня поступления   </w:t>
              <w:br/>
              <w:t xml:space="preserve">соответствующего  </w:t>
              <w:br/>
              <w:t xml:space="preserve">платежного        </w:t>
              <w:br/>
              <w:t xml:space="preserve">поручения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8.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распределение бюджетных     </w:t>
              <w:br/>
              <w:t xml:space="preserve">ассигнований между главными     </w:t>
              <w:br/>
              <w:t xml:space="preserve">распорядителями бюджетных       </w:t>
              <w:br/>
              <w:t xml:space="preserve">средств, установленным решением  </w:t>
              <w:br/>
              <w:t>о бюджете, в пределах</w:t>
              <w:br/>
              <w:t xml:space="preserve">объема бюджетных ассигнований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десяти      рабочих дней со дня   вступления в силу     </w:t>
              <w:br/>
              <w:t xml:space="preserve">правового акта,       регламентирующего     необходимость         перераспределения    бюджетных ассигнований между главными        </w:t>
              <w:br/>
              <w:t xml:space="preserve">распорядителями       </w:t>
              <w:br/>
              <w:t xml:space="preserve">бюджетных средств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яти    рабочих дней со   </w:t>
              <w:br/>
              <w:t xml:space="preserve">дня поступления   предложений от    </w:t>
              <w:br/>
              <w:t xml:space="preserve">ГРБС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.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бюджетных средств на </w:t>
              <w:br/>
              <w:t xml:space="preserve">банковских депозитах в          </w:t>
              <w:br/>
              <w:t xml:space="preserve">соответствии с Бюджетным        </w:t>
              <w:br/>
              <w:t xml:space="preserve">кодексом Российской Федерации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семи    рабочих дней со   </w:t>
              <w:br/>
              <w:t xml:space="preserve">дня согласования с Председателем комитета   соответствующих   </w:t>
              <w:br/>
              <w:t xml:space="preserve">изменений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.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бюджетных  ассигнований по отдельным  разделам, подразделам, целевым  статьям и видам расходов бюджета за счет экономии по             </w:t>
              <w:br/>
              <w:t xml:space="preserve">использованию в текущем финансовом году бюджетных      ассигнований на оказание  муниципальных услуг в пределах общего объема бюджетных         </w:t>
              <w:br/>
              <w:t xml:space="preserve">ассигнований, предусмотренных   </w:t>
              <w:br/>
              <w:t>главному распорядителю бюджетных</w:t>
              <w:br/>
              <w:t xml:space="preserve">средств в текущем финансовом    году на оказание муниципальных услуг при условии, что  увеличение бюджетных            </w:t>
              <w:br/>
              <w:t>ассигнований по соответствующему</w:t>
              <w:br/>
              <w:t xml:space="preserve">виду расходов не превышает  10 процентов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 раз в месяц не   </w:t>
              <w:br/>
              <w:t xml:space="preserve">позднее двадцать      </w:t>
              <w:br/>
              <w:t xml:space="preserve">пятого числа текущего </w:t>
              <w:br/>
              <w:t xml:space="preserve">месяца   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яти    </w:t>
              <w:br/>
              <w:t xml:space="preserve">рабочих дней со   </w:t>
              <w:br/>
              <w:t xml:space="preserve">дня поступления   </w:t>
              <w:br/>
              <w:t xml:space="preserve">предложений от    </w:t>
              <w:br/>
              <w:t xml:space="preserve">ГРБС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1.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реструктуризации     </w:t>
              <w:br/>
              <w:t xml:space="preserve">муниципального долга,         </w:t>
              <w:br/>
              <w:t xml:space="preserve">замещение  муниципальных       </w:t>
              <w:br/>
              <w:t xml:space="preserve">заимствований, погашение        </w:t>
              <w:br/>
              <w:t xml:space="preserve">муниципального долга в        </w:t>
              <w:br/>
              <w:t xml:space="preserve">соответствии с Бюджетным        </w:t>
              <w:br/>
              <w:t xml:space="preserve">кодексом Российской Федерации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семи    рабочих дней со   </w:t>
              <w:br/>
              <w:t>дня согласования с Председателем комитета финансов и контроля администрации Калачинского муниципального района Омской области (далее – Председатель комитета) соответствующи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й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.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распределение бюджетных     </w:t>
              <w:br/>
              <w:t xml:space="preserve">ассигнований между видами       </w:t>
              <w:br/>
              <w:t xml:space="preserve">источников финансирования       </w:t>
              <w:br/>
              <w:t>дефицита бюджета при образовании</w:t>
              <w:br/>
              <w:t xml:space="preserve">экономии в ходе исполнения      </w:t>
              <w:br/>
              <w:t>бюджета в пределах общего объема</w:t>
              <w:br/>
              <w:t xml:space="preserve">бюджетных ассигнований по       </w:t>
              <w:br/>
              <w:t xml:space="preserve">источникам финансирования       </w:t>
              <w:br/>
              <w:t xml:space="preserve">дефицита бюджета,               </w:t>
              <w:br/>
              <w:t xml:space="preserve">предусмотренных на              </w:t>
              <w:br/>
              <w:t xml:space="preserve">соответствующий финансовый год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семи    </w:t>
              <w:br/>
              <w:t xml:space="preserve">рабочих дней со   </w:t>
              <w:br/>
              <w:t xml:space="preserve">дня согласования с Председателем комитета        перераспределения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3.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типа муниципальных  </w:t>
              <w:br/>
              <w:t xml:space="preserve">учреждений и организационно-    </w:t>
              <w:br/>
              <w:t xml:space="preserve">правовой формы муниципальных  </w:t>
              <w:br/>
              <w:t xml:space="preserve">унитарных предприятий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десяти рабочих дней со дня   вступления в силу правового акта об изменении типа муниципальных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й и  организационно-       </w:t>
              <w:br/>
              <w:t xml:space="preserve">правовой формы  муниципальных унитарных предприятий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яти    </w:t>
              <w:br/>
              <w:t xml:space="preserve">рабочих дней со   </w:t>
              <w:br/>
              <w:t xml:space="preserve">дня поступления   </w:t>
              <w:br/>
              <w:t xml:space="preserve">предложений от    </w:t>
              <w:br/>
              <w:t xml:space="preserve">ГРБС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0.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зменения в сводную бюджетную роспись и бюджетную роспись без внесения изменений в решение о бюджет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5.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еделение бюджетных         </w:t>
              <w:br/>
              <w:t xml:space="preserve">ассигнований между получателями </w:t>
              <w:br/>
              <w:t xml:space="preserve">бюджетных средств на конкурсной </w:t>
              <w:br/>
              <w:t xml:space="preserve">основе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яти дней   со дня подписания  правового акта по     </w:t>
              <w:br/>
              <w:t xml:space="preserve">распределению  бюджетных ассигнований на конкурсной основе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6.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остатков субсидий,</w:t>
              <w:br/>
              <w:t xml:space="preserve">субвенций, иных межбюджетных    </w:t>
              <w:br/>
              <w:t xml:space="preserve">трансфертов, имеющих целевое    </w:t>
              <w:br/>
              <w:t>назначение, не использованных на</w:t>
              <w:br/>
              <w:t>начало текущего финансового год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семи        </w:t>
              <w:br/>
              <w:t xml:space="preserve">рабочих дней со дня   </w:t>
              <w:br/>
              <w:t xml:space="preserve">принятия главными     </w:t>
              <w:br/>
              <w:t xml:space="preserve">распорядителями       </w:t>
              <w:br/>
              <w:t>средств федерального и областного</w:t>
              <w:br/>
              <w:t xml:space="preserve">бюджета решения об    </w:t>
              <w:br/>
              <w:t xml:space="preserve">использовании их в    </w:t>
              <w:br/>
              <w:t xml:space="preserve">очередном финансовом  </w:t>
              <w:br/>
              <w:t xml:space="preserve">году на те же цели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яти    </w:t>
              <w:br/>
              <w:t xml:space="preserve">рабочих дней со   </w:t>
              <w:br/>
              <w:t xml:space="preserve">дня поступления   </w:t>
              <w:br/>
              <w:t xml:space="preserve">предложений от    </w:t>
              <w:br/>
              <w:t xml:space="preserve">ГРБС    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7.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субсидий,         </w:t>
              <w:br/>
              <w:t xml:space="preserve">субвенций, иных межбюджетных    </w:t>
              <w:br/>
              <w:t xml:space="preserve">трансфертов, имеющих целевое    </w:t>
              <w:br/>
              <w:t xml:space="preserve">назначение, фактически          </w:t>
              <w:br/>
              <w:t xml:space="preserve">полученных при исполнении       </w:t>
              <w:br/>
              <w:t xml:space="preserve">бюджета сверх утвержденных      </w:t>
              <w:br/>
              <w:t xml:space="preserve">решением о бюджете доходов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двух рабочих</w:t>
              <w:br/>
              <w:t xml:space="preserve">дней со дня           </w:t>
              <w:br/>
              <w:t xml:space="preserve">поступления           </w:t>
              <w:br/>
              <w:t xml:space="preserve">соответствующего      </w:t>
              <w:br/>
              <w:t xml:space="preserve">платежного поручения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яти    </w:t>
              <w:br/>
              <w:t xml:space="preserve">рабочих дней со   </w:t>
              <w:br/>
              <w:t xml:space="preserve">дня поступления   </w:t>
              <w:br/>
              <w:t xml:space="preserve">соответствующего  </w:t>
              <w:br/>
              <w:t xml:space="preserve">платежного        </w:t>
              <w:br/>
              <w:t xml:space="preserve">поручения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8.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распределение бюджетных     </w:t>
              <w:br/>
              <w:t xml:space="preserve">ассигнований между подведомственными получателями  </w:t>
              <w:br/>
              <w:t xml:space="preserve">средств местного бюджета,     </w:t>
              <w:br/>
              <w:t xml:space="preserve">кодами управления местными </w:t>
              <w:br/>
              <w:t xml:space="preserve">финансами, не приводящее к изменению сводной бюджетной     </w:t>
              <w:br/>
              <w:t xml:space="preserve">росписи и лимитов бюджетных     </w:t>
              <w:br/>
              <w:t xml:space="preserve">обязательств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  </w:t>
            </w:r>
          </w:p>
        </w:tc>
      </w:tr>
    </w:tbl>
    <w:p>
      <w:pPr>
        <w:pStyle w:val="ConsPlusNonformat"/>
        <w:widowControl/>
        <w:rPr>
          <w:lang w:val="en-US"/>
        </w:rPr>
      </w:pPr>
      <w:r>
        <w:rPr>
          <w:rFonts w:eastAsia="Courier New"/>
        </w:rPr>
        <w:t xml:space="preserve">           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</w:t>
      </w:r>
      <w:r>
        <w:rPr/>
        <w:t xml:space="preserve"> бюдже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зменение показателей сводной бюджетной роспис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на _______ год и на плановый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- ________ год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РБС     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поправки        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здания заявки   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мер заявки          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зменений         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Бюджетные ассигнования по расхода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148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540"/>
        <w:gridCol w:w="540"/>
        <w:gridCol w:w="675"/>
        <w:gridCol w:w="675"/>
        <w:gridCol w:w="1755"/>
        <w:gridCol w:w="1215"/>
        <w:gridCol w:w="1080"/>
        <w:gridCol w:w="1080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87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                    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(+/-), рублей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            </w:t>
              <w:br/>
              <w:t xml:space="preserve">расходов бюджетов     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униципальными</w:t>
              <w:br/>
              <w:t xml:space="preserve">финансами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Очередной</w:t>
              <w:br/>
              <w:t xml:space="preserve">финан-  </w:t>
              <w:br/>
              <w:t>совый г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лавный </w:t>
              <w:br/>
              <w:t>распоря-</w:t>
              <w:br/>
              <w:t xml:space="preserve">дитель </w:t>
              <w:br/>
              <w:t xml:space="preserve">средств </w:t>
              <w:br/>
              <w:t>районного</w:t>
              <w:br/>
              <w:t xml:space="preserve">бюджет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Це- </w:t>
              <w:br/>
              <w:t xml:space="preserve">ле- </w:t>
              <w:br/>
              <w:t xml:space="preserve">вая </w:t>
              <w:br/>
              <w:t>ста-</w:t>
              <w:br/>
              <w:t xml:space="preserve">ть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- </w:t>
              <w:br/>
              <w:t>ция операций</w:t>
              <w:br/>
              <w:t xml:space="preserve">сектора   </w:t>
              <w:br/>
              <w:t xml:space="preserve">государст-  </w:t>
              <w:br/>
              <w:t xml:space="preserve">венного   </w:t>
              <w:br/>
              <w:t xml:space="preserve">управления, </w:t>
              <w:br/>
              <w:t xml:space="preserve">относящихся </w:t>
              <w:br/>
              <w:t xml:space="preserve">к расходам </w:t>
              <w:br/>
              <w:t xml:space="preserve">бюджет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Бюджет- </w:t>
              <w:br/>
              <w:t xml:space="preserve">ное   </w:t>
              <w:br/>
              <w:t xml:space="preserve">ассиг- </w:t>
              <w:br/>
              <w:t xml:space="preserve">нов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Тип  </w:t>
              <w:br/>
              <w:t>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Муници-</w:t>
              <w:br/>
              <w:t>пальное</w:t>
              <w:br/>
              <w:t>образо-</w:t>
              <w:br/>
              <w:t xml:space="preserve">вание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вносимых изменений: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принимает обязательство о недопущен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именование ГРБС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 кредиторской   задолженности  по  предлагаемым  к   уменьшени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казателям сводной бюджетной росписи районного бюджета на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(-ы),  принятые   денежные   обязательства   по  уменьшаемым   бюджетны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гнованиям отсутствую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_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й службы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, Ф.И.О., контактный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 _____ года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и контроля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 бюдж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показателей сводной бюджетной роспис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на ________ год и на плановый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- ________ год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АИФДБ   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поправки        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здания заявки  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заявки          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зменений         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Бюджетные ассигнования по источника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а районного бюдж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tbl>
      <w:tblPr>
        <w:tblW w:w="144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540"/>
        <w:gridCol w:w="540"/>
        <w:gridCol w:w="1620"/>
        <w:gridCol w:w="1350"/>
        <w:gridCol w:w="2295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8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                 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(+/-), рублей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источников финансирования дефицитов бюджетов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Очередной</w:t>
              <w:br/>
              <w:t xml:space="preserve">финан-  </w:t>
              <w:br/>
              <w:t>совый г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лавный    </w:t>
              <w:br/>
              <w:t xml:space="preserve">администратор </w:t>
              <w:br/>
              <w:t xml:space="preserve">источников  </w:t>
              <w:br/>
              <w:t>финансирования</w:t>
              <w:br/>
              <w:t xml:space="preserve">дефицита   </w:t>
              <w:br/>
              <w:t xml:space="preserve">районного  </w:t>
              <w:br/>
              <w:t xml:space="preserve">бюджет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 </w:t>
              <w:br/>
              <w:t xml:space="preserve">р </w:t>
              <w:br/>
              <w:t xml:space="preserve">у </w:t>
              <w:br/>
              <w:t xml:space="preserve">п </w:t>
              <w:br/>
              <w:t xml:space="preserve">п </w:t>
              <w:br/>
              <w:t xml:space="preserve">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г </w:t>
              <w:br/>
              <w:t xml:space="preserve">р </w:t>
              <w:br/>
              <w:t xml:space="preserve">у </w:t>
              <w:br/>
              <w:t xml:space="preserve">п </w:t>
              <w:br/>
              <w:t xml:space="preserve">п </w:t>
              <w:br/>
              <w:t xml:space="preserve">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Статья   </w:t>
              <w:br/>
              <w:t>(подстатья,</w:t>
              <w:br/>
              <w:t xml:space="preserve">элемент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  </w:t>
              <w:br/>
              <w:t>источник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</w:t>
              <w:br/>
              <w:t>операций сектора</w:t>
              <w:br/>
              <w:t>государственного</w:t>
              <w:br/>
              <w:t xml:space="preserve">управления,   </w:t>
              <w:br/>
              <w:t xml:space="preserve">относящихся к  </w:t>
              <w:br/>
              <w:t xml:space="preserve">источникам   </w:t>
              <w:br/>
              <w:t xml:space="preserve">финансирования </w:t>
              <w:br/>
              <w:t xml:space="preserve">дефицитов    </w:t>
              <w:br/>
              <w:t xml:space="preserve">бюджетов  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вносимых изменений: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_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й службы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, Ф.И.О., контактный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_____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и контроля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 бюдж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показателей сводной бюджетной роспис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_____ год и на плановый период _______ - ___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зменений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Бюджетные ассигнования по расхода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540"/>
        <w:gridCol w:w="540"/>
        <w:gridCol w:w="675"/>
        <w:gridCol w:w="675"/>
        <w:gridCol w:w="1755"/>
        <w:gridCol w:w="1215"/>
        <w:gridCol w:w="1080"/>
        <w:gridCol w:w="1080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87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                    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(+/-), рублей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            </w:t>
              <w:br/>
              <w:t xml:space="preserve">расходов бюджетов     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униципальными</w:t>
              <w:br/>
              <w:t xml:space="preserve">финансами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Очередной</w:t>
              <w:br/>
              <w:t xml:space="preserve">финан-  </w:t>
              <w:br/>
              <w:t>совый г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лавный </w:t>
              <w:br/>
              <w:t>распоря-</w:t>
              <w:br/>
              <w:t xml:space="preserve">дитель </w:t>
              <w:br/>
              <w:t xml:space="preserve">средств </w:t>
              <w:br/>
              <w:t>районного</w:t>
              <w:br/>
              <w:t xml:space="preserve">бюджет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Це- </w:t>
              <w:br/>
              <w:t xml:space="preserve">ле- </w:t>
              <w:br/>
              <w:t xml:space="preserve">вая </w:t>
              <w:br/>
              <w:t>ста-</w:t>
              <w:br/>
              <w:t xml:space="preserve">ть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- </w:t>
              <w:br/>
              <w:t>ция операций</w:t>
              <w:br/>
              <w:t xml:space="preserve">сектора   </w:t>
              <w:br/>
              <w:t xml:space="preserve">государст-  </w:t>
              <w:br/>
              <w:t xml:space="preserve">венного   </w:t>
              <w:br/>
              <w:t xml:space="preserve">управления, </w:t>
              <w:br/>
              <w:t xml:space="preserve">относящихся </w:t>
              <w:br/>
              <w:t xml:space="preserve">к расходам </w:t>
              <w:br/>
              <w:t xml:space="preserve">бюджет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Бюджет- </w:t>
              <w:br/>
              <w:t xml:space="preserve">ное   </w:t>
              <w:br/>
              <w:t xml:space="preserve">ассиг- </w:t>
              <w:br/>
              <w:t xml:space="preserve">нов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Тип  </w:t>
              <w:br/>
              <w:t>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Муници-</w:t>
              <w:br/>
              <w:t>пальное</w:t>
              <w:br/>
              <w:t>образо-</w:t>
              <w:br/>
              <w:t xml:space="preserve">вание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 </w:t>
            </w:r>
          </w:p>
        </w:tc>
      </w:tr>
    </w:tbl>
    <w:p>
      <w:pPr>
        <w:pStyle w:val="ConsPlusNonformat"/>
        <w:widowControl/>
        <w:rPr/>
      </w:pPr>
      <w:r>
        <w:rPr/>
        <w:t>Председатель комитета финансов и контроля___________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)       (Ф.И.О.)</w:t>
      </w:r>
    </w:p>
    <w:p>
      <w:pPr>
        <w:pStyle w:val="ConsPlusNonformat"/>
        <w:widowControl/>
        <w:rPr/>
      </w:pPr>
      <w:r>
        <w:rPr/>
        <w:t>Исполнитель _______________________________  ___________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 бюдж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показателей сводной бюджетной роспис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 год и на плановый период _______ - _______ год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зменений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Бюджетные ассигнования по источника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дефицита районного</w:t>
      </w:r>
      <w:r>
        <w:rPr/>
        <w:t xml:space="preserve"> бюджета</w:t>
      </w:r>
    </w:p>
    <w:tbl>
      <w:tblPr>
        <w:tblW w:w="144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540"/>
        <w:gridCol w:w="540"/>
        <w:gridCol w:w="1620"/>
        <w:gridCol w:w="1350"/>
        <w:gridCol w:w="2295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8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                 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(+/-), рублей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источников финансирования дефицитов бюджетов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Очередной</w:t>
              <w:br/>
              <w:t xml:space="preserve">финан-  </w:t>
              <w:br/>
              <w:t>совый г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лавный    </w:t>
              <w:br/>
              <w:t xml:space="preserve">администратор </w:t>
              <w:br/>
              <w:t xml:space="preserve">источников  </w:t>
              <w:br/>
              <w:t>финансирования</w:t>
              <w:br/>
              <w:t xml:space="preserve">дефицита   </w:t>
              <w:br/>
              <w:t xml:space="preserve">районного </w:t>
              <w:br/>
              <w:t xml:space="preserve">бюджет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 </w:t>
              <w:br/>
              <w:t xml:space="preserve">р </w:t>
              <w:br/>
              <w:t xml:space="preserve">у </w:t>
              <w:br/>
              <w:t xml:space="preserve">п </w:t>
              <w:br/>
              <w:t xml:space="preserve">п </w:t>
              <w:br/>
              <w:t xml:space="preserve">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г </w:t>
              <w:br/>
              <w:t xml:space="preserve">р </w:t>
              <w:br/>
              <w:t xml:space="preserve">у </w:t>
              <w:br/>
              <w:t xml:space="preserve">п </w:t>
              <w:br/>
              <w:t xml:space="preserve">п </w:t>
              <w:br/>
              <w:t xml:space="preserve">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Статья   </w:t>
              <w:br/>
              <w:t>(подстатья,</w:t>
              <w:br/>
              <w:t xml:space="preserve">элемент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  </w:t>
              <w:br/>
              <w:t>источник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</w:t>
              <w:br/>
              <w:t>операций сектора</w:t>
              <w:br/>
              <w:t>государственного</w:t>
              <w:br/>
              <w:t xml:space="preserve">управления,   </w:t>
              <w:br/>
              <w:t xml:space="preserve">относящихся к  </w:t>
              <w:br/>
              <w:t xml:space="preserve">источникам   </w:t>
              <w:br/>
              <w:t xml:space="preserve">финансирования </w:t>
              <w:br/>
              <w:t xml:space="preserve">дефицитов    </w:t>
              <w:br/>
              <w:t xml:space="preserve">бюджетов  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и контроля ___________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_______________________________  ___________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9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 бюдже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>УТВЕРЖДАЮ"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комитета финансов и контрорл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 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Ф.И.О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_" ______________ _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ИТЫ БЮДЖЕТНЫХ ОБЯЗАТЕЛЬСТ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йонного бюджета на ________ год и на плановый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- _______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21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105"/>
        <w:gridCol w:w="2565"/>
        <w:gridCol w:w="1485"/>
        <w:gridCol w:w="1485"/>
        <w:gridCol w:w="1485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               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рублей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</w:t>
              <w:br/>
              <w:t xml:space="preserve">средств районного  </w:t>
              <w:br/>
              <w:t xml:space="preserve">бюджета классификации </w:t>
              <w:br/>
              <w:t xml:space="preserve">расходов бюджетов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а средств кодов</w:t>
              <w:br/>
              <w:t xml:space="preserve">управления    </w:t>
              <w:br/>
              <w:t xml:space="preserve">региональными   </w:t>
              <w:br/>
              <w:t xml:space="preserve">финансам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 xml:space="preserve">период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  <w:br/>
              <w:t xml:space="preserve">планового 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чальник бюджетного отдела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0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</w:t>
      </w:r>
      <w:r>
        <w:rPr/>
        <w:t xml:space="preserve"> бюдже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Е ЛИМИТЫ БЮДЖЕТНЫХ ОБЯЗАТЕЛЬСТ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на _______ год и на плановый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- ____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105"/>
        <w:gridCol w:w="2295"/>
        <w:gridCol w:w="1485"/>
        <w:gridCol w:w="1485"/>
        <w:gridCol w:w="1485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            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рублей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</w:t>
              <w:br/>
              <w:t xml:space="preserve">средств районного </w:t>
              <w:br/>
              <w:t>бюджета классификации</w:t>
              <w:br/>
              <w:t xml:space="preserve">расходов бюджетов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а средств  </w:t>
              <w:br/>
              <w:t>кодов управления</w:t>
              <w:br/>
              <w:t xml:space="preserve">муниципальными  </w:t>
              <w:br/>
              <w:t xml:space="preserve">финансам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 xml:space="preserve">период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  <w:br/>
              <w:t xml:space="preserve">планового 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_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чальник бюджетного отдела___________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(контактный телефон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</w:t>
      </w:r>
      <w:r>
        <w:rPr/>
        <w:t xml:space="preserve"> бюдже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лимитов бюджетных обязательст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 год и на плановый период _______ - _______ год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зменений    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21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105"/>
        <w:gridCol w:w="2565"/>
        <w:gridCol w:w="1485"/>
        <w:gridCol w:w="1485"/>
        <w:gridCol w:w="1485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ы                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(+/-), рублей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распорядителя</w:t>
              <w:br/>
              <w:t xml:space="preserve">средств районного  </w:t>
              <w:br/>
              <w:t xml:space="preserve">бюджета классификации </w:t>
              <w:br/>
              <w:t xml:space="preserve">расходов бюджетов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а средств кодов</w:t>
              <w:br/>
              <w:t xml:space="preserve">управления    </w:t>
              <w:br/>
              <w:t xml:space="preserve">муниципальными  </w:t>
              <w:br/>
              <w:t xml:space="preserve">финансам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</w:t>
              <w:br/>
              <w:t xml:space="preserve">планового </w:t>
              <w:br/>
              <w:t xml:space="preserve">период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</w:t>
              <w:br/>
              <w:t xml:space="preserve">планового 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 ___________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_______________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(контактный телефон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</w:t>
      </w:r>
      <w:r>
        <w:rPr/>
        <w:t xml:space="preserve"> бюдже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>УТВЕРЖДАЮ"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 руководител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 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Ф.И.О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_" ____________ _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РОСПИС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 год и на плановый период _______ - ___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лавного распорядителя средств райо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. Бюджетные ассигн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171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405"/>
        <w:gridCol w:w="405"/>
        <w:gridCol w:w="675"/>
        <w:gridCol w:w="675"/>
        <w:gridCol w:w="1755"/>
        <w:gridCol w:w="1485"/>
        <w:gridCol w:w="810"/>
        <w:gridCol w:w="1080"/>
        <w:gridCol w:w="1080"/>
        <w:gridCol w:w="1080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>Наименование</w:t>
              <w:br/>
              <w:t xml:space="preserve">показателя </w:t>
            </w:r>
          </w:p>
        </w:tc>
        <w:tc>
          <w:tcPr>
            <w:tcW w:w="113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                            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рублей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расходов бюджетов      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муниципальными финансам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Очередной</w:t>
              <w:br/>
              <w:t xml:space="preserve">финан-  </w:t>
              <w:br/>
              <w:t>совый г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32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</w:t>
              <w:br/>
              <w:t>распорядитель</w:t>
              <w:br/>
              <w:t xml:space="preserve">средств   </w:t>
              <w:br/>
              <w:t xml:space="preserve">областного  </w:t>
              <w:br/>
              <w:t xml:space="preserve">бюджета,   </w:t>
              <w:br/>
              <w:t xml:space="preserve">лицевой счет </w:t>
              <w:br/>
              <w:t xml:space="preserve">получателя  </w:t>
              <w:br/>
              <w:t xml:space="preserve">средств   </w:t>
              <w:br/>
              <w:t xml:space="preserve">районного  </w:t>
              <w:br/>
              <w:t xml:space="preserve">бюджета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Це- </w:t>
              <w:br/>
              <w:t xml:space="preserve">ле- </w:t>
              <w:br/>
              <w:t xml:space="preserve">вая </w:t>
              <w:br/>
              <w:t>ста-</w:t>
              <w:br/>
              <w:t xml:space="preserve">ть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- </w:t>
              <w:br/>
              <w:t>ция операций</w:t>
              <w:br/>
              <w:t xml:space="preserve">сектора   </w:t>
              <w:br/>
              <w:t xml:space="preserve">государст- </w:t>
              <w:br/>
              <w:t xml:space="preserve">венного   </w:t>
              <w:br/>
              <w:t xml:space="preserve">управления, </w:t>
              <w:br/>
              <w:t xml:space="preserve">относящихся </w:t>
              <w:br/>
              <w:t xml:space="preserve">к расходам </w:t>
              <w:br/>
              <w:t xml:space="preserve">бюджет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Экономи- </w:t>
              <w:br/>
              <w:t xml:space="preserve">ческое  </w:t>
              <w:br/>
              <w:t>содержание</w:t>
              <w:br/>
              <w:t xml:space="preserve">расхо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</w:t>
              <w:br/>
              <w:t>меро-</w:t>
              <w:br/>
              <w:t>прия-</w:t>
              <w:br/>
              <w:t xml:space="preserve">т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Бюджет-</w:t>
              <w:br/>
              <w:t xml:space="preserve">ное  </w:t>
              <w:br/>
              <w:t xml:space="preserve">ассиг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Тип  </w:t>
              <w:br/>
              <w:t>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Муници-</w:t>
              <w:br/>
              <w:t>пальное</w:t>
              <w:br/>
              <w:t>образо-</w:t>
              <w:br/>
              <w:t xml:space="preserve">вание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I. Лимиты бюджетных обязательст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71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405"/>
        <w:gridCol w:w="405"/>
        <w:gridCol w:w="675"/>
        <w:gridCol w:w="675"/>
        <w:gridCol w:w="1755"/>
        <w:gridCol w:w="1485"/>
        <w:gridCol w:w="810"/>
        <w:gridCol w:w="1080"/>
        <w:gridCol w:w="1080"/>
        <w:gridCol w:w="1080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>Наименование</w:t>
              <w:br/>
              <w:t xml:space="preserve">показателя </w:t>
            </w:r>
          </w:p>
        </w:tc>
        <w:tc>
          <w:tcPr>
            <w:tcW w:w="113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                            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рублей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расходов бюджетов      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муниципальными финансам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Очередной</w:t>
              <w:br/>
              <w:t xml:space="preserve">финан-  </w:t>
              <w:br/>
              <w:t>совый г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32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</w:t>
              <w:br/>
              <w:t>распорядитель</w:t>
              <w:br/>
              <w:t xml:space="preserve">средств   </w:t>
              <w:br/>
              <w:t xml:space="preserve">областного  </w:t>
              <w:br/>
              <w:t xml:space="preserve">бюджета,   </w:t>
              <w:br/>
              <w:t xml:space="preserve">лицевой счет </w:t>
              <w:br/>
              <w:t xml:space="preserve">получателя  </w:t>
              <w:br/>
              <w:t xml:space="preserve">средств   </w:t>
              <w:br/>
              <w:t>районного</w:t>
              <w:br/>
              <w:t xml:space="preserve">бюджета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Це- </w:t>
              <w:br/>
              <w:t xml:space="preserve">ле- </w:t>
              <w:br/>
              <w:t xml:space="preserve">вая </w:t>
              <w:br/>
              <w:t>ста-</w:t>
              <w:br/>
              <w:t xml:space="preserve">ть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- </w:t>
              <w:br/>
              <w:t>ция операций</w:t>
              <w:br/>
              <w:t xml:space="preserve">сектора   </w:t>
              <w:br/>
              <w:t xml:space="preserve">государст- </w:t>
              <w:br/>
              <w:t xml:space="preserve">венного   </w:t>
              <w:br/>
              <w:t xml:space="preserve">управления, </w:t>
              <w:br/>
              <w:t xml:space="preserve">относящихся </w:t>
              <w:br/>
              <w:t xml:space="preserve">к расходам </w:t>
              <w:br/>
              <w:t xml:space="preserve">бюджет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Экономи- </w:t>
              <w:br/>
              <w:t xml:space="preserve">ческое  </w:t>
              <w:br/>
              <w:t>содержание</w:t>
              <w:br/>
              <w:t xml:space="preserve">расхо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</w:t>
              <w:br/>
              <w:t>меро-</w:t>
              <w:br/>
              <w:t>прия-</w:t>
              <w:br/>
              <w:t xml:space="preserve">т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Бюджет-</w:t>
              <w:br/>
              <w:t xml:space="preserve">ное  </w:t>
              <w:br/>
              <w:t xml:space="preserve">ассиг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Тип  </w:t>
              <w:br/>
              <w:t>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Муници-</w:t>
              <w:br/>
              <w:t>пальное</w:t>
              <w:br/>
              <w:t>образо-</w:t>
              <w:br/>
              <w:t xml:space="preserve">вание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й службы 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</w:t>
      </w:r>
      <w:r>
        <w:rPr/>
        <w:t xml:space="preserve"> бюдже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Е ПОКАЗАТЕЛ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росписи на ______ год и на плановый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- _____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лавного распорядителя средств райо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Бюджетные ассигн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71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405"/>
        <w:gridCol w:w="405"/>
        <w:gridCol w:w="675"/>
        <w:gridCol w:w="675"/>
        <w:gridCol w:w="1755"/>
        <w:gridCol w:w="1485"/>
        <w:gridCol w:w="810"/>
        <w:gridCol w:w="1080"/>
        <w:gridCol w:w="1080"/>
        <w:gridCol w:w="1080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>Наименование</w:t>
              <w:br/>
              <w:t xml:space="preserve">показателя </w:t>
            </w:r>
          </w:p>
        </w:tc>
        <w:tc>
          <w:tcPr>
            <w:tcW w:w="113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                            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рублей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расходов бюджетов      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муниципальными финансам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Очередной</w:t>
              <w:br/>
              <w:t xml:space="preserve">финан-  </w:t>
              <w:br/>
              <w:t>совый г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32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</w:t>
              <w:br/>
              <w:t>распорядитель</w:t>
              <w:br/>
              <w:t xml:space="preserve">средств   </w:t>
              <w:br/>
              <w:t xml:space="preserve">областного  </w:t>
              <w:br/>
              <w:t xml:space="preserve">бюджета,   </w:t>
              <w:br/>
              <w:t xml:space="preserve">лицевой счет </w:t>
              <w:br/>
              <w:t xml:space="preserve">получателя  </w:t>
              <w:br/>
              <w:t xml:space="preserve">средств   </w:t>
              <w:br/>
              <w:t xml:space="preserve">районного  </w:t>
              <w:br/>
              <w:t xml:space="preserve">бюджета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Це- </w:t>
              <w:br/>
              <w:t xml:space="preserve">ле- </w:t>
              <w:br/>
              <w:t xml:space="preserve">вая </w:t>
              <w:br/>
              <w:t>ста-</w:t>
              <w:br/>
              <w:t xml:space="preserve">ть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- </w:t>
              <w:br/>
              <w:t>ция операций</w:t>
              <w:br/>
              <w:t xml:space="preserve">сектора   </w:t>
              <w:br/>
              <w:t xml:space="preserve">государст- </w:t>
              <w:br/>
              <w:t xml:space="preserve">венного   </w:t>
              <w:br/>
              <w:t xml:space="preserve">управления, </w:t>
              <w:br/>
              <w:t xml:space="preserve">относящихся </w:t>
              <w:br/>
              <w:t xml:space="preserve">к расходам </w:t>
              <w:br/>
              <w:t xml:space="preserve">бюджет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Экономи- </w:t>
              <w:br/>
              <w:t xml:space="preserve">ческое  </w:t>
              <w:br/>
              <w:t>содержание</w:t>
              <w:br/>
              <w:t xml:space="preserve">расхо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</w:t>
              <w:br/>
              <w:t>меро-</w:t>
              <w:br/>
              <w:t>прия-</w:t>
              <w:br/>
              <w:t xml:space="preserve">т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Бюджет-</w:t>
              <w:br/>
              <w:t xml:space="preserve">ное  </w:t>
              <w:br/>
              <w:t xml:space="preserve">ассиг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Тип  </w:t>
              <w:br/>
              <w:t>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Муници-</w:t>
              <w:br/>
              <w:t>пальное</w:t>
              <w:br/>
              <w:t>образо-</w:t>
              <w:br/>
              <w:t xml:space="preserve">вание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 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й службы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</w:t>
      </w:r>
      <w:r>
        <w:rPr/>
        <w:t xml:space="preserve"> бюдже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Е ПОКАЗАТЕЛ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росписи на ______ год и на плановый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- _____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лавного распорядителя средств райо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____________________________</w:t>
      </w:r>
    </w:p>
    <w:p>
      <w:pPr>
        <w:pStyle w:val="ConsPlusNonformat"/>
        <w:widowControl/>
        <w:jc w:val="center"/>
        <w:rPr/>
      </w:pPr>
      <w:r>
        <w:rPr/>
        <w:t>Раздел II. Лимиты бюджетных обязательств</w:t>
      </w:r>
    </w:p>
    <w:tbl>
      <w:tblPr>
        <w:tblW w:w="171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405"/>
        <w:gridCol w:w="405"/>
        <w:gridCol w:w="675"/>
        <w:gridCol w:w="675"/>
        <w:gridCol w:w="1755"/>
        <w:gridCol w:w="1485"/>
        <w:gridCol w:w="810"/>
        <w:gridCol w:w="1080"/>
        <w:gridCol w:w="1080"/>
        <w:gridCol w:w="1080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>Наименование</w:t>
              <w:br/>
              <w:t xml:space="preserve">показателя </w:t>
            </w:r>
          </w:p>
        </w:tc>
        <w:tc>
          <w:tcPr>
            <w:tcW w:w="113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                            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рублей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расходов бюджетов      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муниципальными финансам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Очередной</w:t>
              <w:br/>
              <w:t xml:space="preserve">финан-  </w:t>
              <w:br/>
              <w:t>совый г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32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</w:t>
              <w:br/>
              <w:t>распорядитель</w:t>
              <w:br/>
              <w:t xml:space="preserve">средств   </w:t>
              <w:br/>
              <w:t xml:space="preserve">областного  </w:t>
              <w:br/>
              <w:t xml:space="preserve">бюджета,   </w:t>
              <w:br/>
              <w:t xml:space="preserve">лицевой счет </w:t>
              <w:br/>
              <w:t xml:space="preserve">получателя  </w:t>
              <w:br/>
              <w:t xml:space="preserve">средств   </w:t>
              <w:br/>
              <w:t xml:space="preserve">районного  </w:t>
              <w:br/>
              <w:t xml:space="preserve">бюджета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Це- </w:t>
              <w:br/>
              <w:t xml:space="preserve">ле- </w:t>
              <w:br/>
              <w:t xml:space="preserve">вая </w:t>
              <w:br/>
              <w:t>ста-</w:t>
              <w:br/>
              <w:t xml:space="preserve">ть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- </w:t>
              <w:br/>
              <w:t>ция операций</w:t>
              <w:br/>
              <w:t xml:space="preserve">сектора   </w:t>
              <w:br/>
              <w:t xml:space="preserve">государст- </w:t>
              <w:br/>
              <w:t xml:space="preserve">венного   </w:t>
              <w:br/>
              <w:t xml:space="preserve">управления, </w:t>
              <w:br/>
              <w:t xml:space="preserve">относящихся </w:t>
              <w:br/>
              <w:t xml:space="preserve">к расходам </w:t>
              <w:br/>
              <w:t xml:space="preserve">бюджет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Экономи- </w:t>
              <w:br/>
              <w:t xml:space="preserve">ческое  </w:t>
              <w:br/>
              <w:t>содержание</w:t>
              <w:br/>
              <w:t xml:space="preserve">расхо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</w:t>
              <w:br/>
              <w:t>меро-</w:t>
              <w:br/>
              <w:t>прия-</w:t>
              <w:br/>
              <w:t xml:space="preserve">т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Бюджет-</w:t>
              <w:br/>
              <w:t xml:space="preserve">ное  </w:t>
              <w:br/>
              <w:t xml:space="preserve">ассиг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Тип  </w:t>
              <w:br/>
              <w:t>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Муници-</w:t>
              <w:br/>
              <w:t>пальное</w:t>
              <w:br/>
              <w:t>образо-</w:t>
              <w:br/>
              <w:t xml:space="preserve">вание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</w:tr>
    </w:tbl>
    <w:p>
      <w:pPr>
        <w:pStyle w:val="ConsPlusNonformat"/>
        <w:widowControl/>
        <w:rPr/>
      </w:pPr>
      <w:r>
        <w:rPr/>
        <w:t>"___" _____________ 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/>
        <w:t xml:space="preserve"> финансовой службы 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5</w:t>
      </w:r>
    </w:p>
    <w:p>
      <w:pPr>
        <w:pStyle w:val="Normal"/>
        <w:autoSpaceDE w:val="false"/>
        <w:jc w:val="right"/>
        <w:rPr/>
      </w:pPr>
      <w:r>
        <w:rPr/>
        <w:t>к Порядку составления и ведения</w:t>
      </w:r>
    </w:p>
    <w:p>
      <w:pPr>
        <w:pStyle w:val="Normal"/>
        <w:autoSpaceDE w:val="false"/>
        <w:jc w:val="right"/>
        <w:rPr/>
      </w:pPr>
      <w:r>
        <w:rPr/>
        <w:t>сводной бюджетной росписи районного</w:t>
      </w:r>
    </w:p>
    <w:p>
      <w:pPr>
        <w:pStyle w:val="Normal"/>
        <w:autoSpaceDE w:val="false"/>
        <w:jc w:val="right"/>
        <w:rPr/>
      </w:pPr>
      <w:r>
        <w:rPr/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/>
        <w:t>распорядителей средств районного бюдж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показателей бюджетной росписи на _______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________ - ____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лавного распорядителя средств райо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зменений    ___________________________</w:t>
      </w:r>
    </w:p>
    <w:p>
      <w:pPr>
        <w:pStyle w:val="ConsPlusNonformat"/>
        <w:widowControl/>
        <w:jc w:val="center"/>
        <w:rPr/>
      </w:pPr>
      <w:r>
        <w:rPr/>
        <w:t>Раздел I. Бюджетные ассигнования</w:t>
      </w:r>
    </w:p>
    <w:tbl>
      <w:tblPr>
        <w:tblW w:w="171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405"/>
        <w:gridCol w:w="405"/>
        <w:gridCol w:w="675"/>
        <w:gridCol w:w="675"/>
        <w:gridCol w:w="1755"/>
        <w:gridCol w:w="1485"/>
        <w:gridCol w:w="810"/>
        <w:gridCol w:w="1080"/>
        <w:gridCol w:w="1080"/>
        <w:gridCol w:w="1080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>Наименование</w:t>
              <w:br/>
              <w:t xml:space="preserve">показателя </w:t>
            </w:r>
          </w:p>
        </w:tc>
        <w:tc>
          <w:tcPr>
            <w:tcW w:w="113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                            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(+/-), рублей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расходов бюджетов      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муниципальными финансам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Очередной</w:t>
              <w:br/>
              <w:t xml:space="preserve">финан-  </w:t>
              <w:br/>
              <w:t>совый г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32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</w:t>
              <w:br/>
              <w:t>распорядитель</w:t>
              <w:br/>
              <w:t xml:space="preserve">средств   </w:t>
              <w:br/>
              <w:t xml:space="preserve">областного  </w:t>
              <w:br/>
              <w:t xml:space="preserve">бюджета,   </w:t>
              <w:br/>
              <w:t xml:space="preserve">лицевой счет </w:t>
              <w:br/>
              <w:t xml:space="preserve">получателя  </w:t>
              <w:br/>
              <w:t xml:space="preserve">средств   </w:t>
              <w:br/>
              <w:t xml:space="preserve">районного  </w:t>
              <w:br/>
              <w:t xml:space="preserve">бюджета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Це- </w:t>
              <w:br/>
              <w:t xml:space="preserve">ле- </w:t>
              <w:br/>
              <w:t xml:space="preserve">вая </w:t>
              <w:br/>
              <w:t>ста-</w:t>
              <w:br/>
              <w:t xml:space="preserve">ть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- </w:t>
              <w:br/>
              <w:t>ция операций</w:t>
              <w:br/>
              <w:t xml:space="preserve">сектора   </w:t>
              <w:br/>
              <w:t xml:space="preserve">государст- </w:t>
              <w:br/>
              <w:t xml:space="preserve">венного   </w:t>
              <w:br/>
              <w:t xml:space="preserve">управления, </w:t>
              <w:br/>
              <w:t xml:space="preserve">относящихся </w:t>
              <w:br/>
              <w:t xml:space="preserve">к расходам </w:t>
              <w:br/>
              <w:t xml:space="preserve">бюджет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Экономи- </w:t>
              <w:br/>
              <w:t xml:space="preserve">ческое  </w:t>
              <w:br/>
              <w:t>содержание</w:t>
              <w:br/>
              <w:t xml:space="preserve">расхо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</w:t>
              <w:br/>
              <w:t>меро-</w:t>
              <w:br/>
              <w:t>прия-</w:t>
              <w:br/>
              <w:t xml:space="preserve">т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Бюджет-</w:t>
              <w:br/>
              <w:t xml:space="preserve">ное  </w:t>
              <w:br/>
              <w:t xml:space="preserve">ассиг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Тип  </w:t>
              <w:br/>
              <w:t>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Муници-</w:t>
              <w:br/>
              <w:t>пальное</w:t>
              <w:br/>
              <w:t>образо-</w:t>
              <w:br/>
              <w:t xml:space="preserve">вание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й службы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</w:t>
      </w:r>
      <w:r>
        <w:rPr/>
        <w:t xml:space="preserve"> бюдже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показателей бюджетной росписи на _______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________ - ____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лавного распорядителя средств райо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зменений    ___________________________</w:t>
      </w:r>
    </w:p>
    <w:p>
      <w:pPr>
        <w:pStyle w:val="ConsPlusNonformat"/>
        <w:widowControl/>
        <w:jc w:val="center"/>
        <w:rPr/>
      </w:pPr>
      <w:r>
        <w:rPr/>
        <w:t>Раздел II. Лимиты бюджетных обязательств</w:t>
      </w:r>
    </w:p>
    <w:tbl>
      <w:tblPr>
        <w:tblW w:w="171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405"/>
        <w:gridCol w:w="405"/>
        <w:gridCol w:w="675"/>
        <w:gridCol w:w="675"/>
        <w:gridCol w:w="1755"/>
        <w:gridCol w:w="1485"/>
        <w:gridCol w:w="810"/>
        <w:gridCol w:w="1080"/>
        <w:gridCol w:w="1080"/>
        <w:gridCol w:w="1080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>Наименование</w:t>
              <w:br/>
              <w:t xml:space="preserve">показателя </w:t>
            </w:r>
          </w:p>
        </w:tc>
        <w:tc>
          <w:tcPr>
            <w:tcW w:w="113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                            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(+/-), рублей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расходов бюджетов      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муниципальными финансам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Очередной</w:t>
              <w:br/>
              <w:t xml:space="preserve">финан-  </w:t>
              <w:br/>
              <w:t>совый г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32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</w:t>
              <w:br/>
              <w:t>распорядитель</w:t>
              <w:br/>
              <w:t xml:space="preserve">средств   </w:t>
              <w:br/>
              <w:t xml:space="preserve">областного  </w:t>
              <w:br/>
              <w:t xml:space="preserve">бюджета,   </w:t>
              <w:br/>
              <w:t xml:space="preserve">лицевой счет </w:t>
              <w:br/>
              <w:t xml:space="preserve">получателя  </w:t>
              <w:br/>
              <w:t xml:space="preserve">средств   </w:t>
              <w:br/>
              <w:t xml:space="preserve">районного  </w:t>
              <w:br/>
              <w:t xml:space="preserve">бюджета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Це- </w:t>
              <w:br/>
              <w:t xml:space="preserve">ле- </w:t>
              <w:br/>
              <w:t xml:space="preserve">вая </w:t>
              <w:br/>
              <w:t>ста-</w:t>
              <w:br/>
              <w:t xml:space="preserve">ть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- </w:t>
              <w:br/>
              <w:t>ция операций</w:t>
              <w:br/>
              <w:t xml:space="preserve">сектора   </w:t>
              <w:br/>
              <w:t xml:space="preserve">государст- </w:t>
              <w:br/>
              <w:t xml:space="preserve">венного   </w:t>
              <w:br/>
              <w:t xml:space="preserve">управления, </w:t>
              <w:br/>
              <w:t xml:space="preserve">относящихся </w:t>
              <w:br/>
              <w:t xml:space="preserve">к расходам </w:t>
              <w:br/>
              <w:t xml:space="preserve">бюджет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Экономи- </w:t>
              <w:br/>
              <w:t xml:space="preserve">ческое  </w:t>
              <w:br/>
              <w:t>содержание</w:t>
              <w:br/>
              <w:t xml:space="preserve">расхо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</w:t>
              <w:br/>
              <w:t>меро-</w:t>
              <w:br/>
              <w:t>прия-</w:t>
              <w:br/>
              <w:t xml:space="preserve">т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Бюджет-</w:t>
              <w:br/>
              <w:t xml:space="preserve">ное  </w:t>
              <w:br/>
              <w:t xml:space="preserve">ассиг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Тип  </w:t>
              <w:br/>
              <w:t>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Муници-</w:t>
              <w:br/>
              <w:t>пальное</w:t>
              <w:br/>
              <w:t>образо-</w:t>
              <w:br/>
              <w:t xml:space="preserve">вание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й службы ____________________________________</w:t>
      </w:r>
    </w:p>
    <w:sectPr>
      <w:type w:val="nextPage"/>
      <w:pgSz w:orient="landscape" w:w="16838" w:h="11906"/>
      <w:pgMar w:left="1134" w:right="1134" w:gutter="0" w:header="0" w:top="85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35:00Z</dcterms:created>
  <dc:creator>Natali</dc:creator>
  <dc:description/>
  <cp:keywords/>
  <dc:language>en-US</dc:language>
  <cp:lastModifiedBy>Admin</cp:lastModifiedBy>
  <cp:lastPrinted>2012-05-14T16:11:00Z</cp:lastPrinted>
  <dcterms:modified xsi:type="dcterms:W3CDTF">2013-04-18T11:59:00Z</dcterms:modified>
  <cp:revision>9</cp:revision>
  <dc:subject/>
  <dc:title>Приложение N 1</dc:title>
</cp:coreProperties>
</file>