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 и н и с т е р с т в о  ф и н а н с о в  Р о с с и й с к о й   Ф е д е р а ц и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МИТЕТ  Ф И Н А Н С О В  И  К О Н Т Р О Л Я</w:t>
      </w:r>
    </w:p>
    <w:p>
      <w:pPr>
        <w:pStyle w:val="Heading3"/>
        <w:rPr>
          <w:b/>
          <w:b/>
        </w:rPr>
      </w:pPr>
      <w:r>
        <w:rPr>
          <w:b/>
        </w:rPr>
        <w:t>администрации  Усть-Ишим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м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46580 , Омская  область                                                         тел. 2-13-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Усть-Ишим, ул.Советская, д 33                                            факс 2-13-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9 » апреля   2013г .                                                                          № 1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О внесении изменений в приказ</w:t>
      </w:r>
    </w:p>
    <w:p>
      <w:pPr>
        <w:pStyle w:val="TextBody"/>
        <w:jc w:val="center"/>
        <w:rPr/>
      </w:pPr>
      <w:r>
        <w:rPr/>
        <w:t>Комитета финансов и контроля администрации</w:t>
      </w:r>
    </w:p>
    <w:p>
      <w:pPr>
        <w:pStyle w:val="TextBody"/>
        <w:jc w:val="center"/>
        <w:rPr/>
      </w:pPr>
      <w:r>
        <w:rPr/>
        <w:t>Усть-Ишимского муниципального района Омской области</w:t>
      </w:r>
    </w:p>
    <w:p>
      <w:pPr>
        <w:pStyle w:val="TextBody"/>
        <w:jc w:val="center"/>
        <w:rPr/>
      </w:pPr>
      <w:r>
        <w:rPr/>
        <w:t>От 02 мая 2012 года № 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Внести в приказ Комитета финансов и контроля администрации Усть-Ишимского муниципального района Омской области ль 02 мая 2012 года № 9 «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» следующие изменения:</w:t>
      </w:r>
    </w:p>
    <w:p>
      <w:pPr>
        <w:pStyle w:val="TextBody"/>
        <w:rPr/>
      </w:pPr>
      <w:r>
        <w:rPr/>
        <w:t xml:space="preserve">     </w:t>
      </w:r>
      <w:r>
        <w:rPr/>
        <w:t>1. Порядок составления и ведения сводной бюджетной росписи районного бюджета и бюджетных росписей главных распорядителей средств районного бюджета (Далее-порядок) изложить в новой редакции согласно приложению к настоящему приказу.</w:t>
      </w:r>
    </w:p>
    <w:p>
      <w:pPr>
        <w:pStyle w:val="TextBody"/>
        <w:rPr/>
      </w:pPr>
      <w:r>
        <w:rPr/>
        <w:t xml:space="preserve">     </w:t>
      </w:r>
      <w:r>
        <w:rPr/>
        <w:t>2. Главным распорядителям средств районного бюджета организовать работу по исполнению настоящего Порядка.</w:t>
      </w:r>
    </w:p>
    <w:p>
      <w:pPr>
        <w:pStyle w:val="TextBody"/>
        <w:rPr/>
      </w:pPr>
      <w:r>
        <w:rPr/>
        <w:t xml:space="preserve">     </w:t>
      </w:r>
      <w:r>
        <w:rPr/>
        <w:t>3. Контроль за исполнением настоящего приказа возложить на заместителя председателя комитета финансов и контроля администрации Усть-Ишимского муниципального района начальника бюджетного отдела Мамаеву В.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комитета финансов и </w:t>
      </w:r>
    </w:p>
    <w:p>
      <w:pPr>
        <w:pStyle w:val="TextBody"/>
        <w:rPr/>
      </w:pPr>
      <w:r>
        <w:rPr/>
        <w:t xml:space="preserve">контроля администрации Усть-Ишимского МР                    Т.В.Костоглод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080" w:hRule="atLeast"/>
        </w:trPr>
        <w:tc>
          <w:tcPr>
            <w:tcW w:w="6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sz w:val="28"/>
                <w:szCs w:val="28"/>
              </w:rPr>
              <w:t>Приложение к приказу</w:t>
            </w:r>
          </w:p>
          <w:p>
            <w:pPr>
              <w:pStyle w:val="Normal"/>
              <w:jc w:val="right"/>
              <w:rPr>
                <w:rStyle w:val="PageNumber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финансов и контроля Администрации Усть-Ишимского муниципального района Омской области</w:t>
            </w:r>
            <w:r>
              <w:rPr>
                <w:rStyle w:val="PageNumber"/>
                <w:sz w:val="28"/>
                <w:szCs w:val="28"/>
              </w:rPr>
              <w:t xml:space="preserve"> от 19 апреля 2013г  № 14</w:t>
            </w:r>
          </w:p>
        </w:tc>
      </w:tr>
    </w:tbl>
    <w:p>
      <w:pPr>
        <w:pStyle w:val="Normal"/>
        <w:rPr>
          <w:rStyle w:val="PageNumber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составления и ведения  сводной  бюджетной  росписи районного  бюджета и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росписей главных распорядителей средств 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PageNumber"/>
          <w:sz w:val="28"/>
          <w:szCs w:val="28"/>
        </w:rPr>
        <w:t>I. Общие положения</w:t>
      </w:r>
    </w:p>
    <w:p>
      <w:pPr>
        <w:pStyle w:val="Normal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  Настоящий Порядок разработан в соответствии с Бюджетным кодексом Российской Федерации в целях организации исполнения районного бюджета по расходам и источникам финансирования дефицита районного бюджета и определяет правила составления и ведения сводной бюджетной росписи районного бюджета (далее – сводная бюджетная роспись) и бюджетных росписей главных распорядителей средств районного бюджета (далее – бюджетная роспись)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 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TextBody"/>
        <w:tabs>
          <w:tab w:val="clear" w:pos="708"/>
          <w:tab w:val="left" w:pos="1440" w:leader="none"/>
        </w:tabs>
        <w:ind w:firstLine="720"/>
        <w:rPr/>
      </w:pPr>
      <w:r>
        <w:rPr>
          <w:bCs/>
        </w:rPr>
        <w:t>3.</w:t>
      </w:r>
      <w:r>
        <w:rPr>
          <w:bCs/>
          <w:szCs w:val="28"/>
        </w:rPr>
        <w:t>  </w:t>
      </w:r>
      <w:r>
        <w:rPr>
          <w:bCs/>
        </w:rPr>
        <w:t>Составление и ведение сводной бюджетной росписи, лимитов бюджетных обязательств и бюджетной росписи осуществляется в программном комплексе "Единая система управления бюджетным процессом" (далее – ПК "ЕСУ БП"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составления и 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ой бюджетной роспис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 Сводная бюджетная роспись составляется Комитетом финансов и контроля Администрации Усть-Ишимского муниципального района Омской области (далее – Комитетом) по форме согласно приложению № 1 к настоящему Порядку и включает распределение бюджетных ассигнований на соответствующий финансовый год и на плановый период п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расходам районного бюджета в разрезе кодов классификации расходов бюджетов бюджетной классификации Российской Федерации и кодов управления муниципальными финансами в порядке, установленном Комитетом финансов и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 источникам финансирования дефицита районного бюджета в разрезе  кодов классификации источников финансирования дефицитов бюджетов классификации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 Сводная бюджетная роспись утверждается Председателем комитета финансов и контроля Администрации Усть-Ишимского муниципального района Омской области до начала очередного финансового года, но в срок не более  десяти рабочих дней со дня принятия решения о районном бюджете на очередной финансовый год и плановый период (далее – Решение о бюджете), за исключением случаев, предусмотренных законодательством.</w:t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6.  Комитет в течение пяти рабочих дней со дня утверждения сводной бюджетной росписи доводит до ГРБС и ГАИФДБ утвержденные показатели сводной бюджетной росписи по формам согласно приложениям № 2 и № 3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  Ведение сводной бюджетной росписи осуществляется Комитетом посредством внесения в нее изменений, на основании соответствующих уведомлений, подготовленных Комитетом в соответствии с перечнем видов изменений согласно приложению № 4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  Уведомления о внесении изменений в сводную бюджетную роспись могут быть составлены на основании предложений ГРБС (ГАИФДБ), представляемым в  Комит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ложения направляются на бумажном носители в срок  согласно приложению № 4 к настоящему Порядку, с обязательным приложением расчетов по финансово - экономическому обоснованию предлагаемых изменений и указанием в реквизитов соответствующих изменений, внесенных в      </w:t>
      </w:r>
      <w:r>
        <w:rPr>
          <w:rStyle w:val="PageNumber"/>
          <w:sz w:val="28"/>
          <w:szCs w:val="28"/>
        </w:rPr>
        <w:t>ПК "ЕСУ БП"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ходам по форме согласно приложению № 5 к настоящему Поряд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районного бюджета по форме согласно приложению № 6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 В случае внесения предложений по уменьшению показателей сводной бюджетной росписи ГРБС принимают письменное обязательство о недопущении образования кредиторской задолженности и отсутствию принятых денежных обязательств по уменьшаемым бюджетным ассигнова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  Комитет осуществляет контроль  соответствия вносимых предложений по изменению сводной бюджетной росписи бюджетному законодательству, показателям сводной бюджетной росписи и лимитам бюджетных обязательств и принимает решение об их утверждении или отклон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отклонения предлагаемых изменений Комитет направляет ГРБС (ГАИФДБ) письмо с указанием причин их отклонения с одновременным отражением их в ПК "ЕСУ БП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  Уведомления об изменении показателей сводной бюджетной росписи доводятся Комитетом на бумажном носите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 ГРБС по форме согласно приложению № 7 к настоящему Поряд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 ГАИФДБ по форме согласно приложению № 8 к настоящему Поряд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Лимиты бюджетных обязательст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2.  Лимиты бюджетных обязательств на соответствующий финансовый год и на плановый период утверждаются для ГРБС Комитетом финансов и контроля Администрации Усть-Ишимского муниципального района Омской области одновременно с утверждением сводной бюджетной росписи по форме согласно приложению № 9 к настоящему Порядку с распределением по ГРБС и типам средств кодов управления  муниципальными финансами  в порядке, установленном Комите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  Лимиты бюджетных обязательств должны соответствовать показателям сводной бюджетной росписи, за исключением случаев, предусмотренных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  Комитет после утверждения лимитов бюджетных обязательств доводит их до ГРБС  по форме согласно приложению № 10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  Внесение изменений в лимиты бюджетных обязательств Комитет осуществляет в соответствии с перечнем видов изменений и в сроки  согласно приложению №4 к настоящему Поряд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При внесении изменений в лимиты бюджетных обязательств Комитет доводит до ГРБС соответствующие уведомления, составляемые по форме согласно приложению № 11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Составление и ведение сводной бюджетной росписи и лимитов бюджетных обязательств в период временного управления районным бюджет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  В случае, если Решение о бюджете не вступило в силу с 1 января финансового года, Комитет ежемесячно в течение первых трех рабочих дней месяца утверждает и доводит до ГРБС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ое ограничение не распространяется на расходы, связанные с выполнением публичных нормативных обязательств, обслуживанием и погашением муниципального дол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  Изменение бюджетных ассигнований и лимитов бюджетных обязательств, утвержденных в соответствии с пунктом 17 настоящего Порядка, не производи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  Бюджетные ассигнования и лимиты бюджетных обязательств, утвержденные в соответствии с пунктом 17 настоящего Порядка, прекращают свое действие со дня утверждения сводной бюджетной росписи и лимитов бюджетных обязательств в связи с принятием Решения о бюджете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0.  Изменение сводной бюджетной росписи и лимитов бюджетных обязательств осуществляется Комитетом не позднее трех рабочих дней до окончания текущего финансового год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Особенности составления и ведения сводной бюджетной росписи и лимитов бюджетных обязательст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Изменения сводной бюджетной росписи и лимитов бюджетных обязательств осуществляется Комитетом не позднее трех рабочих дней до окончания текущего финансов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  При внесении изменений в сводную бюджетную роспись и лимиты бюджетных обязательств на суммы средств, выделяемых из резервного фонда Администрации Усть-Ишимского муниципального района Омской области, соответствующим ГРБС в Комитет сообщаются коды бюджетной классификации расходов, по которым будет осуществляться их исполн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3.  При изменении сводной бюджетной росписи и лимитов бюджетных обязательств в части увеличения бюджетных ассигнований по отдельным разделам, подразделам, целевым статьям, видам расходов, классификации операций сектора государственного управления, относящихся к расходам бюджетов, бюджетной классификации Российской Федерации за счет экономии по использованию бюджетных ассигнований на оказание муниципальных услуг, ГРБС дополнительно указывается причина образования экономии и обоснование необходимости направления экономии на предлагаемые цели.</w:t>
      </w:r>
    </w:p>
    <w:p>
      <w:pPr>
        <w:pStyle w:val="TextBody"/>
        <w:tabs>
          <w:tab w:val="clear" w:pos="708"/>
          <w:tab w:val="left" w:pos="1440" w:leader="none"/>
        </w:tabs>
        <w:ind w:firstLine="720"/>
        <w:rPr/>
      </w:pPr>
      <w:r>
        <w:rPr>
          <w:rStyle w:val="PageNumber"/>
          <w:szCs w:val="28"/>
        </w:rPr>
        <w:t>24.</w:t>
      </w:r>
      <w:r>
        <w:rPr>
          <w:szCs w:val="28"/>
        </w:rPr>
        <w:t>  </w:t>
      </w:r>
      <w:r>
        <w:rPr>
          <w:rStyle w:val="PageNumber"/>
          <w:szCs w:val="28"/>
        </w:rPr>
        <w:t xml:space="preserve"> Утвержденные показатели сводной бюджетной росписи, лимиты бюджетных обязательств и уведомления об изменении сводной бюджетной росписи и лимитов бюджетных обязательств считаются доведенными до ГРБС </w:t>
      </w:r>
      <w:r>
        <w:rPr>
          <w:szCs w:val="28"/>
        </w:rPr>
        <w:t>(ГАИФДБ) в</w:t>
      </w:r>
      <w:r>
        <w:rPr>
          <w:rStyle w:val="PageNumber"/>
          <w:szCs w:val="28"/>
        </w:rPr>
        <w:t xml:space="preserve"> электронном виде со дня их утверждения Комитетом в         ПК "ЕСУ БП".</w:t>
      </w:r>
    </w:p>
    <w:p>
      <w:pPr>
        <w:pStyle w:val="Normal"/>
        <w:ind w:firstLine="720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рядок составления и ведения бюджетной роспис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  Бюджетная роспись составляется ГРБС по форме согласно приложению № 12 к настоящему Порядку и включает распределение бюджетных ассигнований и лимитов бюджетных обязательств на соответствующий финансовый годи плановый период получателям средств районного бюджета (далее ПБС) в разрезе кодов классификации расходов бюджетной  классификации Российской Федерации и кодов управления муниципальными финансами в порядке, установленном Комите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.  Показатели бюджетной росписи должны соответствовать показателям сводной бюджетной росписи и лимитам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.  Порядок взаимодействия ГРБС с подведомственными ему ПБС по составлению, утверждению и ведению бюджетной росписи устанавливается соответствующим ГРБС в соответствии с требованиями Бюджетного кодекса Российской Федерации и настоящего По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.  Бюджетная роспись утверждается руководителем ГРБС в течение               трех рабочих дней с момента получения от Комитета утвержденных показателей сводной бюджетной росписи и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.  ГРБС доводят утвержденные показатели бюджетной росписи до соответствующих ПБС до начала очередного финансового года, за исключением случаев, предусмотренных законодательством, по формам согласно приложениям № 13 и № 14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0.  Ведение бюджетной росписи осуществляется ГРБС посредством внесения изменений в показатели бюджетной росписи на основании уведомлений, подготовленных в соответствии с перечнем изменений согласно приложению № 4 к настоящему Порядку по формам согласно приложениям № 15 и № 16 к настоящему Порядку.</w:t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1.  Уведомления об изменении показателей бюджетной росписи на бумажном носителе доводятся ГРБС до подведомственных ему ПБС в течение трех рабочих дней со дня подписания руководителем ГРБС соответствующих изме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  Утвержденные показатели бюджетной росписи и уведомление об изменении показателей бюджетной росписи, распределение которых ГРБС осуществляется только при выполнении условий, установленных Решением о бюджете, в течение трех рабочих дней со дня вступления в силу соответствующего нормативного правового акта, доводятся до соответствующих ПБС с одновременным представлением копии указанного нормативного правового акта в Комит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изменении указанных расходов по межбюджетным  трансфертам доводится главным распорядителем расходов до Комитета в электронном виде ежемесячно не позднее трех рабочих дней со дня вступления в силу соответствующего нормативного правового а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ое уведомление является основанием для внесения финансовым органом муниципального образования изменений в сводную бюджетную роспись районного бюджета с последующим внесением изменений в решение о бюджете.</w:t>
      </w:r>
    </w:p>
    <w:p>
      <w:pPr>
        <w:pStyle w:val="Normal"/>
        <w:jc w:val="center"/>
        <w:rPr/>
      </w:pPr>
      <w:r>
        <w:rPr/>
        <w:t>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35:00Z</dcterms:created>
  <dc:creator>Natali</dc:creator>
  <dc:description/>
  <cp:keywords/>
  <dc:language>en-US</dc:language>
  <cp:lastModifiedBy>Admin</cp:lastModifiedBy>
  <cp:lastPrinted>2013-04-22T10:31:00Z</cp:lastPrinted>
  <dcterms:modified xsi:type="dcterms:W3CDTF">2013-04-29T12:17:00Z</dcterms:modified>
  <cp:revision>19</cp:revision>
  <dc:subject/>
  <dc:title>Комитета финансов и контроля Администрации Исилькульского муниципального района Омской области</dc:title>
</cp:coreProperties>
</file>