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24" июля 2020 года                                                                                  № 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унктом 5 статьи 7 Решения Совета Усть-Ишимского муниципального района Омской области от 28 августа 2013 года № 277 "О бюджетном процессе  в Усть-Ишимском муниципальном районе  Омской области"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нансов и контрол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сть-Ишимского МР                                     Т.В.Костоглод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3:00Z</dcterms:created>
  <dc:creator>Himinchenko</dc:creator>
  <dc:description/>
  <cp:keywords/>
  <dc:language>en-US</dc:language>
  <cp:lastModifiedBy>Tatiana</cp:lastModifiedBy>
  <cp:lastPrinted>2014-06-03T11:21:00Z</cp:lastPrinted>
  <dcterms:modified xsi:type="dcterms:W3CDTF">2021-02-04T09:15:00Z</dcterms:modified>
  <cp:revision>33</cp:revision>
  <dc:subject/>
  <dc:title>Об утверждении рекомендаций по формированию задания учредителя</dc:title>
</cp:coreProperties>
</file>