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708"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Комитета финансов и контроля                                         администрации Усть-Ишимского муниципального района                                                 от 29 июля 2021 года № 28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я бюджетных ассигнований районного бюдж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чередной финансовый год и на плановый период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Планирование бюджетных ассигнований районного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чередной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нсовый год и на плановый период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ожением о бюджетном процессе в Усть-Ишимском муниципальном районе Ом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ниципальными программами Усть-Ишим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ми правовыми актами, регулирующими бюджетные правоотношения и устанавливающими расходные обязательства Усть-Ишим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Планирование бюджетных ассигнований районного бюджета осуществляется в программном комплексе «Единая система управления бюджетным процессом» (далее – ЕСУБП)  в сроки составления проекта районного бюджета на очередной финансовый год и на плановый период, ежегодно устанавливаемые  постановлением администрации Усть-Ишим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е бюджетных ассигнований районного бюджета осуществляется по лицевым счетам главных распорядителей средств районного бюджета и муниципальных учреждений Усть-Ишимского муниципального района Омской области, разделам, подразделам, целевым статьям (муниципальным программам и непрограммным направлениям деятельности), видам расходов классификации расходов и кодам  управления муниципальными финансами, устанавливаемым Комитетом финансов и контроля администрации Усть-Ишимского муниципального района Омской области (далее – Комитет финансов и контрол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На первом этапе планирования бюджетных ассигнований районн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а на очередной финансовый год и на плановый период производ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планового реестра расходных обязательств Усть-Ишим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есение изменений (при необходимости) в региональный перечень (классификатор) государственных (муниципальных) услуг и работ, не включенных в общероссийские базовые (отраслевые) перечни (классификаторы) государственных и муниципальных услуг (далее – общероссийские базовые перечни), и работ, оказываемых (выполняемых) государственными (муниципальными) муниципальными учреждениями Омской области (далее – региональный перечень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а (корректировка) муниципальных стандартов муниципальных услуг (работ) (при необходимости), проведение оценки потребности в оказании муниципальных услуг (выполнении работ), включенных  в общероссийские базовые перечни и (или) региональный перечень (далее – оценка потребности), оценка соблюдения муниципальных стандартов муниципальных услуг (работ) (далее – оценка соблюдения муниципальных стандартов), формирование показателей муниципальных заданий на оказание муниципальных услуг (выполнение работ) муниципальными учреждениями Усть-Ишим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В целях формирования планового реестра расходных обязательств Усть-Ишимского муниципального района Омской области на очередной финансовый год и на плановый период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убъекты бюджетного планировани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ют анализ эффективности использования средств районного бюджета в отчетном финансовом году и определяют приоритетные направления расходов районного бюджета на очередной финансовый год и на плановый период посредство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и отчетов о реализации муниципальных программ Усть-Ишимского муниципального района Омской области (далее – МП), ведомственных целевых программ (далее – ВЦП) за отчетный финансовый го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я оценок эффективности реализации МП, ВЦП за отчетный финансовый год на основании отчетов о реализации МП, ВЦП за отчетный финансовый год и направления результатов оценок эффективности на согласование в экономический отдел администрации Усть-Ишимского муниципального района Омской области (далее – Экономический отдел) и Комитет финансов и контроля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авливают отчеты о реализации муниципальных программ (далее – МП), ведомственных целевых программ (далее – ВЦП) Усть-Ишимского муниципального района Омской области за отчетный финансовый го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ят в рамках своих полномочий анализ нормативных правовых актов, договоров, соглашений, являющихся основанием возникновения расходных обязательств Усть-Ишимского муниципального района Омской области (при необходимости вносят в них изменения), для включения в плановый реестр расходных обязательств Усть-Ишимского муниципального района Омской области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уют (корректируют) в  ЕСУБП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нормативных правовых актах, договоров, соглашений, являющихся основанием возникновения расходных обязательств Усть-Ишим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я и коды расходных обязательств Усть-Ишим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я и коды полномочий, в рамках которых исполняются расходные обязательства Усть-Ишим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 Комитет финансов и контроля  в  ЕСУБП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проверку полученных данных для составления планового реестра расходных обязательств Усть-Ишимского муниципального района Омской области на предм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я расходных обязательств Усть-Ишимского муниципального района Омской области полномочиям, определенным порядком, формами и сроками представления реестра расходных обязательств муниципального образования, утвержденным Министерством финансов Ом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я информации о нормативных правовых актах, договорах, соглашениях, являющихся основаниями возникновения расходных обязательств Усть-Ишимского муниципального района Омской области, требованиям методических рекомендаций Министерства финансов Российской Федерации по заполнению форм реестров расходных обязательств Российской Федерации, информации по объемам средств, предусмотренных на исполнение федерального проекта в составе национального проекта (программы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 наличии замечаний направляет расходные обязательства Усть-Ишимского муниципального района Омской области, подлежащие исполнению в очередном финансовом году и на плановый период (заявки по корректировке расходных обязательств Усть-Ишимского муниципального района Омской области), на доработку (с указанием причин), при отсутствии замечаний утверждает и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В целях внесения изменений (при необходимости) в региональный перечень, проведения оценки потребности, оценки соблюдения муниципальных стандартов, разработки (корректировки) муниципальных стандартов муниципальных услуг (работ) (при необходимости) субъекты бюджетного планирования, осуществляющие функции и полномочия учредителя в отношении муниципальных учреждений Усть-Ишимского муниципального района Омской области (далее – субъекты бюджетного планирования – учредител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уют в соответствии с законодательством предложения (при необходимости) по внесению изменений в региональный перечень и направляют их в Министерство финан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ят анализ данных о фактически оказанных в отчетном финансовом году муниципальных услугах (выполненных работах) в целях подтверждения соблюдения (несоблюдения) требований муниципальных стандартов муниципальных услуг (работ) и выявления необходимости их изме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атывают (корректируют) муниципальные стандарты муниципальных услуг (работ) (при необходимост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ят оценку потребности в оказании муниципальных услуг (выполнении работ)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На втором этапе планирования бюджетных ассигнований районного бюджета на очередной финансовый год и на плановый период формируются основные характеристики проекта районного бюджета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формирования основных характеристик проекта районного бюджета на очередной финансовый год и на плановый период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Экономический отдел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атывает основные показатели проекта прогноза социально-экономического развития Усть-Ишимского муниципального района Омской области на очередной финансовый год и на плановый период (с пояснительной запиской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ет нормативную потребность субъектов бюджетного планирования на оплату потребления топливно-энергетических ресурсов формирует проект баланса бюджетных расходов Усть-Ишимского муниципального района  Омской области на оплату потребления топливно-энергетических ресурсов, осуществляет расчет нормативной потребности топливно-энергетических ресурсов на очередной финансовый год и на плановый период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ит прогнозную оценку потерь налоговых доходов районного бюджета в результате действия налоговых льгот в очередном финансовом году и плановом периоде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дел жилищно-коммунального комплекса Администрации Усть-Ишимского муниципального района Омской области определяет объемы бюджетных ассигнований на осуществление бюджетных инвестиций (в том числе в целях реализации национальных проектов), в том числе сверх  установленной  доли софинансирования из областного бюджета, прочих бюджетных  инвестиций на основании проведенной оценки  исходя из эффективности и необходимости достижения значений  результатов использования субсидий и иных межбюджетных трансфертов районному бюджету из областного бюджета, договоров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бюджетные и автономные учреждения Усть-Ишимского муниципального района Омской области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авливают данные в ЕСУБП для формирования на очередной финансовый год и на плановый период (с прикреплением  расчетов) субъектами бюджетного планирования - учредителями, объемов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й бюджетным и автономным учреждениям Усть-Ишимского муниципального района Омской области на финансовое обеспечение выполнения ими муниципального задания, в том числе рассчитанных с учетом нормативных затрат на оказание ими муниципальных услуг физическим и (или) юридическим лицам и нормативных затрат на содержание имущества Усть-Ишимского муниципального имущества Омской област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й на цели, не связанные с финансовым обеспечением выполнения ими муниципального зада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азенные учреждения Усть-Ишимского муниципального района Омской области подготавливают данные в ЕСУБП для формирования на очередной финансовый год и на плановый период (с прикреплением расчетов)  субъектами бюджетного планирования - учредителями, объемов бюджетных ассигнований на обеспечение выполнения функций казенных учреждений Усть-Ишимского муниципального района Омской области, в том числе по оказанию муниципальных услуг (выполнению работ) Усть-Ишимского муниципального района Омской области физическим (или) юридическим лица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, указанные в подпунктах 2 и 3 настоящего пункта направляются муниципальными учреждениями Усть-Ишимского муниципального района Омской области субъектам бюджетного планирования-учредителям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ы бюджетного планирования подготавливают и направляют на согласовани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Экономический отдел предложения п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определению на  очередной финансовый год и на плановый период в ЕСУБП (с прикреплением расчетов) объемов бюджетных ассигнований районного бюджета на исполнение действующих  и принимаемых расходных обязательств Усть-Ишимского муниципального района Омской области, связанных с осуществлением бюджетных инвестиций в форме капитальных вложений в объекты капитального строительства собственности Усть-Ишимского муниципального района Омской области или приобретением объектов недвижимого имущества в собственность Усть-Ишимского муниципального района Омской области (далее – бюджетные инвестиции в объекты собственности Усть-Ишимского муниципального района Омской области) и софинансированием капитальных вложений в объекты капитального строительства муниципальной собственности или приобретением объектов недвижимого имущества в объекты муниципальной собственности) на реализацию муниципальных программ Усть-Ишимского муниципального района Омской области (далее – МП),  а также непрограммных направлени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емам бюджетных ассигнований адресной инвестиционной программы Усть-Ишимского муниципального района Омской области на очередной финансовый год и на плановый период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Комитет финансов и контроля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определению на очередной финансовый год и на плановый период в ЕСУБП (с прикреплением расчетов) объемов бюджетных ассигнований районного бюджета на исполнение действующих и принимаемых расходных обязательств Усть-Ишимского муниципального района  Омской области, за исключением бюджетных ассигнований на осуществление бюджетных инвестиций в объекты собственности Усть-Ишимского муниципального района  Омской области и софинансирование капитальных вложений в объекты муниципальной собственности на реализацию МП, непрограммных направлений деятельности, а также бюджетных ассигнований адресной инвестиционной программы Усть-Ишимского муниципального района Омской области (далее – бюджетные ассигнования районного бюджета текущего характер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6) Экономический отде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сле согласования документов и материалов субъектов бюджетного планирования, указанных в подпункте 5 "а" пункта 4 настоящего Порядка, направляет их в Комитет финанс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Комитет финансов и контро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ри рассмотрении поступивших документов и материалов                             от субъектов бюджетного планирования и Экономического отдела (далее – документы и материалы) осуществляет проверк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ности объемов бюджетных ассигнований исходя из целей, задач и целевых индикаторов М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ности объемов бюджетных ассигнований районного бюджета исходя из приоритетных направлений расходов районного бюджета с  целью достижения запланированных значений целевых показателей МП и эффективного использования бюджетных средств на очередной финансовый год и на плановый период путем проведения анализа объемов бюджетных ассигнований районного бюджета на очередной финансовый год и на плановый период в сравнении с предыдущими отчетными периодами, запрашивает дополнительную информацию для подтверждения их обоснованности с учетом необходимости исполнения нормативных правовых актов Усть-Ишимского муниципального района Ом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сти применения кодов бюджетной классификации и кодов управления муниципальными финанс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ле проверки документов и материалов формирует свод объемов бюджетных ассигнований районного бюджета на исполнение действующих и принимаемых расходных обязательств Усть-Ишимского муниципального района Омской области  на реализацию МП, а также непрограммных направлений деятельности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ле проверки документов и материалов формирует свод объемов бюджетных ассигнований районного бюджета на исполнение действующих и принимаемых расходных обязательств Усть-Ишимского муниципального района Омской области на реализацию МП, а также непрограммных направлений деятельности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балансировку общих объемов бюджетных ассигнований районного бюджета, исходя из прогноза налоговых и неналоговых доходов районного бюджета, источников финансирования дефицита районного бюджета, объемов дотаций из областного бюджета и приоритетов социально-экономического развития Усть-Ишимского муниципального района Омской области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рабатывает проекты методик распределения межбюджетных трансфертов бюджетам поселений Усть-Ишимского муниципального района Омской области планируемых к выделению из районного бюджета в очередном финансовом году и в плановом периоде, либо изменения в действующие методики распреде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формирование основных характеристик проекта районного бюджета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 На третьем этапе планирования бюджетных ассигнований районного бюджета на очередной финансовый год и на плановый период формируется проект решения Совета Усть-Ишимского муниципального  района о бюджете Усть-Ишимского муниципального района Омской области на очередной финансовый год и на плановый период (далее – проект решения о районном бюджет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одготовки проекта решения о районном бюджет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Комитет финансов и контроля, исходя из  основных характеристик проекта районного бюджета, формирует предельные объемы  бюджетных ассигнований районного бюджета на очередной финансовый год и на плановый пери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водит информацию до отдела жилищно-коммунального комплекса об общем объеме бюджетных ассигнований дорожного фонда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доводит до Экономического отдела, отдела жилищно-коммунального комплекса информацию в отношении бюджетных ассигнований районного бюджета на осуществление бюджетных инвестиций в объекты собственности Усть-Ишимского муниципального района Омской области и софинансированием капитальных вложений в объекты муниципальной собственности на реализацию М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ъектов бюджетного планирования – в отношении бюджетных ассигнований районного бюджета на реализацию МП, а также непрограммных направлений деятельности, за исключением бюджетных ассигнований районного бюджета, связанных с осуществлением бюджетных инвестиций в объекты собственности Усть-Ишимского муниципального района Омской области и софинансированием капитальных вложений в объекты муниципальной собственности на реализацию МП а также за исключением бюджетных ассигнований дорожного фон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ует в ЕСУБП предельные объемы бюджетных ассигнований районного бюджета текущего характера (без учета бюджетных ассигнований дорожного фонда Усть-Ишимского муниципального района Омской области) и доводит их до субъект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убъекты бюджетного планирования формируют и напра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Комитет  финансов и контро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в ЕСУБП предельных объемов бюджетных ассигнований районного бюджета на исполнение действующих и принимаемых расходных обязательств Усть-Ишимского муниципальн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чередной финансовый год и на плановый пери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ы правовых актов Усть-Ишимского муниципального района Омской области об утверждении (изменении) муниципальных программ Усть-Иши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Экономический отде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ы правовых актов Усть-Ишимского муниципального района Омской области об утверждении (изменении) муниципальных программ Усть-Ишим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еделение в ЕСУБП предельных объемов бюджетных ассигнований районного бюджета, связанных с осуществлением бюджетных инвестиций в объекты собственности Усть-Ишимского муниципального района Омской области, представлением субсидий на капитальные вложения, бюджетных инвестиций юридическим лицам, субсидий юридическим лицам на капитальные вложения в объекты муниципальной собственности (в том числе за счет бюджетных ассигнований дорожного фонда Усть-Ишимского муниципального района Омской области,  на реализацию МП, а также непрограммных направлений  деятельности по кодам бюджетной классификации Российской Федерации и кодам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временно с распределением предельных объемов бюджетных ассигнований на очередной финансовый год и на плановый период на исполнение принимаемых расходных обязательств Усть-Ишимского муниципального района Омской области субъекты бюджетного планирования направляют в Комитет финансов и контроля соответствующие нормативные правовые акты (проекты нормативных правовых актов), договоры, соглашения, предусматривающие предоставление средств из районного бюджета на их исполн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бюджетные и автономные учреждения Усть-Ишимского муниципального района Омской области, а также казенные учреждения Усть-Ишимского муниципального района Омской области, в отношении которых принято решение о формировании муниципального задания, - информацию о показателях муниципальных заданий на оказание муниципальных услуг (выполнение работ) муниципальными учреждениями Усть-Ишимского муниципального района Омской области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Комитет финансов и контро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веряет распределенные предельные объемы бюджетных ассигнований районного бюджета на исполнение действующих и принимаемых расходных обязательств Усть-Ишимского муниципального района Омской области на реализацию программ Усть-Ишимского муниципального района Омской области, а также непрограммных направлений деятель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их соответствие доведенным до субъектов бюджетного планирования параметрам, а также на правильность применения кодов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согласование проектов правовых актов Усть-Ишимского муниципального района Омской области об утверждении муниципальных программ Усть-Иши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Экономический отде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согласование проектов правовых актов Усть-Ишимского муниципального района Омской области об утверждении М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рабатывает проект прогноза социально-экономического развития Усть-Ишимского муниципального района Ом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ует сведения, необходимые для разработки проекта бюджетного прогноза Усть-Ишимского муниципального района Омской области на долгосрочный период и направляет их в Комитет финансов и контроля для подготовки проекта изменений бюджетного прогноза Усть-Ишимского муниципального района Омской области на долгосрочный период (в случае внесения изменений в Прогноз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дел жилищно-коммунального комплекса Администрации Усть-Ишимского муниципального района Омской области формирует адресную инвестиционную программу Усть-Ишимского муниципального района Омской области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включения в проект решения о районном бюджет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после  согласования распределения в ЕСУБП предельных объемов бюджетных ассигнований районного бюджета на исполнение действующих и принимаемых расходных обязательств Усть-Ишимского муниципального района Омской области на очередной финансовый год и на плановый период в разрезе субъектов бюджетного планирования Комитет финансов и контроля формиру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ект объемов бюджетных ассигнований районного бюдже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ект прика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итета финансов и контроля  «О Порядке применения целевых статей Усть-Ишимского муниципального района Ом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четные объемы межбюджетных трансфертов из районного бюджета бюджетам поселений Усть-Ишимского муниципального района  Ом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ланируемых к распределению проектом решения Совета Усть-Ишимского муниципального района Омской области о районном бюдже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 доводит до администраций поселений Усть-Ишим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ект решения Совета Усть-Ишимского муниципального района Омской области о районном бюдже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документами и материалами, представляемыми одновременно с данным проектом и представляет его в Совет Усть-Ишимского муниципального района  Омской области.</w:t>
      </w:r>
    </w:p>
    <w:sectPr>
      <w:headerReference w:type="default" r:id="rId2"/>
      <w:headerReference w:type="first" r:id="rId3"/>
      <w:type w:val="nextPage"/>
      <w:pgSz w:w="11906" w:h="16838"/>
      <w:pgMar w:left="1650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4:33:00Z</dcterms:created>
  <dc:creator>Korobkova</dc:creator>
  <dc:description/>
  <cp:keywords/>
  <dc:language>en-US</dc:language>
  <cp:lastModifiedBy>Tatiana</cp:lastModifiedBy>
  <cp:lastPrinted>2015-05-15T11:37:00Z</cp:lastPrinted>
  <dcterms:modified xsi:type="dcterms:W3CDTF">2021-10-20T06:32:00Z</dcterms:modified>
  <cp:revision>14</cp:revision>
  <dc:subject/>
  <dc:title>Приложение № 1</dc:title>
</cp:coreProperties>
</file>