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 и н и с т е р с т в о  ф и н а н с о в  Р о с с и й с к о й   Ф е д е р а ц и 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КОМИТЕТ  Ф И Н А Н С О В  И  К О Н Т Р О Л Я</w:t>
      </w:r>
    </w:p>
    <w:p>
      <w:pPr>
        <w:pStyle w:val="Heading3"/>
        <w:rPr>
          <w:b/>
          <w:b/>
        </w:rPr>
      </w:pPr>
      <w:r>
        <w:rPr>
          <w:b/>
        </w:rPr>
        <w:t>администрации  Усть-Ишим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м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46580 , Омская  область                                                         тел. 2-13-3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Усть-Ишим, ул.Советская, д 33                                            факс 2-13-3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  21     » марта 2011 года</w:t>
        <w:tab/>
        <w:tab/>
        <w:t xml:space="preserve">      </w:t>
        <w:tab/>
        <w:tab/>
        <w:tab/>
        <w:tab/>
        <w:tab/>
        <w:t xml:space="preserve">            </w:t>
        <w:tab/>
        <w:t>№ 6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RANGE_A1_E26"/>
      <w:bookmarkEnd w:id="0"/>
      <w:r>
        <w:rPr>
          <w:sz w:val="28"/>
          <w:szCs w:val="28"/>
        </w:rPr>
        <w:t>О мерах по реализации постановления Администрации Усть-Ишимского района Омской области от 30 марта 2011 года №  241-п «О проведении оценки качества</w:t>
      </w:r>
    </w:p>
    <w:p>
      <w:pPr>
        <w:pStyle w:val="Normal"/>
        <w:jc w:val="center"/>
        <w:rPr/>
      </w:pPr>
      <w:r>
        <w:rPr>
          <w:sz w:val="28"/>
          <w:szCs w:val="28"/>
        </w:rPr>
        <w:t>организации и осуществления бюджетного процесса в  сельских поселениях Усть-Ишимского муниципального района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851"/>
        <w:jc w:val="both"/>
        <w:rPr/>
      </w:pPr>
      <w:r>
        <w:rPr>
          <w:sz w:val="28"/>
          <w:szCs w:val="28"/>
        </w:rPr>
        <w:t>В целях реализации постановления Администрации Усть-Ишимскогоо района Омской области от 30    марта  2011 года №   241-п «О проведении оценки качества организации и осуществления бюджетного процесса в сельских поселениях Усть-Ишимского муниципального района Омской области» (далее – постановление) приказываю:</w:t>
      </w:r>
    </w:p>
    <w:p>
      <w:pPr>
        <w:pStyle w:val="Normal"/>
        <w:ind w:left="426" w:firstLine="851"/>
        <w:jc w:val="both"/>
        <w:rPr/>
      </w:pPr>
      <w:r>
        <w:rPr>
          <w:sz w:val="28"/>
          <w:szCs w:val="28"/>
        </w:rPr>
        <w:t>1. Утвердить Методику расчета показателей качества организации и осуществления бюджетного процесса в  сельских поселениях Усть-Ишимского муниципального района Омской области (далее – поселения), согласно приложению к настоящему приказу.</w:t>
      </w:r>
    </w:p>
    <w:p>
      <w:pPr>
        <w:pStyle w:val="Normal"/>
        <w:ind w:left="426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 проведении ежеквартальной оценки:</w:t>
      </w:r>
    </w:p>
    <w:p>
      <w:pPr>
        <w:pStyle w:val="Normal"/>
        <w:ind w:left="426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специалисты Комитета финансов и контроля Администрации Усть-Ишимского муниципального района Омской области (далее – специалисты Комитета) в срок до 20 числа месяца, следующего за отчетным кварталом, обеспечивают в пределах своей компетенции заполнение на бумажном носителе и в электронном виде исходных данных, необходимых для расчета показателей, характеризующих качество организации и осуществления бюджетного процесса (далее – показатели), а также подготавливают аналитические записки по результатам оценки качества организации и осуществления бюджетного процесса в поселениях (далее – оценка качества) в разрезе поселений, с пояснением причин низких показателей, предложения по повышению уровня качества организации и осуществления бюджетного процесса в поселениях и представляют их в бюджетный отдел Комитета финансов и контроля Администрации Усть-Ишимского муниципального района Омской области (далее – Комитет финансов и контроля) далее – заместителю председателя Комитета финансов и контроля В.А.Мамаевой</w:t>
      </w:r>
    </w:p>
    <w:p>
      <w:pPr>
        <w:pStyle w:val="Normal"/>
        <w:ind w:left="426" w:firstLine="851"/>
        <w:jc w:val="both"/>
        <w:rPr/>
      </w:pPr>
      <w:r>
        <w:rPr>
          <w:sz w:val="28"/>
          <w:szCs w:val="28"/>
        </w:rPr>
        <w:t>2) заместитель председателя в срок до 25 числа месяца, следующего за отчетным кварталом, после представления всеми специалистами Комитета исходных данных производит расчет показателей и их оценку, а также подготавливает сводную информацию о результатах оценки качества для ее размещения на официальном сайте Усть-Ишимского района Омской области и для ее направления в адрес поселений;</w:t>
      </w:r>
    </w:p>
    <w:p>
      <w:pPr>
        <w:pStyle w:val="Normal"/>
        <w:ind w:left="426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и проведении оценки по итогам года:</w:t>
      </w:r>
    </w:p>
    <w:p>
      <w:pPr>
        <w:pStyle w:val="Normal"/>
        <w:ind w:left="426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специалисты Комитета в срок до 25 февраля, следующего за отчетным годом, обеспечивают в пределах своей компетенции заполнение на бумажном носителе и в электронном виде исходных данных, необходимых для расчета показателей, а также подготавливают аналитические записки по результатам оценки качества в разрезе поселений, с пояснением причин низких показателей, предложения по повышению уровня качества организации и осуществления бюджетного процесса в поселениях и представляют их ведущему специалисту по АПК;</w:t>
      </w:r>
    </w:p>
    <w:p>
      <w:pPr>
        <w:pStyle w:val="Normal"/>
        <w:ind w:left="426" w:firstLine="851"/>
        <w:jc w:val="both"/>
        <w:rPr/>
      </w:pPr>
      <w:r>
        <w:rPr>
          <w:sz w:val="28"/>
          <w:szCs w:val="28"/>
        </w:rPr>
        <w:t>2) заместитель председателя  не позднее 1 марта, следующего за отчетным годом, после представления всеми специалистами Комитета исходных данных производит расчет показателей и их оценку, а также подготавливает сводную информацию о результатах оценки качества для ее размещения на официальном сайте Усть-Ишимского района Омской области и для ее направления в адрес поселений;</w:t>
      </w:r>
    </w:p>
    <w:p>
      <w:pPr>
        <w:pStyle w:val="Normal"/>
        <w:ind w:left="426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ind w:left="42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sectPr>
          <w:type w:val="nextPage"/>
          <w:pgSz w:w="11906" w:h="16838"/>
          <w:pgMar w:left="1134" w:right="851" w:gutter="0" w:header="0" w:top="811" w:footer="0" w:bottom="811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финансов и контроля                                                        Т.В.Костоглод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приказу Комитета финансов и контроля Администрации</w:t>
      </w:r>
    </w:p>
    <w:p>
      <w:pPr>
        <w:pStyle w:val="ConsPlusTitle"/>
        <w:widowControl/>
        <w:bidi w:val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сть-Ишимского муниципального района Омской области</w:t>
      </w:r>
    </w:p>
    <w:p>
      <w:pPr>
        <w:pStyle w:val="ConsPlusTitle"/>
        <w:widowControl/>
        <w:tabs>
          <w:tab w:val="clear" w:pos="708"/>
          <w:tab w:val="left" w:pos="13230" w:leader="none"/>
          <w:tab w:val="right" w:pos="15704" w:leader="none"/>
        </w:tabs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от «06 » марта    2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11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г. № 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</w:rPr>
        <w:t>Методика</w:t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асчета показателей </w:t>
      </w:r>
      <w:r>
        <w:rPr>
          <w:rFonts w:cs="Times New Roman" w:ascii="Times New Roman" w:hAnsi="Times New Roman"/>
          <w:b w:val="false"/>
          <w:sz w:val="24"/>
          <w:szCs w:val="24"/>
        </w:rPr>
        <w:t>качества организации и осуществления бюджетного процесса</w:t>
      </w:r>
    </w:p>
    <w:p>
      <w:pPr>
        <w:pStyle w:val="Normal"/>
        <w:jc w:val="center"/>
        <w:rPr/>
      </w:pPr>
      <w:r>
        <w:rPr/>
        <w:t>сельских поселениях Усть-Ишим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tbl>
      <w:tblPr>
        <w:tblW w:w="159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4140"/>
        <w:gridCol w:w="4320"/>
        <w:gridCol w:w="2070"/>
        <w:gridCol w:w="20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 показателя (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ка показателя (Е(Р</w:t>
            </w:r>
            <w:r>
              <w:rPr>
                <w:lang w:val="en-US"/>
              </w:rPr>
              <w:t>j</w:t>
            </w:r>
            <w:r>
              <w:rPr/>
              <w:t>)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расчета показател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Комитета финансов и контроля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60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699"/>
        <w:gridCol w:w="4137"/>
        <w:gridCol w:w="4320"/>
        <w:gridCol w:w="2042"/>
        <w:gridCol w:w="2170"/>
      </w:tblGrid>
      <w:tr>
        <w:trPr>
          <w:tblHeader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казатели соблюдения ограничений, установленных Бюджетным кодексом Российской Федерации</w:t>
            </w:r>
          </w:p>
        </w:tc>
      </w:tr>
      <w:tr>
        <w:trPr/>
        <w:tc>
          <w:tcPr>
            <w:tcW w:w="16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казатели управления задолженностью (кредиторской задолженностью) бюджета поселения (далее – местный бюджет)</w:t>
            </w:r>
          </w:p>
        </w:tc>
      </w:tr>
      <w:tr>
        <w:trPr>
          <w:trHeight w:val="410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декс динамики просроченной кредиторской задолженности бюджета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1 = Б / А х 100%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объем просроченной кредиторской задолженности местного бюджета на начало последнего квартала отчетного периода, тыс. рублей;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0970</wp:posOffset>
                      </wp:positionH>
                      <wp:positionV relativeFrom="paragraph">
                        <wp:posOffset>-282575</wp:posOffset>
                      </wp:positionV>
                      <wp:extent cx="2465705" cy="1699895"/>
                      <wp:effectExtent l="0" t="4445" r="0" b="1181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5640" cy="1699920"/>
                                <a:chOff x="0" y="0"/>
                                <a:chExt cx="2465640" cy="1699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65640" cy="169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Р1 = 0;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44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1, если     А=0 и Б=0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44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44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5) =                    Р1 ≥ 100%;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44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0, если   А=0 и Б&gt; 0;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304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(1 – Р1/100), если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0 &lt; Р1 &lt; 10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1200" y="720"/>
                                  <a:ext cx="117360" cy="1611720"/>
                                </a:xfrm>
                                <a:custGeom>
                                  <a:avLst/>
                                  <a:gdLst>
                                    <a:gd name="textAreaLeft" fmla="*/ 42480 w 66600"/>
                                    <a:gd name="textAreaRight" fmla="*/ 66960 w 66600"/>
                                    <a:gd name="textAreaTop" fmla="*/ 23760 h 913680"/>
                                    <a:gd name="textAreaBottom" fmla="*/ 889920 h 913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1.1pt;margin-top:-22.25pt;width:194.15pt;height:133.85pt" coordorigin="4222,-445" coordsize="3883,267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4222;top:-445;width:3882;height:26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Р1 = 0;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44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1, если     А=0 и Б=0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44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44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Е(Р5) =                    Р1 ≥ 100%;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44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0, если   А=0 и Б&gt; 0;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30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(1 – Р1/100), если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0 &lt; Р1 &lt; 10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t" style="position:absolute;left:5169;top:-444;width:184;height:2537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2570</wp:posOffset>
                      </wp:positionH>
                      <wp:positionV relativeFrom="paragraph">
                        <wp:posOffset>403225</wp:posOffset>
                      </wp:positionV>
                      <wp:extent cx="90805" cy="44577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4568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6480 h 252720"/>
                                  <a:gd name="textAreaBottom" fmla="*/ 246240 h 252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9.1pt;margin-top:31.75pt;width:7.1pt;height:35.0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2570</wp:posOffset>
                      </wp:positionH>
                      <wp:positionV relativeFrom="paragraph">
                        <wp:posOffset>-282575</wp:posOffset>
                      </wp:positionV>
                      <wp:extent cx="90805" cy="55245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5526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7920 h 313200"/>
                                  <a:gd name="textAreaBottom" fmla="*/ 305280 h 31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9.1pt;margin-top:-22.25pt;width:7.1pt;height:43.4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 – объем просроченной кредиторской задолженности местного бюджета на конец отчетного периода, тыс. рублей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енко О.А.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дельный вес просроченной кредиторской задолженности в объеме налоговых и неналоговых доход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а поселения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2 = А / ( Б+ С) х 100%,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объем просроченной кредиторской задолженности местного бюджета на конец отчетного периода, тыс. рублей;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– прогнозируемый в текущем год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налоговых и неналоговых доходов местного бюдж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утвержденный Решением районного Совета о районном бюджете на  текущий финансовый год объем дотаций на выравнивание бюджетной обеспеченности поселения, тыс. рублей;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роведении годовой оценки расчет Р6 осуществляется с использованием фактического значения Б, 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56210</wp:posOffset>
                      </wp:positionV>
                      <wp:extent cx="2506345" cy="1164590"/>
                      <wp:effectExtent l="0" t="4445" r="0" b="755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06320" cy="1164600"/>
                                <a:chOff x="0" y="0"/>
                                <a:chExt cx="2506320" cy="1164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06320" cy="116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1, если Р2 = 0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2) =      0, если Р2 ≥ 100%;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44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(1 – Р2/100),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если 0 &lt; Р2≤ 10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2520" y="720"/>
                                  <a:ext cx="118080" cy="844560"/>
                                </a:xfrm>
                                <a:custGeom>
                                  <a:avLst/>
                                  <a:gdLst>
                                    <a:gd name="textAreaLeft" fmla="*/ 42840 w 66960"/>
                                    <a:gd name="textAreaRight" fmla="*/ 67320 w 66960"/>
                                    <a:gd name="textAreaTop" fmla="*/ 12240 h 478800"/>
                                    <a:gd name="textAreaBottom" fmla="*/ 466560 h 478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5pt;margin-top:12.3pt;width:197.35pt;height:91.7pt" coordorigin="70,246" coordsize="3947,1834">
                      <v:shape id="shape_0" fillcolor="white" stroked="f" o:allowincell="t" style="position:absolute;left:70;top:246;width:3946;height:18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1, если Р2 = 0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Е(Р2) =      0, если Р2 ≥ 100%;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44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(1 – Р2/100)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если 0 &lt; Р2≤ 10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208;top:247;width:185;height:1329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енко О.А.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Л.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Объем просроченной кредиторской задолженности бюджета поселения 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3 = А,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Normal"/>
              <w:jc w:val="both"/>
              <w:rPr/>
            </w:pPr>
            <w:r>
              <w:rPr/>
              <w:t>A – объем просроченной кредиторской задолженности бюджета посе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15875</wp:posOffset>
                      </wp:positionV>
                      <wp:extent cx="2434590" cy="588010"/>
                      <wp:effectExtent l="0" t="0" r="0" b="2393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4680" cy="587880"/>
                                <a:chOff x="0" y="0"/>
                                <a:chExt cx="2434680" cy="587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34680" cy="58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1, если Р3 = 0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3) =      0, если Р3 &gt; 0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304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35840" y="76680"/>
                                  <a:ext cx="60480" cy="380520"/>
                                </a:xfrm>
                                <a:custGeom>
                                  <a:avLst/>
                                  <a:gdLst>
                                    <a:gd name="textAreaLeft" fmla="*/ 21960 w 34200"/>
                                    <a:gd name="textAreaRight" fmla="*/ 34560 w 34200"/>
                                    <a:gd name="textAreaTop" fmla="*/ 5400 h 215640"/>
                                    <a:gd name="textAreaBottom" fmla="*/ 210240 h 215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5pt;margin-top:1.25pt;width:191.7pt;height:46.3pt" coordorigin="-11,25" coordsize="3834,926">
                      <v:shape id="shape_0" fillcolor="white" stroked="f" o:allowincell="t" style="position:absolute;left:-11;top:25;width:3833;height:9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1, если Р3 = 0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Е(Р3) =      0, если Р3 &gt; 0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30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148;top:146;width:94;height:598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енко О.А..</w:t>
            </w:r>
          </w:p>
        </w:tc>
      </w:tr>
      <w:tr>
        <w:trPr>
          <w:trHeight w:val="1360" w:hRule="atLeast"/>
        </w:trPr>
        <w:tc>
          <w:tcPr>
            <w:tcW w:w="16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казатели управления доходами местного бюджет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Степень отклонения фактического объема налоговых и неналоговых доходов бюджета поселения от прогнозируемого объема (без учета вносимых в течение года изменений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4 = |А – Б| / А х 100%,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прогнозируемый в отчетном периоде объем налоговых и неналоговых доходов местного бюджета (без учета вносимых изменений),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Б – фактический объем налоговых и неналоговых доходов в местный бюджет за отчетный период, тыс. рубл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37160</wp:posOffset>
                      </wp:positionV>
                      <wp:extent cx="2570480" cy="1407160"/>
                      <wp:effectExtent l="0" t="0" r="0" b="8559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70400" cy="1407240"/>
                                <a:chOff x="0" y="0"/>
                                <a:chExt cx="2570400" cy="1407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70400" cy="140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1, если Р4 = 0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44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0, если Р4 ≥ 20%;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304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4) =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124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(1 – Р4 / 20), если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0 &lt; Р4 &lt; 20%                                                        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64360" y="41760"/>
                                  <a:ext cx="64800" cy="1053000"/>
                                </a:xfrm>
                                <a:custGeom>
                                  <a:avLst/>
                                  <a:gdLst>
                                    <a:gd name="textAreaLeft" fmla="*/ 23400 w 36720"/>
                                    <a:gd name="textAreaRight" fmla="*/ 37080 w 36720"/>
                                    <a:gd name="textAreaTop" fmla="*/ 15480 h 596880"/>
                                    <a:gd name="textAreaBottom" fmla="*/ 581400 h 596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5pt;margin-top:10.8pt;width:202.4pt;height:110.8pt" coordorigin="70,216" coordsize="4048,2216">
                      <v:shape id="shape_0" fillcolor="white" stroked="f" o:allowincell="t" style="position:absolute;left:70;top:216;width:4047;height:22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1, если Р4 = 0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44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 0, если Р4 ≥ 20%;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30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Е(Р4) =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12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(1 – Р4 / 20), если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 0 &lt; Р4 &lt; 20%                                                        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431;top:282;width:101;height:1657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жегодн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Л.А.</w:t>
            </w:r>
          </w:p>
        </w:tc>
      </w:tr>
      <w:tr>
        <w:trPr>
          <w:trHeight w:val="552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декс динамики недоимки по налогам и сборам, подлежащим зачислению в бюджет поселения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5= Б / А х 100%,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объем недоимки по налогам и сборам, подлежащим зачислению в местный бюджет, на начало последнего квартала отчетного периода, тыс. рублей;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72715</wp:posOffset>
                      </wp:positionH>
                      <wp:positionV relativeFrom="paragraph">
                        <wp:posOffset>-78740</wp:posOffset>
                      </wp:positionV>
                      <wp:extent cx="2593340" cy="1555750"/>
                      <wp:effectExtent l="0" t="5715" r="0" b="13512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3440" cy="1555920"/>
                                <a:chOff x="0" y="0"/>
                                <a:chExt cx="2593440" cy="1555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8440"/>
                                  <a:ext cx="2593440" cy="152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Р5 = 0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44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1, если    А = 0 и Б = 0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44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5) =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0, если     Р5≥ 100%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А = 0 и Б &gt; 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(1 – Р5/100),  если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0 &lt; Р5&lt; 100%                                                        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69840" cy="1429560"/>
                                </a:xfrm>
                                <a:custGeom>
                                  <a:avLst/>
                                  <a:gdLst>
                                    <a:gd name="textAreaLeft" fmla="*/ 25200 w 39600"/>
                                    <a:gd name="textAreaRight" fmla="*/ 39960 w 39600"/>
                                    <a:gd name="textAreaTop" fmla="*/ 20880 h 810360"/>
                                    <a:gd name="textAreaBottom" fmla="*/ 789480 h 810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2480" y="21600"/>
                                  <a:ext cx="151920" cy="565200"/>
                                </a:xfrm>
                                <a:custGeom>
                                  <a:avLst/>
                                  <a:gdLst>
                                    <a:gd name="textAreaLeft" fmla="*/ 55080 w 86040"/>
                                    <a:gd name="textAreaRight" fmla="*/ 86400 w 86040"/>
                                    <a:gd name="textAreaTop" fmla="*/ 8280 h 320400"/>
                                    <a:gd name="textAreaBottom" fmla="*/ 312120 h 320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9040" y="648360"/>
                                  <a:ext cx="74880" cy="429840"/>
                                </a:xfrm>
                                <a:custGeom>
                                  <a:avLst/>
                                  <a:gdLst>
                                    <a:gd name="textAreaLeft" fmla="*/ 27360 w 42480"/>
                                    <a:gd name="textAreaRight" fmla="*/ 42480 w 42480"/>
                                    <a:gd name="textAreaTop" fmla="*/ 6120 h 243720"/>
                                    <a:gd name="textAreaBottom" fmla="*/ 237600 h 243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45pt;margin-top:-6.2pt;width:204.2pt;height:122.45pt" coordorigin="4209,-124" coordsize="4084,2449">
                      <v:shape id="shape_0" fillcolor="white" stroked="f" o:allowincell="t" style="position:absolute;left:4209;top:-79;width:4083;height:2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Р5 = 0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44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1, если    А = 0 и Б = 0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44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Е(Р5) =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0, если     Р5≥ 100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А = 0 и Б &gt; 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(1 – Р5/100),  если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0 &lt; Р5&lt; 100%                                                        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5289;top:-124;width:109;height:2250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260;top:-90;width:238;height:889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428;top:897;width:117;height:676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Б – объем недоимки по налогам и сборам, подлежащим зачислению в местный бюджет, на конец отчетного периода,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 проведении годовой оценки значение А принимается на начало отчетного финансового год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жеквартально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жегодн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Л.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декс динамики доходов бюджета поселения от местных налогов и сборов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 = А / Б х 100%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де:</w:t>
            </w:r>
            <w:r>
              <w:rPr/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/>
              <w:t>А – фактический объем доходов местного бюджета от местных налогов и сборов за отчетный период,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Б – фактический объем доходов местного бюджета от местных налогов и сборов за отчетный период предыдущего финансового года, тыс. рубл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0000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0000" w:val="clear"/>
                <w:lang w:val="ru-RU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3495</wp:posOffset>
                      </wp:positionV>
                      <wp:extent cx="2580005" cy="1126490"/>
                      <wp:effectExtent l="0" t="571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80120" cy="1126440"/>
                                <a:chOff x="0" y="0"/>
                                <a:chExt cx="2580120" cy="1126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2320"/>
                                  <a:ext cx="2580120" cy="110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44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1, если Р6 ≥ 100%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304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6) =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0, если Р6 &lt; 100%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66600" cy="725760"/>
                                </a:xfrm>
                                <a:custGeom>
                                  <a:avLst/>
                                  <a:gdLst>
                                    <a:gd name="textAreaLeft" fmla="*/ 24120 w 37800"/>
                                    <a:gd name="textAreaRight" fmla="*/ 38160 w 37800"/>
                                    <a:gd name="textAreaTop" fmla="*/ 10440 h 411480"/>
                                    <a:gd name="textAreaBottom" fmla="*/ 401040 h 411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05pt;margin-top:1.85pt;width:203.15pt;height:88.7pt" coordorigin="-101,37" coordsize="4063,1774">
                      <v:shape id="shape_0" fillcolor="white" stroked="f" o:allowincell="t" style="position:absolute;left:-101;top:72;width:4062;height:17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44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1, если Р6 ≥ 100%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30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Е(Р6) =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 0, если Р6 &lt; 100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144;top:37;width:104;height:1142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жеквартально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жегодн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Л.А.</w:t>
            </w:r>
          </w:p>
        </w:tc>
      </w:tr>
      <w:tr>
        <w:trPr>
          <w:trHeight w:val="846" w:hRule="atLeast"/>
        </w:trPr>
        <w:tc>
          <w:tcPr>
            <w:tcW w:w="16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казатели управления расходами местного бюджет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соблюд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поселения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7 = </w:t>
            </w:r>
            <w:r>
              <w:rPr>
                <w:i/>
              </w:rPr>
              <w:t>∑</w:t>
            </w:r>
            <w:r>
              <w:rPr/>
              <w:t xml:space="preserve"> (А / Б ) / </w:t>
            </w:r>
            <w:r>
              <w:rPr>
                <w:lang w:val="en-US"/>
              </w:rPr>
              <w:t>n</w:t>
            </w:r>
            <w:r>
              <w:rPr/>
              <w:t xml:space="preserve"> х 100%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утвержденный 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ъем бюджетных ассигнований бюджета поселения, предусмотренный на оплату труда депутатов, выборных должностных лиц местного самоуправления осуществляющих свои полномочия на постоянной основе, муниципальных служащих и содержание органов местного самоуправления поселения, по состоянию на конец отчетного периода,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Б – установленный Правительством Омской области максимальный размер расходов местного бюджета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поселения,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При расчете Р7 значение (А / Б) принимается равным 1 при его фактическом значении ≤ 1.</w:t>
            </w:r>
          </w:p>
          <w:p>
            <w:pPr>
              <w:pStyle w:val="Normal"/>
              <w:jc w:val="both"/>
              <w:rPr/>
            </w:pPr>
            <w:r>
              <w:rPr/>
              <w:t>При проведении годовой оценки</w:t>
            </w:r>
            <w:r>
              <w:rPr>
                <w:color w:val="000000"/>
              </w:rPr>
              <w:t xml:space="preserve"> расчет Р7 осуществляется с использованием фактического значения 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93345</wp:posOffset>
                      </wp:positionV>
                      <wp:extent cx="2580005" cy="929640"/>
                      <wp:effectExtent l="0" t="5080" r="0" b="1028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80120" cy="929520"/>
                                <a:chOff x="0" y="0"/>
                                <a:chExt cx="2580120" cy="929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80120" cy="92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418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>1, если Р7 ≤ 100%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7) =     0, если  Р7 &gt;100%                   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16120" y="720"/>
                                  <a:ext cx="90000" cy="537840"/>
                                </a:xfrm>
                                <a:custGeom>
                                  <a:avLst/>
                                  <a:gdLst>
                                    <a:gd name="textAreaLeft" fmla="*/ 32760 w 51120"/>
                                    <a:gd name="textAreaRight" fmla="*/ 51480 w 51120"/>
                                    <a:gd name="textAreaTop" fmla="*/ 7920 h 304920"/>
                                    <a:gd name="textAreaBottom" fmla="*/ 297000 h 304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5pt;margin-top:7.35pt;width:203.15pt;height:73.2pt" coordorigin="70,147" coordsize="4063,1464">
                      <v:shape id="shape_0" fillcolor="white" stroked="f" o:allowincell="t" style="position:absolute;left:70;top:147;width:4062;height:14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418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1, если Р7 ≤ 100%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Е(Р7) =     0, если  Р7 &gt;100%                   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355;top:148;width:141;height:846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же Е.В..</w:t>
            </w:r>
          </w:p>
        </w:tc>
      </w:tr>
      <w:tr>
        <w:trPr/>
        <w:tc>
          <w:tcPr>
            <w:tcW w:w="16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казатели, характеризующие уровень бюджетной дисциплины в поселени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фактов нарушения сроков представления в Комитет финансов и контроля информации по вопросам планирования и исполнения местного бюджета поселения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8= 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направленных Администрацией поселения информаций в Комитет финансов и контроля за последний квартал отчетного периода с нарушением установленных сроков, единиц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52070</wp:posOffset>
                      </wp:positionV>
                      <wp:extent cx="2536825" cy="701040"/>
                      <wp:effectExtent l="0" t="0" r="0" b="11518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36920" cy="700920"/>
                                <a:chOff x="0" y="0"/>
                                <a:chExt cx="2536920" cy="700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36920" cy="700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1, если Р8= 0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-142" w:firstLine="142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>Е(Р8) =     1 – (Р8/ Р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Arial" w:cs="Times New Roman"/>
                                        <w:color w:val="auto"/>
                                        <w:lang w:bidi="ar-SA" w:val="en-US"/>
                                      </w:rPr>
                                      <w:t>max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),   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если Р8 &gt; 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                       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07120" y="36360"/>
                                  <a:ext cx="74880" cy="664920"/>
                                </a:xfrm>
                                <a:custGeom>
                                  <a:avLst/>
                                  <a:gdLst>
                                    <a:gd name="textAreaLeft" fmla="*/ 27360 w 42480"/>
                                    <a:gd name="textAreaRight" fmla="*/ 42480 w 42480"/>
                                    <a:gd name="textAreaTop" fmla="*/ 9720 h 376920"/>
                                    <a:gd name="textAreaBottom" fmla="*/ 367200 h 376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5pt;margin-top:4.1pt;width:199.75pt;height:55.25pt" coordorigin="70,82" coordsize="3995,1105">
                      <v:shape id="shape_0" fillcolor="white" stroked="f" o:allowincell="t" style="position:absolute;left:70;top:82;width:3994;height:11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1, если Р8= 0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42" w:firstLine="14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Е(Р8) =     1 – (Р8/ 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Arial" w:cs="Times New Roman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bidi="ar-SA" w:val="ru-RU"/>
                                </w:rPr>
                                <w:t xml:space="preserve">),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 если Р8 &gt; 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341;top:139;width:117;height:1046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жеквартально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жегодн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jc w:val="both"/>
              <w:rPr/>
            </w:pPr>
            <w:r>
              <w:rPr/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амаева В.А.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исенко О.А.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дреева Л.А.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Щеникова М.В.</w:t>
            </w:r>
          </w:p>
          <w:p>
            <w:pPr>
              <w:pStyle w:val="Normal"/>
              <w:rPr/>
            </w:pPr>
            <w:r>
              <w:rPr/>
              <w:t>Маже Е.В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шибок в информации, представляемой по запросу Комитета финансов и контроля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9= 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шибок (исправлений) в информации, представляемой Администрацией поселения по запросу Комитета финансов и контроля за последний квартал отчетного периода, едини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34925</wp:posOffset>
                      </wp:positionV>
                      <wp:extent cx="2413000" cy="8832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3080" cy="883440"/>
                                <a:chOff x="0" y="0"/>
                                <a:chExt cx="2413080" cy="883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13080" cy="88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1, если Р9 = 0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-142" w:firstLine="142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>Е(Р9) =    1 – (Р9 / Р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Arial" w:cs="Times New Roman"/>
                                        <w:color w:val="auto"/>
                                        <w:lang w:bidi="ar-SA" w:val="en-US"/>
                                      </w:rPr>
                                      <w:t>max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),   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если Р9 &gt; 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72920" y="54000"/>
                                  <a:ext cx="66600" cy="598680"/>
                                </a:xfrm>
                                <a:custGeom>
                                  <a:avLst/>
                                  <a:gdLst>
                                    <a:gd name="textAreaLeft" fmla="*/ 24120 w 37800"/>
                                    <a:gd name="textAreaRight" fmla="*/ 38160 w 37800"/>
                                    <a:gd name="textAreaTop" fmla="*/ 8640 h 339480"/>
                                    <a:gd name="textAreaBottom" fmla="*/ 330840 h 339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5pt;margin-top:2.75pt;width:190pt;height:69.55pt" coordorigin="-11,55" coordsize="3800,1391">
                      <v:shape id="shape_0" fillcolor="white" stroked="f" o:allowincell="t" style="position:absolute;left:-11;top:55;width:3799;height:13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1, если Р9 = 0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42" w:firstLine="14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Е(Р9) =    1 – (Р9 / 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Arial" w:cs="Times New Roman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bidi="ar-SA" w:val="ru-RU"/>
                                </w:rPr>
                                <w:t xml:space="preserve">),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если Р9 &gt; 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206;top:140;width:104;height:942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жеквартально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жегодн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маева В.А.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исенко О.А.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дреева Л.А.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Щеникова М.В.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же Е.В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1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шибок заполнения документов в части ведения сводной бюджетной росписи и кассового плана исполнения бюджета поселения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0 = А,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Normal"/>
              <w:jc w:val="both"/>
              <w:rPr/>
            </w:pPr>
            <w:r>
              <w:rPr/>
              <w:t>A – количество ошибок, допущенных поселением, в программном комплексе «Единая система управления бюджетным процессом» (далее – ЕСУ БП) по заполнению документов в части ведения сводной бюджетной росписи, кассового плана исполнения бюджета поселения, за последний квартал отчетного периода,</w:t>
            </w:r>
            <w:r>
              <w:rPr>
                <w:color w:val="000000"/>
              </w:rPr>
              <w:t xml:space="preserve"> единиц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32080</wp:posOffset>
                      </wp:positionV>
                      <wp:extent cx="2413000" cy="77152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3080" cy="771480"/>
                                <a:chOff x="0" y="0"/>
                                <a:chExt cx="2413080" cy="771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13080" cy="77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1, если Р10 = 0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-142" w:firstLine="142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>Е(Р10) =     1 – (Р10 / Р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Arial" w:cs="Times New Roman"/>
                                        <w:color w:val="auto"/>
                                        <w:lang w:bidi="ar-SA" w:val="en-US"/>
                                      </w:rPr>
                                      <w:t>max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),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если Р10 &gt; 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16480" y="17640"/>
                                  <a:ext cx="151920" cy="623520"/>
                                </a:xfrm>
                                <a:custGeom>
                                  <a:avLst/>
                                  <a:gdLst>
                                    <a:gd name="textAreaLeft" fmla="*/ 55080 w 86040"/>
                                    <a:gd name="textAreaRight" fmla="*/ 86400 w 86040"/>
                                    <a:gd name="textAreaTop" fmla="*/ 9000 h 353520"/>
                                    <a:gd name="textAreaBottom" fmla="*/ 344520 h 353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10.4pt;width:190pt;height:60.75pt" coordorigin="252,208" coordsize="3800,1215">
                      <v:shape id="shape_0" fillcolor="white" stroked="f" o:allowincell="t" style="position:absolute;left:252;top:208;width:3799;height:12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1, если Р10 = 0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42" w:firstLine="14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Е(Р10) =     1 – (Р10 / 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Arial" w:cs="Times New Roman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bidi="ar-SA" w:val="ru-RU"/>
                                </w:rPr>
                                <w:t xml:space="preserve">)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 если Р10 &gt; 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538;top:236;width:238;height:981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жеквартально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жегодн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маева В.А.</w:t>
            </w:r>
          </w:p>
          <w:p>
            <w:pPr>
              <w:pStyle w:val="Heade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Щеникова М.В.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1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Доля ошибок заполнения документов при осуществлении кассовых выплат из бюджета поселения в общем количестве документов </w:t>
            </w:r>
            <w:r>
              <w:rPr/>
              <w:t>в части проведения кассовых операций по исполнению бюджета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11 = А / Б х 100%,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– количество ошиб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лнения документов при осуществлении кассовых выплат из бюджета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ний квартал отчетного периода, еди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– общее количеств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кумен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части проведения кассовых операций по исполнению бюджета поселения в ЕСУ БП з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ний квартал отчетного периода, едини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26365</wp:posOffset>
                      </wp:positionV>
                      <wp:extent cx="2531110" cy="771525"/>
                      <wp:effectExtent l="0" t="0" r="0" b="14916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31160" cy="771480"/>
                                <a:chOff x="0" y="0"/>
                                <a:chExt cx="2531160" cy="771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31160" cy="77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1, если Р11 = 0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-142" w:firstLine="142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>Е(Р11) =      1 – (Р11/ Р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Arial" w:cs="Times New Roman"/>
                                        <w:color w:val="auto"/>
                                        <w:lang w:bidi="ar-SA" w:val="en-US"/>
                                      </w:rPr>
                                      <w:t>max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),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-142" w:firstLine="142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если Р11 &gt; 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-142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                       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08920" y="47160"/>
                                  <a:ext cx="66600" cy="558000"/>
                                </a:xfrm>
                                <a:custGeom>
                                  <a:avLst/>
                                  <a:gdLst>
                                    <a:gd name="textAreaLeft" fmla="*/ 24120 w 37800"/>
                                    <a:gd name="textAreaRight" fmla="*/ 38160 w 37800"/>
                                    <a:gd name="textAreaTop" fmla="*/ 7920 h 316440"/>
                                    <a:gd name="textAreaBottom" fmla="*/ 308520 h 316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5pt;margin-top:9.95pt;width:199.3pt;height:60.75pt" coordorigin="70,199" coordsize="3986,1215">
                      <v:shape id="shape_0" fillcolor="white" stroked="f" o:allowincell="t" style="position:absolute;left:70;top:199;width:3985;height:12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1, если Р11 = 0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42" w:firstLine="14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Е(Р11) =      1 – (Р11/ 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Arial" w:cs="Times New Roman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bidi="ar-SA" w:val="ru-RU"/>
                                </w:rPr>
                                <w:t xml:space="preserve">)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42" w:firstLine="14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если Р11 &gt; 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42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344;top:273;width:104;height:878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жеквартально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жегодн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Е.А.</w:t>
            </w:r>
          </w:p>
          <w:p>
            <w:pPr>
              <w:pStyle w:val="Normal"/>
              <w:rPr/>
            </w:pPr>
            <w:r>
              <w:rPr/>
              <w:t>Павлюченко Н.Н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1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платежных поручений, зачисленных в качестве невыясненных поступлений на единый счет бюджета поселения 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2 = А,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– </w:t>
            </w:r>
            <w:r>
              <w:rPr>
                <w:color w:val="000000"/>
              </w:rPr>
              <w:t>количество платежных поручений, зачисленных в качестве невыясненных поступлений на единый счет бюджета поселения, за последний квартал отчетного периода, штук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142240</wp:posOffset>
                      </wp:positionV>
                      <wp:extent cx="2477770" cy="694690"/>
                      <wp:effectExtent l="0" t="0" r="0" b="11582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7880" cy="694800"/>
                                <a:chOff x="0" y="0"/>
                                <a:chExt cx="2477880" cy="694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77880" cy="69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1, если Р12 = 0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-142" w:firstLine="142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>Е(Р12) =      1 – (Р12/ Р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Arial" w:cs="Times New Roman"/>
                                        <w:color w:val="auto"/>
                                        <w:lang w:bidi="ar-SA" w:val="en-US"/>
                                      </w:rPr>
                                      <w:t>max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),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-142" w:firstLine="142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если Р12 &gt; 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                       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51400" y="79920"/>
                                  <a:ext cx="64800" cy="501120"/>
                                </a:xfrm>
                                <a:custGeom>
                                  <a:avLst/>
                                  <a:gdLst>
                                    <a:gd name="textAreaLeft" fmla="*/ 23400 w 36720"/>
                                    <a:gd name="textAreaRight" fmla="*/ 37080 w 36720"/>
                                    <a:gd name="textAreaTop" fmla="*/ 7200 h 284040"/>
                                    <a:gd name="textAreaBottom" fmla="*/ 276840 h 284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4pt;margin-top:11.2pt;width:195.1pt;height:54.7pt" coordorigin="48,224" coordsize="3902,1094">
                      <v:shape id="shape_0" fillcolor="white" stroked="f" o:allowincell="t" style="position:absolute;left:48;top:224;width:3901;height:10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1, если Р12 = 0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42" w:firstLine="14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Е(Р12) =      1 – (Р12/ 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Arial" w:cs="Times New Roman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bidi="ar-SA" w:val="ru-RU"/>
                                </w:rPr>
                                <w:t xml:space="preserve">)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42" w:firstLine="14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если Р12 &gt; 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389;top:350;width:101;height:788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жеквартально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жегодн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дреева Л.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1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Количество ошибок в применении кодов бюджетной классификации Российской Федерации при составлении ежемесячной отчетности об исполнении бюджета поселения на квартальную дат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3 = А,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– </w:t>
            </w:r>
            <w:r>
              <w:rPr>
                <w:color w:val="000000"/>
              </w:rPr>
              <w:t>количество ошибок в применении кодов бюджетной классификации Российской Федерации при составлении Администрацией поселения ежемесячной  отчетности об исполнении местного бюджета поселения за последний квартал отчетного периода, едини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25095</wp:posOffset>
                      </wp:positionV>
                      <wp:extent cx="2531110" cy="866140"/>
                      <wp:effectExtent l="0" t="5080" r="0" b="13970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31160" cy="866160"/>
                                <a:chOff x="0" y="0"/>
                                <a:chExt cx="2531160" cy="86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31160" cy="86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1, если Р13 = 0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-142" w:firstLine="142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>Е(Р13) =      1 – (Р13 /Р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Arial" w:cs="Times New Roman"/>
                                        <w:color w:val="auto"/>
                                        <w:lang w:bidi="ar-SA" w:val="en-US"/>
                                      </w:rPr>
                                      <w:t>max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),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-142" w:firstLine="142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если Р13 &gt; 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-142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                       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00280" y="720"/>
                                  <a:ext cx="124920" cy="667440"/>
                                </a:xfrm>
                                <a:custGeom>
                                  <a:avLst/>
                                  <a:gdLst>
                                    <a:gd name="textAreaLeft" fmla="*/ 45360 w 70920"/>
                                    <a:gd name="textAreaRight" fmla="*/ 71280 w 70920"/>
                                    <a:gd name="textAreaTop" fmla="*/ 9720 h 378360"/>
                                    <a:gd name="textAreaBottom" fmla="*/ 368640 h 378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5pt;margin-top:9.85pt;width:199.3pt;height:68.2pt" coordorigin="70,197" coordsize="3986,1364">
                      <v:shape id="shape_0" fillcolor="white" stroked="f" o:allowincell="t" style="position:absolute;left:70;top:197;width:3985;height:1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1, если Р13 = 0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42" w:firstLine="14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Е(Р13) =      1 – (Р13 /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Arial" w:cs="Times New Roman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bidi="ar-SA" w:val="ru-RU"/>
                                </w:rPr>
                                <w:t xml:space="preserve">)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42" w:firstLine="14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если Р13 &gt; 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42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330;top:198;width:196;height:1050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жеквартально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жегодн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маева В.А.</w:t>
            </w:r>
          </w:p>
          <w:p>
            <w:pPr>
              <w:pStyle w:val="Heade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исенко О.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1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документа о результатах публичных слушаний по проектам бюджета поселения и отчета о его исполнении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4 =А+Б,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Normal"/>
              <w:jc w:val="both"/>
              <w:rPr/>
            </w:pPr>
            <w:r>
              <w:rPr/>
              <w:t>A – наличие документа о результатах проведения публичных слушаний по проекту бюджет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 – наличие документа о результатах проведения публичных слушаний по отчету об исполнении бюджета поселения за отчетный период.</w:t>
            </w:r>
          </w:p>
          <w:p>
            <w:pPr>
              <w:pStyle w:val="Normal"/>
              <w:autoSpaceDE w:val="false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При расчете Р14 значения А и Б принимаются равными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, если «да»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 если «нет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00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00" w:val="clear"/>
                <w:lang w:val="ru-RU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73355</wp:posOffset>
                      </wp:positionV>
                      <wp:extent cx="2517775" cy="827405"/>
                      <wp:effectExtent l="0" t="4445" r="0" b="273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7840" cy="827280"/>
                                <a:chOff x="0" y="0"/>
                                <a:chExt cx="2517840" cy="827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17840" cy="827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-159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0, если Р14= 0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-159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14) =     0,5, если Р14 = 1;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-142" w:right="-159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1, если Р14  = 2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-159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53920" y="720"/>
                                  <a:ext cx="57960" cy="680760"/>
                                </a:xfrm>
                                <a:custGeom>
                                  <a:avLst/>
                                  <a:gdLst>
                                    <a:gd name="textAreaLeft" fmla="*/ 20880 w 32760"/>
                                    <a:gd name="textAreaRight" fmla="*/ 33120 w 32760"/>
                                    <a:gd name="textAreaTop" fmla="*/ 9720 h 385920"/>
                                    <a:gd name="textAreaBottom" fmla="*/ 376200 h 385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5pt;margin-top:13.65pt;width:198.25pt;height:65.15pt" coordorigin="70,273" coordsize="3965,1303">
                      <v:shape id="shape_0" fillcolor="white" stroked="f" o:allowincell="t" style="position:absolute;left:70;top:273;width:3964;height:13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59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0, если Р14= 0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59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Е(Р14) =     0,5, если Р14 = 1;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42" w:right="-159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1, если Р14  = 2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59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414;top:274;width:90;height:1071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жегодн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маева В.А.</w:t>
            </w:r>
          </w:p>
          <w:p>
            <w:pPr>
              <w:pStyle w:val="Header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Щеникова М.В..</w:t>
            </w:r>
          </w:p>
        </w:tc>
      </w:tr>
      <w:tr>
        <w:trPr/>
        <w:tc>
          <w:tcPr>
            <w:tcW w:w="16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казатели, характеризующие состояние нормативно-правовой базы  поселения в сфере бюджетного законодательства</w:t>
            </w:r>
          </w:p>
        </w:tc>
      </w:tr>
      <w:tr>
        <w:trPr>
          <w:trHeight w:val="369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1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нормативного правового акта поселения, устанавливающего сроки составления бюджета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5 = А,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 xml:space="preserve"> – </w:t>
            </w:r>
            <w:r>
              <w:rPr>
                <w:color w:val="000000"/>
              </w:rPr>
              <w:t>наличие нормативного правового акта поселения, устанавливающего сроки составления бюджета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25730</wp:posOffset>
                      </wp:positionV>
                      <wp:extent cx="2551430" cy="1941830"/>
                      <wp:effectExtent l="0" t="5080" r="0" b="73152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51320" cy="1941840"/>
                                <a:chOff x="0" y="0"/>
                                <a:chExt cx="2551320" cy="1941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51320" cy="194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134" w:hanging="2304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1, при наличии                                       правового акта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15) =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134" w:hanging="244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0, при отсутствии                                                      нормативного                      правового акта                                       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08840" y="720"/>
                                  <a:ext cx="116280" cy="1892880"/>
                                </a:xfrm>
                                <a:custGeom>
                                  <a:avLst/>
                                  <a:gdLst>
                                    <a:gd name="textAreaLeft" fmla="*/ 42120 w 65880"/>
                                    <a:gd name="textAreaRight" fmla="*/ 66240 w 65880"/>
                                    <a:gd name="textAreaTop" fmla="*/ 27720 h 1073160"/>
                                    <a:gd name="textAreaBottom" fmla="*/ 1045440 h 1073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9.9pt;width:200.9pt;height:152.9pt" coordorigin="72,198" coordsize="4018,3058">
                      <v:shape id="shape_0" fillcolor="white" stroked="f" o:allowincell="t" style="position:absolute;left:72;top:198;width:4017;height:30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34" w:hanging="230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1, при наличии                                       правового акт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Е(Р15) =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34" w:hanging="244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0, при отсутствии                                                      нормативного                      правового акта                                       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188;top:199;width:182;height:2980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жегодн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маева В.А..</w:t>
            </w:r>
          </w:p>
          <w:p>
            <w:pPr>
              <w:pStyle w:val="Heade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Щеникова М.В.</w:t>
            </w:r>
          </w:p>
          <w:p>
            <w:pPr>
              <w:pStyle w:val="Header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55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1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нормативного правового акта поселения, устанавливающего порядок составления и ведения кассового плана исполнения бюджета поселения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6= А,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 xml:space="preserve"> – </w:t>
            </w:r>
            <w:r>
              <w:rPr>
                <w:color w:val="000000"/>
              </w:rPr>
              <w:t xml:space="preserve">наличие нормативного правового акта поселения, устанавливающего порядок составления и ведения кассового плана исполнения бюджета поселе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8895</wp:posOffset>
                      </wp:positionV>
                      <wp:extent cx="2506345" cy="1918335"/>
                      <wp:effectExtent l="0" t="0" r="0" b="13703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06320" cy="1918440"/>
                                <a:chOff x="0" y="0"/>
                                <a:chExt cx="2506320" cy="1918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06320" cy="191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1, при наличии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нормативного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правового акта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16) =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0, при отсутствии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нормативного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правового акта                     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11440" y="12600"/>
                                  <a:ext cx="114480" cy="1905480"/>
                                </a:xfrm>
                                <a:custGeom>
                                  <a:avLst/>
                                  <a:gdLst>
                                    <a:gd name="textAreaLeft" fmla="*/ 41400 w 64800"/>
                                    <a:gd name="textAreaRight" fmla="*/ 65160 w 64800"/>
                                    <a:gd name="textAreaTop" fmla="*/ 28080 h 1080360"/>
                                    <a:gd name="textAreaBottom" fmla="*/ 1052280 h 1080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3.85pt;width:197.35pt;height:151.05pt" coordorigin="72,77" coordsize="3947,3021">
                      <v:shape id="shape_0" fillcolor="white" stroked="f" o:allowincell="t" style="position:absolute;left:72;top:77;width:3946;height:30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 1, при наличии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 нормативног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 правового акт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Е(Р16) =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 0, при отсутстви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 нормативного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 правового акта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350;top:97;width:179;height:3000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жегодн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маева В.А.</w:t>
            </w:r>
          </w:p>
          <w:p>
            <w:pPr>
              <w:pStyle w:val="Heade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Щеникова М.В.</w:t>
            </w:r>
          </w:p>
          <w:p>
            <w:pPr>
              <w:pStyle w:val="Header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9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1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нормативного правового акта поселения, устанавливающего порядок составления и ведения сводной бюджетной росписи поселения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7 = А,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 xml:space="preserve"> – </w:t>
            </w:r>
            <w:r>
              <w:rPr/>
              <w:t>н</w:t>
            </w:r>
            <w:r>
              <w:rPr>
                <w:color w:val="000000"/>
              </w:rPr>
              <w:t xml:space="preserve">аличие нормативного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0970</wp:posOffset>
                      </wp:positionH>
                      <wp:positionV relativeFrom="paragraph">
                        <wp:posOffset>126365</wp:posOffset>
                      </wp:positionV>
                      <wp:extent cx="2506345" cy="1942465"/>
                      <wp:effectExtent l="0" t="0" r="0" b="114109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06320" cy="1942560"/>
                                <a:chOff x="0" y="0"/>
                                <a:chExt cx="2506320" cy="1942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06320" cy="1942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1, при наличии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нормативного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правового акта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17) =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0, при отсутствии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нормативног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правового акта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11440" y="12600"/>
                                  <a:ext cx="114480" cy="1929600"/>
                                </a:xfrm>
                                <a:custGeom>
                                  <a:avLst/>
                                  <a:gdLst>
                                    <a:gd name="textAreaLeft" fmla="*/ 41400 w 64800"/>
                                    <a:gd name="textAreaRight" fmla="*/ 65160 w 64800"/>
                                    <a:gd name="textAreaTop" fmla="*/ 28440 h 1094040"/>
                                    <a:gd name="textAreaBottom" fmla="*/ 1065600 h 1094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1.1pt;margin-top:9.95pt;width:197.35pt;height:152.95pt" coordorigin="4222,199" coordsize="3947,3059">
                      <v:shape id="shape_0" fillcolor="white" stroked="f" o:allowincell="t" style="position:absolute;left:4222;top:199;width:3946;height:30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1, при наличии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нормативног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правового акт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Е(Р17) =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0, при отсутстви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нормативног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правового акта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5500;top:219;width:179;height:3038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правового акта поселения, устанавливающего порядок составления и ведения сводной бюджетной росписи бюджета поселени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жегодн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маева В.А.</w:t>
            </w:r>
          </w:p>
          <w:p>
            <w:pPr>
              <w:pStyle w:val="Heade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Щеникова М.А.</w:t>
            </w:r>
          </w:p>
          <w:p>
            <w:pPr>
              <w:pStyle w:val="Header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69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1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нормативного правового акта поселения, устанавливающего порядок ведения реестра расходных обязательств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8 = А,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 xml:space="preserve"> – </w:t>
            </w:r>
            <w:r>
              <w:rPr/>
              <w:t>н</w:t>
            </w:r>
            <w:r>
              <w:rPr>
                <w:color w:val="000000"/>
              </w:rPr>
              <w:t xml:space="preserve">аличие нормативного правового акта поселения, устанавливающего порядок ведения реестра расходных обязательств поселени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32080</wp:posOffset>
                      </wp:positionV>
                      <wp:extent cx="2506345" cy="1968500"/>
                      <wp:effectExtent l="0" t="5080" r="0" b="17303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06320" cy="1968480"/>
                                <a:chOff x="0" y="0"/>
                                <a:chExt cx="2506320" cy="1968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06320" cy="1968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134" w:hanging="2304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1, при наличии                                        нормативного правового акта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18) =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134" w:hanging="244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0, при отсутствии                                                      нормативного                       правового акта                     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04880" y="720"/>
                                  <a:ext cx="85680" cy="1947600"/>
                                </a:xfrm>
                                <a:custGeom>
                                  <a:avLst/>
                                  <a:gdLst>
                                    <a:gd name="textAreaLeft" fmla="*/ 30960 w 48600"/>
                                    <a:gd name="textAreaRight" fmla="*/ 48960 w 48600"/>
                                    <a:gd name="textAreaTop" fmla="*/ 28800 h 1104120"/>
                                    <a:gd name="textAreaBottom" fmla="*/ 1075320 h 1104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10.4pt;width:197.35pt;height:155pt" coordorigin="72,208" coordsize="3947,3100">
                      <v:shape id="shape_0" fillcolor="white" stroked="f" o:allowincell="t" style="position:absolute;left:72;top:208;width:3946;height:30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34" w:hanging="230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1, при наличии                                        нормативного правового акт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Е(Р18) =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34" w:hanging="244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0, при отсутствии                                                      нормативного                       правового акта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182;top:209;width:134;height:3066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жегодн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маева В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eader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Щеникова М.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1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ичие нормативного правового акта поселения, устанавливающего порядок принятия постановления о разработке, формирования среднесрочного финансового плана поселения 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9 = А,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 xml:space="preserve"> – </w:t>
            </w:r>
            <w:r>
              <w:rPr/>
              <w:t>н</w:t>
            </w:r>
            <w:r>
              <w:rPr>
                <w:color w:val="000000"/>
              </w:rPr>
              <w:t xml:space="preserve">аличие нормативного правового акта поселения, порядок принятия постановления о разработке, формирования среднесрочного финансового плана поселе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32080</wp:posOffset>
                      </wp:positionV>
                      <wp:extent cx="2506345" cy="1968500"/>
                      <wp:effectExtent l="0" t="5080" r="0" b="17303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06320" cy="1968480"/>
                                <a:chOff x="0" y="0"/>
                                <a:chExt cx="2506320" cy="1968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06320" cy="1968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134" w:hanging="2304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1, при наличии                                      нормативного правового акта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19) =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134" w:hanging="244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0, при отсутствии                                                      нормативного                       правового акта                     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Arial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04880" y="720"/>
                                  <a:ext cx="85680" cy="1947600"/>
                                </a:xfrm>
                                <a:custGeom>
                                  <a:avLst/>
                                  <a:gdLst>
                                    <a:gd name="textAreaLeft" fmla="*/ 30960 w 48600"/>
                                    <a:gd name="textAreaRight" fmla="*/ 48960 w 48600"/>
                                    <a:gd name="textAreaTop" fmla="*/ 28800 h 1104120"/>
                                    <a:gd name="textAreaBottom" fmla="*/ 1075320 h 1104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10.4pt;width:197.35pt;height:155pt" coordorigin="72,208" coordsize="3947,3100">
                      <v:shape id="shape_0" fillcolor="white" stroked="f" o:allowincell="t" style="position:absolute;left:72;top:208;width:3946;height:30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34" w:hanging="230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1, при наличии                                      нормативного правового акт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Е(Р19) =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34" w:hanging="244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0, при отсутствии                                                      нормативного                       правового акта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182;top:209;width:134;height:3066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жегодн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маева В.А</w:t>
            </w:r>
          </w:p>
          <w:p>
            <w:pPr>
              <w:pStyle w:val="Heade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Щеникова М.В.</w:t>
            </w:r>
          </w:p>
          <w:p>
            <w:pPr>
              <w:pStyle w:val="Header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left="-284" w:right="-284" w:firstLine="567"/>
        <w:jc w:val="both"/>
        <w:rPr/>
      </w:pPr>
      <w:r>
        <w:rPr>
          <w:vertAlign w:val="superscript"/>
        </w:rPr>
        <w:t xml:space="preserve">1 </w:t>
      </w:r>
      <w:r>
        <w:rPr/>
        <w:t>– применяется в расчете до 1 января 2013 года;</w:t>
      </w:r>
    </w:p>
    <w:p>
      <w:pPr>
        <w:pStyle w:val="Normal"/>
        <w:ind w:left="-284" w:firstLine="567"/>
        <w:jc w:val="both"/>
        <w:rPr/>
      </w:pPr>
      <w:r>
        <w:rPr>
          <w:vertAlign w:val="superscript"/>
        </w:rPr>
        <w:t>2</w:t>
      </w:r>
      <w:r>
        <w:rPr/>
        <w:t xml:space="preserve"> – расчет показателя осуществляется в отношении следующей информации, представляемой Администрацией поселения в Комитет финансов и контроля:</w:t>
      </w:r>
    </w:p>
    <w:p>
      <w:pPr>
        <w:pStyle w:val="Normal"/>
        <w:autoSpaceDE w:val="false"/>
        <w:ind w:left="-284" w:firstLine="567"/>
        <w:jc w:val="both"/>
        <w:rPr/>
      </w:pPr>
      <w:r>
        <w:rPr>
          <w:color w:val="000000"/>
        </w:rPr>
        <w:t>а) ежемесячный отчет об исполнении бюджета поселения</w:t>
      </w:r>
      <w:r>
        <w:rPr>
          <w:rFonts w:eastAsia="Calibri;Century Gothic"/>
        </w:rPr>
        <w:t>;</w:t>
      </w:r>
    </w:p>
    <w:p>
      <w:pPr>
        <w:pStyle w:val="Normal"/>
        <w:autoSpaceDE w:val="false"/>
        <w:ind w:left="-284" w:firstLine="540"/>
        <w:jc w:val="both"/>
        <w:rPr>
          <w:color w:val="000000"/>
        </w:rPr>
      </w:pPr>
      <w:r>
        <w:rPr>
          <w:color w:val="000000"/>
        </w:rPr>
        <w:t>б) среднесрочный финансовый план;</w:t>
      </w:r>
    </w:p>
    <w:p>
      <w:pPr>
        <w:pStyle w:val="ConsPlusNormal"/>
        <w:widowControl/>
        <w:bidi w:val="0"/>
        <w:ind w:left="-284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оект бюджета на очередной финансовый год и плановый период;</w:t>
      </w:r>
    </w:p>
    <w:p>
      <w:pPr>
        <w:pStyle w:val="Normal"/>
        <w:autoSpaceDE w:val="false"/>
        <w:ind w:left="-284" w:firstLine="540"/>
        <w:jc w:val="both"/>
        <w:rPr>
          <w:color w:val="000000"/>
        </w:rPr>
      </w:pPr>
      <w:r>
        <w:rPr>
          <w:color w:val="000000"/>
        </w:rPr>
        <w:t>г) ежеквартальная информация об исполнении доходной части бюджета;</w:t>
      </w:r>
    </w:p>
    <w:p>
      <w:pPr>
        <w:pStyle w:val="ConsPlusNormal"/>
        <w:widowControl/>
        <w:bidi w:val="0"/>
        <w:ind w:left="-284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реестр расходных обязательств поселения;</w:t>
      </w:r>
    </w:p>
    <w:p>
      <w:pPr>
        <w:pStyle w:val="Normal"/>
        <w:ind w:left="-284" w:firstLine="568"/>
        <w:jc w:val="both"/>
        <w:rPr/>
      </w:pPr>
      <w:r>
        <w:rPr>
          <w:color w:val="000000"/>
        </w:rPr>
        <w:t>е) информация о соблюдении органами местного самоуправл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поселения;</w:t>
      </w:r>
    </w:p>
    <w:p>
      <w:pPr>
        <w:pStyle w:val="Normal"/>
        <w:ind w:left="-284" w:firstLine="568"/>
        <w:jc w:val="both"/>
        <w:rPr/>
      </w:pPr>
      <w:r>
        <w:rPr>
          <w:color w:val="000000"/>
        </w:rPr>
        <w:t>ж) отчет о расходах и численности работников органов местного самоуправления поселения (форма 14МО);</w:t>
      </w:r>
    </w:p>
    <w:p>
      <w:pPr>
        <w:pStyle w:val="Normal"/>
        <w:ind w:left="-284" w:firstLine="568"/>
        <w:jc w:val="both"/>
        <w:rPr/>
      </w:pPr>
      <w:r>
        <w:rPr>
          <w:color w:val="000000"/>
        </w:rPr>
        <w:t>з) сведения о дебиторской и кредиторской задолженности (форма 169);</w:t>
      </w:r>
    </w:p>
    <w:p>
      <w:pPr>
        <w:pStyle w:val="Normal"/>
        <w:ind w:left="-284" w:firstLine="568"/>
        <w:jc w:val="both"/>
        <w:rPr/>
      </w:pPr>
      <w:r>
        <w:rPr>
          <w:color w:val="000000"/>
        </w:rPr>
        <w:t>к) отчет об использовании межбюджетных трансфертов (форма 324);</w:t>
      </w:r>
    </w:p>
    <w:p>
      <w:pPr>
        <w:pStyle w:val="Normal"/>
        <w:ind w:left="-284" w:firstLine="568"/>
        <w:jc w:val="both"/>
        <w:rPr/>
      </w:pPr>
      <w:r>
        <w:rPr>
          <w:color w:val="000000"/>
        </w:rPr>
        <w:t>л) сведения об остатках на едином счете бюджета;</w:t>
      </w:r>
    </w:p>
    <w:p>
      <w:pPr>
        <w:pStyle w:val="Normal"/>
        <w:ind w:left="-284" w:firstLine="568"/>
        <w:jc w:val="both"/>
        <w:rPr/>
      </w:pPr>
      <w:r>
        <w:rPr>
          <w:color w:val="000000"/>
        </w:rPr>
        <w:t>м) расшифровка к справочной таблице (форма 487);</w:t>
      </w:r>
    </w:p>
    <w:p>
      <w:pPr>
        <w:pStyle w:val="Normal"/>
        <w:ind w:left="-284" w:firstLine="568"/>
        <w:jc w:val="both"/>
        <w:rPr/>
      </w:pPr>
      <w:r>
        <w:rPr>
          <w:color w:val="000000"/>
        </w:rPr>
        <w:t>н) информация по просроченной кредиторской задолженности по заработной плате поселений;</w:t>
      </w:r>
    </w:p>
    <w:p>
      <w:pPr>
        <w:pStyle w:val="Normal"/>
        <w:ind w:left="-284" w:firstLine="568"/>
        <w:jc w:val="both"/>
        <w:rPr/>
      </w:pPr>
      <w:r>
        <w:rPr>
          <w:color w:val="000000"/>
        </w:rPr>
        <w:t>о) отчет о расходовании субвенций, предоставленных из федерального бюджета на выполнение полномочий по осуществлению первичного учета на территориях, где отсутствуют военные комиссариаты;</w:t>
      </w:r>
    </w:p>
    <w:p>
      <w:pPr>
        <w:pStyle w:val="Normal"/>
        <w:ind w:left="-284" w:firstLine="568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20" w:top="7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0190480</wp:posOffset>
              </wp:positionH>
              <wp:positionV relativeFrom="paragraph">
                <wp:posOffset>635</wp:posOffset>
              </wp:positionV>
              <wp:extent cx="140970" cy="15494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2pt;mso-wrap-distance-left:0pt;mso-wrap-distance-right:0pt;mso-wrap-distance-top:0pt;mso-wrap-distance-bottom:0pt;margin-top:0.05pt;mso-position-vertical-relative:text;margin-left:80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;Century Gothic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;Century Gothic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 Знак Знак2"/>
    <w:basedOn w:val="1"/>
    <w:qFormat/>
    <w:rPr>
      <w:rFonts w:ascii="Calibri;Century Gothic" w:hAnsi="Calibri;Century Gothic" w:eastAsia="Calibri;Century Gothic" w:cs="Calibri;Century Gothic"/>
      <w:lang w:val="en-US" w:bidi="ar-SA"/>
    </w:rPr>
  </w:style>
  <w:style w:type="character" w:styleId="11">
    <w:name w:val=" Знак Знак1"/>
    <w:basedOn w:val="1"/>
    <w:qFormat/>
    <w:rPr>
      <w:rFonts w:ascii="Calibri;Century Gothic" w:hAnsi="Calibri;Century Gothic" w:eastAsia="Calibri;Century Gothic" w:cs="Calibri;Century Gothic"/>
      <w:lang w:val="en-US" w:bidi="ar-SA"/>
    </w:rPr>
  </w:style>
  <w:style w:type="character" w:styleId="Style14">
    <w:name w:val=" Знак Знак"/>
    <w:basedOn w:val="1"/>
    <w:qFormat/>
    <w:rPr>
      <w:rFonts w:ascii="Tahoma" w:hAnsi="Tahoma" w:eastAsia="Calibri;Century Gothic" w:cs="Tahoma"/>
      <w:sz w:val="16"/>
      <w:szCs w:val="16"/>
      <w:lang w:val="en-US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;Century Gothic" w:hAnsi="Calibri;Century Gothic" w:eastAsia="Calibri;Century Gothic" w:cs="Calibri;Century Gothic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;Century Gothic" w:hAnsi="Calibri;Century Gothic" w:eastAsia="Calibri;Century Gothic" w:cs="Calibri;Century Gothic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eastAsia="Calibri;Century Gothic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0:14:00Z</dcterms:created>
  <dc:creator>User</dc:creator>
  <dc:description/>
  <cp:keywords/>
  <dc:language>en-US</dc:language>
  <cp:lastModifiedBy>Admin</cp:lastModifiedBy>
  <cp:lastPrinted>2011-04-14T15:44:00Z</cp:lastPrinted>
  <dcterms:modified xsi:type="dcterms:W3CDTF">2011-04-14T11:44:00Z</dcterms:modified>
  <cp:revision>9</cp:revision>
  <dc:subject/>
  <dc:title>Комитет финансов и контроля Администрации</dc:title>
</cp:coreProperties>
</file>