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М и н и с т е р с т в о  ф и н а н с о в  Р о с с и й с к о й   Ф е д е р а ц и 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ОМИТЕТ  Ф И Н А Н С О В  И  К О Н Т Р О Л Я</w:t>
      </w:r>
    </w:p>
    <w:p>
      <w:pPr>
        <w:pStyle w:val="Heading3"/>
        <w:bidi w:val="0"/>
        <w:ind w:left="0" w:right="0" w:hanging="0"/>
        <w:rPr/>
      </w:pPr>
      <w:r>
        <w:rPr>
          <w:b/>
        </w:rPr>
        <w:t>администрации  Усть-Ишим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м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646580 , Омская  область                                                         тел. 2-13-31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с.Усть-Ишим, ул.Советская, д 33                                            факс 2-13-3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______________________________________________________________ </w:t>
      </w:r>
    </w:p>
    <w:p>
      <w:pPr>
        <w:pStyle w:val="TextBody"/>
        <w:bidi w:val="0"/>
        <w:ind w:left="0" w:right="0" w:hanging="0"/>
        <w:rPr/>
      </w:pPr>
      <w:r>
        <w:rPr/>
        <w:t>31 декабря  2010 года                        Приказ                                                    №33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Об утверждении  порядка  взыскания неиспользованных  остатков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субсидий, предоставленных  из районного  бюджета  бюджетным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учреждениям   Усть-Ишимского муниципального района  Омской облас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соответствии с частью 19 статьи 30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 также с учетом приказа Министерства финансов Российской Федерации от 28 июля 2010 года N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" приказываю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Утвердить прилагаемый Порядок взыскания неиспользованных остатков субсидий, предоставленных из районного бюджета бюджетным учреждениям  Усть-Ишимского муниципального района Омской обла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Настоящий Приказ вступает в силу с 1 января 2011 года и применяется к бюджетным учреждениям  Усть-Ишимского муниципального района Омской области, в отношении которых законом Омской области с учетом положений части 16 статьи 33 Федерального закон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установлена форма финансового обеспечения их деятельности путем предоставления субсидий из районного бюджета в соответствии с пунктом 1 статьи 78.1 Бюджетного кодекс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</w:rPr>
        <w:t xml:space="preserve">Председатель комитета  финансов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</w:rPr>
        <w:t xml:space="preserve">и контроля  администрации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</w:rPr>
        <w:t>Усть-Ишимского МР                                                                  Т.В.Костоглод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sz w:val="28"/>
        </w:rPr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 xml:space="preserve">к Приказу комитета финансов и контроля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администрации Усть-Ишимского муниципального район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мской обла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</w:rPr>
        <w:t>от 31 декабря  2010 г. N 33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ПОРЯДОК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взыскания неиспользованных остатков субсидий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предоставленных из районного бюджета бюджетным учреждениям Усть-Ишимского муниципального района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Омской облас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1. Настоящий Порядок устанавливает механизм взыскания в районный бюджет неиспользованных на 1 января текущего финансового года остатков субсидий, ранее предоставленных бюджетным учреждениям Усть-Ишимского муниципального района  Омской области (далее - учреждение) в соответствии с решением Совета Усть-Ишимского муниципального района Омской области о районном  бюджете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- целевые субсиди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2. Взысканию подлежат неиспользованные остатки целевых субсидий, в отношении которых органом местного самоуправления Усть-Ишимского муниципального района Омской области, осуществляющим функции и полномочия учредителя учреждения (далее - отраслевой орган) не принято решение о наличии потребности в направлении их на те же цели в текущем финансовом году (далее - остатки целевых субсидий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3. Учреждение до 1 апреля финансового года, следующего за отчетным, представляет в комитет финансов и контроля администрации Усть-Ишимского муниципального района Омской области утвержденные отраслевым органом "Сведения об операциях с целевыми субсидиями, предоставленными государственному (муниципальному) учреждению на 20__ г." (код формы документа по Общероссийскому классификатору управленческой документации 0501016) (далее - Свед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В графе 5 "Разрешенный к использованию остаток субсидий прошлых лет на начало 20__ г." Сведений указываются суммы остатков целевых субсидий, в отношении которых наличие потребности в направлении их в текущем финансовом году на те же цели подтверждено отраслевым орган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4. В случае если до 1 апреля финансового года, следующего за отчетным, решение о наличии потребности в направлении остатков целевых субсидий на те же цели в текущем финансовом году не принято, отраслевой орган направляет в комитет финансов и контроля администрации Усть-Ишимского муниципального района   Омской области уведомление о взыскании неиспользованных остатков целевых субсидий (далее - Уведомление) по форме согласно приложению к настоящему Порядку. Комитет финансов и контроля администрации Усть-Ишимского муниципального района Омской области не позднее трех рабочих дней со дня его получения направляет отраслевому органу копию Уведомления с отметкой о получен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5. Комитет финансов и контроля администрации Усть-Ишимского муниципального района Омской области осуществляет взыскание остатков целевых субсидий путем их перечисления на счет, открытый Управлению Федерального казначейства по Омской области на балансовом счете N 40101 "Доходы, распределяемые органами Федерального казначейства между бюджетами бюджетной системы Российской Федерации" (далее - счет 40101), для последующего перечисления остатков целевых субсидий в доход областного бюдже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6. Перечисление остатков целевых субсидий осуществляется в пределах общего остатка средств, учтенных на лицевом счете, открытом учреждению для учета операций с целевыми субсидиями, на основании платежных документов, оформленных в установленном порядке комитетом финансов и контроля  администрации Усть-Ишимского  муниципального района Омской области, на счет N 40101 по месту открытия лицевого счета администратора доходов областного бюджета, отраслевому орган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орядку взыскания неиспользованны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статков субсидий, предоставленны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з районного бюджета бюджетны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учреждениям Усть-Ишимского муниципального района  Омской област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┐                 ┌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ВЕДОМЛЕНИЕ N │         │                 │   КОДЫ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┘         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 взыскании неиспользованных          Код главы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статков субсидий                    по БК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т "____" _______________ 20___ г.   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рган, осуществляющий функции и                            ИНН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лномочия учредителя          ________________________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ПП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бюджета, в который                               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зыскиваются неиспользованные                          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статки субсидий               ________________________       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Бюджетное учреждение, с которого                           ИНН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зыскиваются неиспользованные                                 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статки субсидий                                           КПП │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Единица измерения: руб.        ________________________        └──────────┘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</w:t>
      </w:r>
      <w:r>
        <w:rPr/>
        <w:t>Настоящим  уведомляем,  что  в  соответствии  с  приказом  комитет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финансов  и контроля администрации Усть-Ишимского МР Омской области  от  _________ 2010 N __ "Об  утверждении  Порядка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взыскания неиспользованных остатков субсидий, предоставленных из районного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бюджета  бюджетным  учреждениям Усть-Ишимского муниципального района   Омской  области" неиспользованные  остатки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субсидий подлежат возврату в районный бюджет в сумме 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_________________ руб. ___________ коп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995" w:type="dxa"/>
        <w:jc w:val="left"/>
        <w:tblInd w:w="7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455"/>
        <w:gridCol w:w="259"/>
        <w:gridCol w:w="1317"/>
        <w:gridCol w:w="314"/>
        <w:gridCol w:w="674"/>
        <w:gridCol w:w="768"/>
        <w:gridCol w:w="988"/>
      </w:tblGrid>
      <w:tr>
        <w:trPr>
          <w:trHeight w:val="360" w:hRule="atLeast"/>
          <w:cantSplit w:val="true"/>
        </w:trPr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br/>
              <w:br/>
              <w:t>Наименование</w:t>
              <w:br/>
              <w:t>субсидий</w:t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од по бюджетной классификации      </w:t>
              <w:br/>
              <w:t>Российской Федераци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еиспользованные остатки    </w:t>
              <w:br/>
              <w:t>субсидий</w:t>
            </w:r>
          </w:p>
        </w:tc>
      </w:tr>
      <w:tr>
        <w:trPr>
          <w:trHeight w:val="600" w:hRule="atLeast"/>
          <w:cantSplit w:val="true"/>
        </w:trPr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целевой статьи расходов</w:t>
              <w:br/>
              <w:t xml:space="preserve">районного  бюджета по </w:t>
              <w:br/>
              <w:t xml:space="preserve">предоставленным    </w:t>
              <w:br/>
              <w:t xml:space="preserve">субсидиям      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оходов бюджета </w:t>
              <w:br/>
              <w:t xml:space="preserve">по возврату   </w:t>
              <w:br/>
              <w:t xml:space="preserve">неиспользованных </w:t>
              <w:br/>
              <w:t>остатков субсид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br/>
              <w:t xml:space="preserve">на      </w:t>
              <w:br/>
              <w:t>01.01.20__ г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мма, подлежащая</w:t>
              <w:br/>
              <w:t>взысканию в доход</w:t>
              <w:br/>
              <w:t xml:space="preserve">районного   </w:t>
              <w:br/>
              <w:t xml:space="preserve">бюдж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Руководитель                        ____________    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(органа, осуществляющего функции      (подпись)      (расшифровка подписи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и полномочия учредител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 xml:space="preserve">                               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Главный бухгалтер                   ____________    _______________________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(органа, осуществляющего функции      (подпись)      (расшифровка подписи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и полномочия учредителя)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/>
        <w:t>"___" ________________ 20__ 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16</Words>
  <Characters>8802</Characters>
  <CharactersWithSpaces>750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8:00Z</dcterms:created>
  <dc:creator>ConsultantPlus</dc:creator>
  <dc:description/>
  <dc:language>en-US</dc:language>
  <cp:lastModifiedBy/>
  <cp:lastPrinted>2011-02-04T14:29:00Z</cp:lastPrinted>
  <dcterms:modified xsi:type="dcterms:W3CDTF">2011-04-11T1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