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и контроля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юня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019 года №20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район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– 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Планирование бюджетных ассигнований районного бюджета                             на 2020 – 2022 годы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м Совета Усть-Ишимского муниципального района Омской области от 28.08. 2013 года № 277    "О бюджетном процессе в Усть-Ишимском  муниципальном районе Омской области"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м Совета Усть-Ишиского муниципального района Омской области "О межбюджетных отношениях в Усть-Ишимском муниципальном районе Омской области"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и программами Усть-Ишим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 Усть-Ишим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Планирование бюджетных ассигнований районного бюджета осуществляется в программном комплексе "Единая система управления бюджетным процессом" (далее – ПК ЕСУБП) в сроки составления проекта районного бюджета на 2020 – 2022 годы, установленные распоряжением Администрации Усть-Ишимского муниципального района  Омской области от 10.06.2019  года № 181-р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районного бюджета осуществляется по лицевым счетам главных распорядителей средств районного бюджета и муниципальных учреждений Усть-Ишимского муниципального района Омской области, главным распорядителям средств районного бюджета, разделам, подразделам, целевым статьям (муниципальным программам и непрограммным направлениям деятельности, видам расходов, кодам классификации операций сектора государственного управления бюджетной классификации Российской Федерации и кодам управления региональными финансами, устанавливаемым Министерством финансов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На первом этапе планирования бюджетных ассигнований районного бюджета на 2020 – 2022 годы производи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ланового реестра расходных обязательств Усть-Ишимского муниципального района 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рректировка (при необходимости) ведомственных перечней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услуг и работ, оказываемых (выполняемых) муниципальными учреждениями Усть-Ишимского муниципального района Омской области в качестве основных видов деятельности (далее – ведомственные перечни муниципальных услуг и работ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ка  стандартов муниципальных услуг (работ) (при необходимости), проведение оценки соблюдения  стандартов муниципальных услуг (работ), выполненных (оказанных) муниципальными учреждениями Усть-Ишимского муниципального района Омской области (далее – оценка соблюдения  стандартов) и оценки потребности в их оказании (выполнении) на основе сформированных (откорректированных) ведомственных перечней муниципальных услуг и работ (далее – оценка потребности муниципальных услуг и рабо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формирования планового реестра расходных обязательств Усть-Ишимского муниципального района Омской области на 2020 – 2022 г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убъекты бюджетного план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анализ эффективности использования средств районного бюджета в 2019 году и определяют приоритетные направления расходов районного бюджета на 2020 – 2022 годы посредством: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и отчетов о реализации муниципальных программ  Усть-Ишимского муниципального района Омской области (далее – МП), ведомственных целевых программ (далее – ВЦП) за 2018 год; 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ценок эффективности реализации МП, ВЦП за 2018 год на основании отчетов о реализации МП, ВЦП за 2018 год и направления результатов оценок эффективности на согласование в экономический отдел Администрации Усть-Ишимского муниципального района  Омской области (далее – экономический отдел)  и комитет финансов и контроля администрации Усть-Ишимского муниципального района Омской области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в рамках своих полномочий анализ нормативных правовых актов, договоров, соглашений, являющихся основанием возникновения расходных обязательств Усть=-Ишимского муниципального района Омской области (при необходимости вносят в них изменения), для включения в плановый реестр расходных обязательств Усть-Ишимского муниципального района Омской области на 2020 – 2022 годы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ют (корректируют) в ПК ЕСУБП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нормативных правовых актов, договоров, соглашений, являющихся основанием возникновения расходных обязательств Усть-Ишимского муниципального района 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расходных обязательств 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полномочий, в рамках которых исполняются расходные обязательства Усть-Ишимского муниципального района  Омской области;</w:t>
      </w:r>
    </w:p>
    <w:p>
      <w:pPr>
        <w:pStyle w:val="ConsPlusNormal"/>
        <w:widowControl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В целях формирования (корректировки) ведомственных перечней муниципальных услуг и работ, а также разработки  стандартов муниципальных услуг (работ) (при необходимости), проведения оценки соблюдения  стандартов и оценки потребности муниципальных услуг и работ субъекты бюджетного планирования, осуществляющие функции и полномочия учредителя в отношении муниципальных учреждений Усть-Ишимского муниципального района Ом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ормируют (корректируют) нормативные правовые акты об утверждении ведомственных перечней муниципальных услуг и работ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анализ данных о фактически оказанных в 2018 году муниципальных услугах (выполненных работах) в целях подтверждения соблюдения (несоблюдения) требований  стандартов муниципальных услуг (работ) и выявления необходимости их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оценку потребности в оказании муниципальных услуг (выполнении работ) на 2020 – 2022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На втором этапе планирования бюджетных ассигнований районного бюджета на 2020 – 2022 годы осуществляется формирование основных характеристик проекта районного бюджета на 2020 – 2022 годы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основных характеристик проекта районного бюджета на 2020 – 2022 год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Экономический отдел администрации Усть-Ишимского муниципального района Омской области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атывает основные показатели проекта прогноза социально-экономического развития Усть-Ишимского муниципального района Омской области на </w:t>
      </w:r>
      <w:r>
        <w:rPr>
          <w:rFonts w:cs="Times New Roman" w:ascii="Times New Roman" w:hAnsi="Times New Roman"/>
          <w:sz w:val="28"/>
          <w:szCs w:val="28"/>
        </w:rPr>
        <w:t>2020 год и на период   до 2022 год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ект баланса бюджетных расходов Усть-Ишимского муниципального района  Омской области на оплату потребления топливно-энергетических ресурсов  на 2020 – 2022 годы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ы бюджетного планирования подготавливают и направляют на согласовани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экономический отдел администрации Усть-Ишимского муниципального района Омской обла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п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ю (корректировке) на 2020 – 2021 годы и по определению                  на 2022 год в ПК ЕСУБП (с предоставлением расчетов) объемов бюджетных ассигнований районного бюджета на исполнение действующих                                  и принимаемых расходных обязательств  Усть-Ишимского муниципального района Омской области, связанных   с осуществлением бюджетных инвестиций в объекты собственности Усть-Ишимского муниципального района Омской обла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комитет  финансов и контроля администрации Усть-Ишимского муниципального района Омской обла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п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ю (корректировке) на 2020 – 2021 годы и по определению                 на 2022 год в ПК ЕСУБП с обоснованиями бюджетных ассигнований районного бюджета раздельно по бюджетным ассигнованиям районного бюджета на исполнение действующих и принимаемых расходных обязательств  Усть-Ишимского муниципального района Омской обла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Экономический отдел администрации Усть-Ишимского муниципального района Омской области после согласования документов и материалов субъектов бюджетного планирования, указанных                                           в подпункте 2 "а" пункта 4 настоящего Порядка, направляет их                               в комитет финансов и контроля администрации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комитет финансов и контроля администрации Усть-Ишимского муниципального района Ом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ри рассмотрении поступивших документов и материалов                             от субъектов бюджетного планирования  экономического отдела администрации Усть-Ишимского муниципального района Омской области                  (далее – документы и материалы) осуществляет проверк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авильности применения методов расчета бюджетных ассигнований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основанности объемов бюджетных ассигнований районного бюджета исходя из целей, задач и показателей деятельности субъекта бюджетного план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указанных в обоснованиях бюджетных ассигнований районного бюджета на 2020 – 2022 годы показателей конечных                                    и непосредственных результатов использования бюджетных ассигнований районного бюджета показателям, определенным для целей и задач деятельности субъектов бюджетного план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и применения кодов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проверки документов и материалов формирует свод объемов бюджетных ассигнований районного бюджета на исполнение действующих и принимаемых расходных обязательств  Усть-Ишимского муниципального района  Омской области    на 2020 – 2022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балансировку общих объемов бюджетных ассигнований районного бюджета, исходя из прогноза налоговых и неналоговых доходов районного бюджета, источников финансирования дефицита районного бюджета и приоритетов социально-экономического развития Усть-Ишимского муниципального района  Омской области на 2021-2022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разработку основных характеристик проекта районного бюджета на 2020 – 2022 годы в двух вариант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основными показателями проекта прогноза социально-экономического развития Усть-Ишимского муниципального района  Омской области </w:t>
      </w:r>
      <w:r>
        <w:rPr>
          <w:rFonts w:cs="Times New Roman" w:ascii="Times New Roman" w:hAnsi="Times New Roman"/>
          <w:sz w:val="28"/>
          <w:szCs w:val="28"/>
        </w:rPr>
        <w:t>на 2020 год и на период до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 третьем этапе планирования бюджетных ассигнований районного бюджета на 2020 – 2022 годы формируется проект решения Усть-Ишимского муниципального района  Омской области "О бюджете Усть=-Ишимского муниципального района на 2020 год и плановый период 2021 и 2022 годов" (далее – проект решения  о районом  бюджете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районном бюдже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 и контроля администрации Усть-Ишимского муниципального района Омской области формирует предельные объемы бюджетных ассигнований районного бюджета на исполнение действующих и принимаемых расходных обязательств Усть-Ишимского муниципального района  Омской области на 2020 – 2022 годы в ПК ЕСУБП, и доводит их д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 экономического отдела  – в отношении бюджетных ассигнований районного бюджета, связанных с осуществлением бюджетных инвестиций в объекты собственности  Усть-Ишимского района Ом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убъектов бюджетного планирования – в отношении бюджетных ассигнований районного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в том числе за счет средств дорожного фонда  Усть-Ишимского муниципального района Омской области в части расходов текущего характера), на реализацию муниципальных программ Усть-Ишимского муниципального района Омской области, за исключением бюджетных ассигнований районного бюджета, связанных с осуществлением бюджетных инвестиций в объекты собственности 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экономический отдел распределяет в ПК ЕСУБП предельные объемы бюджетных ассигнований районного бюджета на исполнение действующих и принимаемых расходных обязательств Усть-Ишимского муниципального района Омской области, связанных с осуществлением бюджетных инвестиций в объекты собственности  Усть-Ишимского муниципального района Омской област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бъекты бюджетного планирования формируют и напра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 комитет финанс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правовых актов Усть-Ишимского муниципального района Омской области об утверждении (изменении) муниципальных  программ  Усть-Ишимского муниципального района Омской области, ВЦ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пределение в ПК ЕСУБП предельных объемов бюджетных ассигнований районного бюджета на исполнение действующих и принимаемых расходных обязательств Усть-Ишимского муниципального района Омской области на 2020 – 2022 годы (в том числе на осуществление мероприятий реализуемых за счет средств дорожного фонда Усть-Ишимского муниципального района Омской области в части расходов текущего характера), за исключением бюджетных ассигнований районного бюджета на осуществление бюджетных инвестиций в объекты собственности Усть-Ишимского муниципального района Омской области  по кодам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ые записки к распределению предельных объемов бюджетных ассигнований районного бюджета на исполнение действующих и принимаемых расходных обязательств Усть-Ишиского муниципального района Омской области      на 2020 – 2022 годы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распределения межбюджетных трансфертов из районного бюджета бюджетам муниципальных образований Омской области на 2020 – 2022 годы, планируемых к распределению проектом районного бюджета на 2020 – 2022 годы, а также сформированные в соответствии с данными методиками расчеты распределения межбюджетных трансфертов из районного бюджета бюджетам муниципальных образований Усть-Ишимского муниципального района Омской области на 2020 – 2022 годы, планируемых к распределению проектом районного бюджета                         на 2020 – 2022 годы (далее – методики и расчеты распределения межбюджетных трансфертов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 экономический отде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ы правовых актов Усть-Ишимского муниципального района Омской области об утверждении (изменении) муниципальных программ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 экономический отде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распределенные  предельные объемы бюджетных ассигнований районного бюджета на исполнение действующих и принимаемых расходных обязательств Усть-Ишимского муниципального района Омской области на 2020 – 2022 годы на осуществление бюджетных инвестиций в объекты собственности  Усть-Ишимского муниципального района Омской области и затем направляет их в комитет финансов и контроля администрации Усть-Ишим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Усть-Ишимского муниципального района  Омской области  об утверждении муниципальных  программ Усть-Ишимского района Омской области, ВЦ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комитет финансов и контро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оверяет распределенные в ПК ЕСУБП предельные объемы бюджетных ассигнований районного бюджета на исполнение действующих и принимаемых расходных обязательств Усть-Ишимского муниципального района  Омской области  на 2020 – 2022 годы на их соответствие доведенным до субъектов бюджетного планирования и  экономическим отделом Администрации Усть-Ишимского муниципального района Омской области параметрам, а также на правильность применения кодов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 Усть-Ишимского муниципального района  Омской области    об утверждении муниципальных  программ Омской области, ВЦ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т методики и правильность расчетов распределения межбюджетных трансферт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исходя из распределения в ПК ЕСУБП предельных объемов бюджетных ассигнований районного бюджета на исполнение действующих и принимаемых расходных обязательств Усть-Ишимского муниципального района  Омской области     на 2020 – 2022 год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убъекты бюджетного планирования обеспечивают утверждение муниципальных  программ  Усть-Ишимского муниципального района Омской области, ВЦП после предварительного согласования проектов указанных документов комитетом финансов и  экономическим отдел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экономическим отдело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гноз социально-экономического развития Усть-Ишимского муниципального района Омской области на 2020 год и на период до 2022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после согласования распределения в ПК ЕСУБП предельных объемов бюджетных ассигнований районного бюджета на исполнение действующих и принимаемых расходных обязательств Усть-Ишимского муниципального района Омской области на 2020 – 2022 годы в разрезе субъектов бюджетного планирования комитет финансов формиру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ные объемы межбюджетных трансфертов из районного бюджета бюджетам сельских поселений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о районном бюджете с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ми и материалами, представляемыми одновременно с данным проектом в Совет Усть-Ишимского муниципального района 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650" w:right="850" w:gutter="0" w:header="567" w:top="95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28:00Z</dcterms:created>
  <dc:creator>Korobkova</dc:creator>
  <dc:description/>
  <cp:keywords/>
  <dc:language>en-US</dc:language>
  <cp:lastModifiedBy>Tatiana</cp:lastModifiedBy>
  <cp:lastPrinted>2016-07-19T12:14:00Z</cp:lastPrinted>
  <dcterms:modified xsi:type="dcterms:W3CDTF">2019-06-10T09:03:00Z</dcterms:modified>
  <cp:revision>145</cp:revision>
  <dc:subject/>
  <dc:title>Приложение № 1</dc:title>
</cp:coreProperties>
</file>