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н работы муниципального архива – отдела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>на 202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сфере обеспечения сохранности и государственного учета документов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- реализовывать</w:t>
      </w:r>
      <w:r>
        <w:rPr>
          <w:sz w:val="28"/>
          <w:szCs w:val="28"/>
        </w:rPr>
        <w:t xml:space="preserve"> </w:t>
      </w:r>
      <w:r>
        <w:rPr>
          <w:sz w:val="28"/>
        </w:rPr>
        <w:t>меры</w:t>
      </w:r>
      <w:r>
        <w:rPr>
          <w:sz w:val="28"/>
          <w:szCs w:val="28"/>
        </w:rPr>
        <w:t xml:space="preserve"> по предупреждению ЧС </w:t>
      </w:r>
      <w:r>
        <w:rPr>
          <w:sz w:val="28"/>
        </w:rPr>
        <w:t xml:space="preserve">в муниципальном архиве – отделе </w:t>
      </w:r>
      <w:r>
        <w:rPr>
          <w:bCs/>
          <w:sz w:val="28"/>
          <w:szCs w:val="28"/>
        </w:rPr>
        <w:t>Администрации Усть-Ишимского муниципального района Омской области (далее – муниципальный архив)</w:t>
      </w:r>
      <w:r>
        <w:rPr>
          <w:sz w:val="28"/>
          <w:szCs w:val="28"/>
        </w:rPr>
        <w:t>, включая проведение работ по повышению его пожарной безопасности и обеспечению антитеррористической защищ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незамедлительно информировать Министерство культуры Омской области </w:t>
      </w:r>
      <w:r>
        <w:rPr>
          <w:sz w:val="28"/>
          <w:szCs w:val="28"/>
        </w:rPr>
        <w:t xml:space="preserve">(далее – Министерство) </w:t>
      </w:r>
      <w:r>
        <w:rPr>
          <w:sz w:val="28"/>
        </w:rPr>
        <w:t>обо всех фактах необнаружения архивных дел (документов), оперативно представлять материалы о снятии с</w:t>
      </w:r>
      <w:r>
        <w:rPr>
          <w:sz w:val="28"/>
          <w:szCs w:val="28"/>
        </w:rPr>
        <w:t xml:space="preserve"> учета необнаруженных документов для рассмотрения экспертно-проверочной комиссии Министерства</w:t>
      </w:r>
      <w:r>
        <w:rPr>
          <w:sz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продолжить</w:t>
      </w:r>
      <w:r>
        <w:rPr>
          <w:sz w:val="28"/>
          <w:szCs w:val="28"/>
        </w:rPr>
        <w:t xml:space="preserve"> соблюдение нормативных требований по организации хранения и учету документов в муниципальном архив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на заседании коллегии Администрации Усть-Ишимского муниципального района Омской области вопросы качества паспортизации муниципального архива, сокращение объемов неописанных документов, поставленных на государственный учет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- продолжить ведение государственного учета документов Архивного фонда Российской Федерации в электронном виде на уровне дел с использованием программного комплекса «Архивный фонд» (4 версия)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К АФ) с последующим представлением в установленном порядке в архивное управление Министерства </w:t>
      </w:r>
      <w:r>
        <w:rPr>
          <w:sz w:val="28"/>
          <w:szCs w:val="28"/>
        </w:rPr>
        <w:t xml:space="preserve">культуры Омской области (далее – </w:t>
      </w:r>
      <w:r>
        <w:rPr>
          <w:sz w:val="28"/>
        </w:rPr>
        <w:t>архивное управление Министерства) накопленных информационных массивов</w:t>
      </w:r>
      <w:r>
        <w:rPr>
          <w:rFonts w:eastAsia="HiddenHorzOCR;Arial Unicode MS"/>
          <w:sz w:val="28"/>
          <w:szCs w:val="28"/>
        </w:rPr>
        <w:t xml:space="preserve"> в срок до 15 января 2023 года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</w:rPr>
        <w:t>- о</w:t>
      </w:r>
      <w:r>
        <w:rPr>
          <w:rFonts w:eastAsia="HiddenHorzOCR;Arial Unicode MS"/>
          <w:sz w:val="28"/>
          <w:szCs w:val="28"/>
        </w:rPr>
        <w:t>бновить информацию о документах по личному составу, хранящихся в муниципальном архиве в виде базы данных «Справочник документов по личному составу», и представить копию указанной базы данных в архивное управление Министерства в срок до 15 декабря 2022 го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закартонировать 374 ед. хр., из них 364 ед. хр. – </w:t>
      </w:r>
      <w:r>
        <w:rPr>
          <w:sz w:val="28"/>
          <w:szCs w:val="28"/>
        </w:rPr>
        <w:t>типовая управленческая документация,</w:t>
      </w:r>
      <w:r>
        <w:rPr>
          <w:sz w:val="28"/>
        </w:rPr>
        <w:t xml:space="preserve"> 10 ед. хр. – фотодокумен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  <w:szCs w:val="28"/>
        </w:rPr>
        <w:t>В сфере комплектования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анализ итогов паспортизации организаций – источников комплектования муниципального архива по состоянию на 01.12.2021 в целях актуализации работы с организациями задолжниками в течение 2022-2024 гг.;  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одолжить внедрение в практику работы муниципального архива и организаций – источников его комплектова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равил организации хранения, комплектования, учета и использования научно-технической документации в органах государственной власти, органах местного самоуправления, государственных и муниципальных организациях, утвержденных приказом Росархива от 09.12.2020 № 155 (</w:t>
      </w:r>
      <w:hyperlink r:id="rId2" w:tgtFrame="_blank">
        <w:r>
          <w:rPr>
            <w:rStyle w:val="InternetLink"/>
            <w:color w:val="333333"/>
            <w:sz w:val="28"/>
            <w:szCs w:val="28"/>
            <w:u w:val="single"/>
          </w:rPr>
          <w:t>https://archives.gov.ru/documents/rules/pravila-ntd-2020.shtml</w:t>
        </w:r>
      </w:hyperlink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Типовых функциональных требований к системам электронного документооборота и системам хранения электронных документов в архивах государственных органов, утвержденных приказом Росархива от 15.06.2020 № 69 (</w:t>
      </w:r>
      <w:hyperlink r:id="rId3" w:tgtFrame="_blank">
        <w:r>
          <w:rPr>
            <w:rStyle w:val="InternetLink"/>
            <w:color w:val="333333"/>
            <w:sz w:val="28"/>
            <w:szCs w:val="28"/>
            <w:u w:val="single"/>
          </w:rPr>
          <w:t>https://archives.gov.ru/documents/other/tipovye-funkcionalnye-trebovaniya-sed-shed.shtml</w:t>
        </w:r>
      </w:hyperlink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римерной инструкции по делопроизводству в государственных организациях, утвержденной приказом Росархива от 11.04.2018 № 44 (</w:t>
      </w:r>
      <w:hyperlink r:id="rId4" w:tgtFrame="_blank">
        <w:r>
          <w:rPr>
            <w:rStyle w:val="InternetLink"/>
            <w:color w:val="333333"/>
            <w:sz w:val="28"/>
            <w:szCs w:val="28"/>
            <w:u w:val="single"/>
          </w:rPr>
          <w:t>https://archives.gov.ru/documents/prik44_2018.shtml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должить работу по анализу состава электронных документов, образующихся в деятельности организаций – источников комплектования муниципального архива, их учету и обеспечению сохранности в системах электронного документооборота и архива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ием на постоянное хранение документов Архивного фонда Российской Федерации, хранящихся в организациях – источниках комплектования муниципального архива сверх установленного срока</w:t>
      </w:r>
      <w:r>
        <w:rPr>
          <w:sz w:val="28"/>
        </w:rPr>
        <w:t xml:space="preserve"> по прилагаемому график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воевременно проводить мероприятия по обеспечению сохранности и приему на хранение архивных документов ликвидируемых органов государственной власти, органов местного самоуправления, подведомственных им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ить работу по ведению списка </w:t>
      </w:r>
      <w:r>
        <w:rPr>
          <w:sz w:val="28"/>
        </w:rPr>
        <w:t>организаций – источников комплектования муниципального архив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на </w:t>
      </w:r>
      <w:r>
        <w:rPr>
          <w:sz w:val="28"/>
          <w:szCs w:val="28"/>
        </w:rPr>
        <w:t>экспертно-проверочную комиссию</w:t>
      </w:r>
      <w:r>
        <w:rPr>
          <w:sz w:val="28"/>
        </w:rPr>
        <w:t xml:space="preserve"> Министерства предоставить описи: на документы постоянного хранения от 10-ти организаций на 345 ед. хр., </w:t>
      </w:r>
      <w:r>
        <w:rPr>
          <w:sz w:val="28"/>
          <w:szCs w:val="28"/>
        </w:rPr>
        <w:t xml:space="preserve">на </w:t>
      </w:r>
      <w:r>
        <w:rPr>
          <w:sz w:val="28"/>
        </w:rPr>
        <w:t>документы постоянного хранения (</w:t>
      </w:r>
      <w:r>
        <w:rPr>
          <w:sz w:val="28"/>
          <w:szCs w:val="28"/>
        </w:rPr>
        <w:t xml:space="preserve">похозяйственные книги) от 7-ми организаций на 23 ед.хр.; </w:t>
      </w:r>
      <w:r>
        <w:rPr>
          <w:sz w:val="28"/>
        </w:rPr>
        <w:t xml:space="preserve">на </w:t>
      </w:r>
      <w:r>
        <w:rPr>
          <w:sz w:val="28"/>
          <w:szCs w:val="28"/>
        </w:rPr>
        <w:t xml:space="preserve">документы по личному составу от 10-ти организаций на 61 ед. хр., </w:t>
      </w:r>
      <w:r>
        <w:rPr>
          <w:sz w:val="28"/>
        </w:rPr>
        <w:t>на фотодокументы от граждан на 10 ед. хр. (график прилагается)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firstLine="16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 сфере использования архивных документов: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организовать работу в рабочем кабинете (используемом и в качестве читального зала) с соблюдением рекомендаций уполномоченных органов санитарно-эпидемического надзора, в том числе Рекомендаций по организации работы читальных залов государственных и муниципальных архивов Российской Федерации в условиях сохранения рисков распространения COVID-19 (МР 3.1/2.1.0199-20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расширять практику предоставления государственных услуг в части исполнения запросов юридических и физических лиц в электронном виде, в том числе в рамках электронного взаимодействия с территориальными органами ПФР, при исполнении социально-правовых запросов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одготовке и проведении мероприятий патриотической направленности, проводимых на территории муниципального района, в том числе участвовать в реализации проектов, включенных в государственную программу «Патриотическое воспитание граждан Российской Федерации на 2021-2025 гг. и соответствующий межведомственный План Ом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ширять доступ к документам Архивного фонда Российской Федерации через сеть Интернет путем размещения на сайте Администрации Усть-Ишимского муниципального района электронных образов документов в формате виртуальных выставок, тематических обзоров и др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формировании Базы данных о местах хранения архивных документов по личному составу и внедрять ее в работу муниципального арх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внедрение в практику работы Порядка использования архивных документов в государственных и муниципальных архива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о</w:t>
      </w:r>
      <w:r>
        <w:rPr>
          <w:sz w:val="28"/>
          <w:szCs w:val="28"/>
        </w:rPr>
        <w:t>существлять</w:t>
      </w:r>
      <w:r>
        <w:rPr>
          <w:color w:val="000000"/>
          <w:sz w:val="28"/>
          <w:szCs w:val="28"/>
        </w:rPr>
        <w:t xml:space="preserve"> информационную поддержку памятных дат отечественной истории: 80-летия начального периода Великой Отечественной войны 1941-1945 гг., 100-летия образования СССР;</w:t>
      </w:r>
      <w:r>
        <w:rPr>
          <w:sz w:val="28"/>
          <w:szCs w:val="28"/>
        </w:rPr>
        <w:t xml:space="preserve"> 200-летия образования Омской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о</w:t>
      </w:r>
      <w:r>
        <w:rPr>
          <w:sz w:val="28"/>
          <w:szCs w:val="28"/>
        </w:rPr>
        <w:t>существлять информационное обеспечение мероприятий, связанных с юбилейными и памятными датами Усть-Ишимского района, сел, деревень, улиц, учреждений и организаций, находящихся на его территории с учетом универсального краеведческого календаря «Знаменательные и памятные даты Омского Прииртышья» на 2022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историко-документальную выставку, посвященную истории возникновения Свято-Никольской церкви с. Усть-Иш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ть работу по оказанию государственных услуг в части исполнения запросов юридических и физических лиц, прежде всего связанных с социальной защитой граждан, исполнением запросов государственных органов и органов местного самоуправления; участвовать совместно с ПФР в организации электронного взаимодействия территориальных органов ПФР и архивных учреждений Омской области посредством информационной системы ПФР при исполнении социально-правовых запросов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публикационно-издательскую деятельность по документам, хранящимся в муниципальном архиве;</w:t>
      </w:r>
    </w:p>
    <w:p>
      <w:pPr>
        <w:pStyle w:val="Normal"/>
        <w:ind w:firstLine="720"/>
        <w:jc w:val="both"/>
        <w:rPr/>
      </w:pPr>
      <w:r>
        <w:rPr>
          <w:sz w:val="28"/>
        </w:rPr>
        <w:t>- организовать работу по использованию архивных документов в рабочей комнате муниципального архи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>В сфере информационных ресурсов и технологий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вовать 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 региональных и ведомственных планов цифровой трансформации в части архивного дел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выполнять план по переводу заголовков архивных дел в машиночитаемый вид, включению их в ПК «Архивный фонд» и размещению в сети Интернет как основного публичного справочно-поискового сред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продолжить ведение страниц муниципального архива на сайте Администрации Усть-Ишимского муниципального района в социальных сетях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возможно автоматизировать архивную деятельность, переводить оказываемые муниципальные услуги, прежде всего в части использования социально-правовых запросов граждан в электронный вид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анализ готовности к интеграции информационных систем муниципального архива с системами электронного документооборота органов государственной власти и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ввод информации в отраслевой программный комплекс «Архивный фонд» на уровне заголовков д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ать опыт и прорабатывать оптимальные варианты создания информационной системы удаленного использования документов и справочно-поисковых средств к ни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В сфере кадрового, организационного, научно-методического и информационного обеспеч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ять и расширять применение в деятельности муниципального архива принципов открыт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частвовать в областных совещаниях-семинарах работников архивных органов и учреждений Ом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- п</w:t>
      </w:r>
      <w:r>
        <w:rPr>
          <w:sz w:val="28"/>
          <w:szCs w:val="28"/>
        </w:rPr>
        <w:t>родолжить работу по развитию архивного сайта муниципального архива; представлять информацию для размещения на порталах «Правительство Омской области», «Архивы России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организовать внедрение (после утверждения в установленном порядке)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>- Типовых норм времени и выработки на работы (услуги), выполняемые (оказываемые) государственными и муниципальными архи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продолжить </w:t>
      </w:r>
      <w:r>
        <w:rPr>
          <w:sz w:val="28"/>
          <w:szCs w:val="28"/>
        </w:rPr>
        <w:t>проведение мероприятий по оказанию методической и практической помощи</w:t>
      </w:r>
      <w:r>
        <w:rPr>
          <w:sz w:val="28"/>
        </w:rPr>
        <w:t xml:space="preserve"> организациям – источникам комплектования муниципального архива по оформлению, учету, подготовке к передаче в муниципальный архив дел постоянного хранения, по оформлению и подготовке нормативно-распорядительной документации, составлению НСА документов</w:t>
      </w:r>
      <w:r>
        <w:rPr>
          <w:sz w:val="28"/>
          <w:szCs w:val="28"/>
        </w:rPr>
        <w:t>, включая выезды в организации</w:t>
      </w:r>
      <w:r>
        <w:rPr>
          <w:sz w:val="28"/>
        </w:rPr>
        <w:t xml:space="preserve"> (график 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12.2021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02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450"/>
      <w:outlineLvl w:val="1"/>
    </w:pPr>
    <w:rPr>
      <w:color w:val="AB0000"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color w:val="AB0000"/>
      <w:sz w:val="30"/>
      <w:szCs w:val="30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chives.gov.ru/documents/rules/pravila-ntd-2020.shtml" TargetMode="External"/><Relationship Id="rId3" Type="http://schemas.openxmlformats.org/officeDocument/2006/relationships/hyperlink" Target="https://archives.gov.ru/documents/other/tipovye-funkcionalnye-trebovaniya-sed-shed.shtml" TargetMode="External"/><Relationship Id="rId4" Type="http://schemas.openxmlformats.org/officeDocument/2006/relationships/hyperlink" Target="https://archives.gov.ru/documents/prik44_2018.s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44:00Z</dcterms:created>
  <dc:creator>user</dc:creator>
  <dc:description/>
  <cp:keywords/>
  <dc:language>en-US</dc:language>
  <cp:lastModifiedBy>archive</cp:lastModifiedBy>
  <cp:lastPrinted>2017-11-29T10:59:00Z</cp:lastPrinted>
  <dcterms:modified xsi:type="dcterms:W3CDTF">2021-11-17T04:30:00Z</dcterms:modified>
  <cp:revision>63</cp:revision>
  <dc:subject/>
  <dc:title> План работы муниципального архива администрации </dc:title>
</cp:coreProperties>
</file>