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лан работы муниципального архива – отдела Администр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>Усть-Ишим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</w:rPr>
        <w:t>на 2024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 </w:t>
      </w:r>
      <w:r>
        <w:rPr>
          <w:b/>
          <w:sz w:val="28"/>
          <w:szCs w:val="28"/>
        </w:rPr>
        <w:t>сфере обеспечения сохранности и государственного учета документов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ть повышение уровня защищенности и безопасности архивных объектов путем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я контроля за соблюдением требований пожарной безопасности и антитеррористической защищенности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изации нормативно-правовой базы и локальных актов по вопросам пожарной безопасности и антитеррористической защищенности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го развития и внедрения организационных, инженерно-технических и других мер, направленных на профилактику пожаров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я качества обучения должностных лиц и работников архивных учреждений мерам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незамедлительно информировать Министерство культуры Омской области </w:t>
      </w:r>
      <w:r>
        <w:rPr>
          <w:sz w:val="28"/>
          <w:szCs w:val="28"/>
        </w:rPr>
        <w:t xml:space="preserve">(далее – Министерство) </w:t>
      </w:r>
      <w:r>
        <w:rPr>
          <w:sz w:val="28"/>
        </w:rPr>
        <w:t>обо всех фактах необнаружения архивных дел (документов), оперативно представлять материалы о снятии с</w:t>
      </w:r>
      <w:r>
        <w:rPr>
          <w:sz w:val="28"/>
          <w:szCs w:val="28"/>
        </w:rPr>
        <w:t xml:space="preserve"> учета необнаруженных документов для рассмотрения экспертно-проверочной комиссии Министерства</w:t>
      </w:r>
      <w:r>
        <w:rPr>
          <w:sz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ать нормативные требования по организации хранения и учету документов в муниципальном архиве;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овести паспортизацию муниципального архива по состоянию на 01.01.2025 в порядке и по формам, определенным Регламентом государственного учета документов Архивного фонда Российской Федерации, утвержденным приказом Росархива от 11.03.1997 № 11; 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- продолжить ведение государственного учета документов Архивного фонда Российской Федерации в электронном виде на уровне дел с использованием программного комплекса «Архивный фонд» (4 версия) (далее </w:t>
      </w:r>
      <w:r>
        <w:rPr>
          <w:sz w:val="28"/>
          <w:szCs w:val="28"/>
        </w:rPr>
        <w:t>–</w:t>
      </w:r>
      <w:r>
        <w:rPr>
          <w:sz w:val="28"/>
        </w:rPr>
        <w:t xml:space="preserve"> ПК АФ) с последующим представлением в установленном порядке в архивное управление Министерства </w:t>
      </w:r>
      <w:r>
        <w:rPr>
          <w:sz w:val="28"/>
          <w:szCs w:val="28"/>
        </w:rPr>
        <w:t xml:space="preserve">культуры Омской области (далее – </w:t>
      </w:r>
      <w:r>
        <w:rPr>
          <w:sz w:val="28"/>
        </w:rPr>
        <w:t>архивное управление Министерства) накопленных информационных массивов</w:t>
      </w:r>
      <w:r>
        <w:rPr>
          <w:rFonts w:eastAsia="HiddenHorzOCR;Arial Unicode MS"/>
          <w:sz w:val="28"/>
          <w:szCs w:val="28"/>
        </w:rPr>
        <w:t xml:space="preserve"> в срок до 15 января 2025 года</w:t>
      </w:r>
      <w:r>
        <w:rPr>
          <w:sz w:val="28"/>
        </w:rPr>
        <w:t>;</w:t>
      </w:r>
    </w:p>
    <w:p>
      <w:pPr>
        <w:pStyle w:val="Normal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sz w:val="28"/>
        </w:rPr>
        <w:t>- о</w:t>
      </w:r>
      <w:r>
        <w:rPr>
          <w:rFonts w:eastAsia="HiddenHorzOCR;Arial Unicode MS"/>
          <w:sz w:val="28"/>
          <w:szCs w:val="28"/>
        </w:rPr>
        <w:t>бновить информацию о документах по личному составу, хранящихся в муниципальном архиве в виде базы данных «Справочник документов по личному составу», и представить копию указанной базы данных в архивное управление Министерства в срок до 15 января 2025 года</w:t>
      </w:r>
      <w:r>
        <w:rPr>
          <w:sz w:val="28"/>
        </w:rPr>
        <w:t>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закартонировать 154 ед. хр., из них 142 ед. хр. – </w:t>
      </w:r>
      <w:r>
        <w:rPr>
          <w:sz w:val="28"/>
          <w:szCs w:val="28"/>
        </w:rPr>
        <w:t>типовая управленческая документация,</w:t>
      </w:r>
      <w:r>
        <w:rPr>
          <w:sz w:val="28"/>
        </w:rPr>
        <w:t xml:space="preserve"> 12 ед. хр. – фото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- выполнить  переработку  описи № 1 дел постоянного хранения фонда № 33</w:t>
      </w:r>
      <w:r>
        <w:rPr>
          <w:b/>
          <w:sz w:val="28"/>
        </w:rPr>
        <w:t xml:space="preserve"> «</w:t>
      </w:r>
      <w:r>
        <w:rPr>
          <w:sz w:val="28"/>
          <w:szCs w:val="28"/>
        </w:rPr>
        <w:t xml:space="preserve">Совет и Администрация Ореховского сельского поселения Усть-Ишимского муниципального района Омской области» </w:t>
      </w:r>
      <w:r>
        <w:rPr>
          <w:sz w:val="28"/>
        </w:rPr>
        <w:t>по прилагаемому график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ри проведении переработки описи дел провести экспертизу ценности 75 дел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 переработки описи подшить 40 де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комплектования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 организовать  внедрение  в  практику  работы  Правил  организаци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false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333333"/>
            <w:sz w:val="28"/>
            <w:szCs w:val="28"/>
          </w:rPr>
          <w:t>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</w:t>
        </w:r>
      </w:hyperlink>
      <w:r>
        <w:rPr>
          <w:color w:val="000000"/>
          <w:sz w:val="28"/>
          <w:szCs w:val="28"/>
        </w:rPr>
        <w:t>, утвержденных приказом Росархива от 31.07.2023 № 77 и зарегистрированных в Минюсте России 06.09.2023, регистрационный № 75119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- организовать и провести паспортизацию архивов организаций – источников комплектования муниципального архива по состоянию на 01.12.2024. В связи с этим, в целях успешного проведения паспортизации архивов </w:t>
      </w:r>
      <w:r>
        <w:rPr>
          <w:sz w:val="28"/>
        </w:rPr>
        <w:t xml:space="preserve">организаций </w:t>
      </w:r>
      <w:r>
        <w:rPr>
          <w:sz w:val="28"/>
          <w:szCs w:val="28"/>
        </w:rPr>
        <w:t xml:space="preserve">– источников комплектования муниципального архива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рассмотреть на заседании коллегии Администрации Усть-Ишимского муниципального района Омской области вопрос о проведении паспортизации организаций – источников  комплектования муниципального архива – отдела Администрации Усть-Ишимского муниципального района Омской обла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ить внедрение в практику работы </w:t>
      </w:r>
      <w:hyperlink r:id="rId3">
        <w:r>
          <w:rPr>
            <w:rStyle w:val="InternetLink"/>
            <w:color w:val="333333"/>
            <w:sz w:val="28"/>
            <w:szCs w:val="28"/>
          </w:rPr>
          <w:t>перечней документов, образующихся в деятельности федеральных органов исполнительной власти и подведомственных им организаций, размещенных на официальном сайте Росархива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- продолжить изучение практики внедрения в деятельность органов и организаций, выступающих источниками комплектования муниципального архива, систем электронного документообор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ием на постоянное хранение документов Архивного фонда Российской Федерации, хранящихся в организациях – источниках комплектования муниципального архива</w:t>
      </w:r>
      <w:r>
        <w:rPr>
          <w:sz w:val="28"/>
        </w:rPr>
        <w:t xml:space="preserve"> по прилагаемому график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воевременно проводить мероприятия по обеспечению сохранности и приему на хранение архивных документов ликвидируемых органов государственной власти, органов местного самоуправления, подведомственных им организац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- провести описание документов постоянного хранения и по личному составу в организациях </w:t>
      </w:r>
      <w:r>
        <w:rPr>
          <w:sz w:val="28"/>
        </w:rPr>
        <w:t xml:space="preserve">– источниках комплектования муниципального архива </w:t>
      </w:r>
      <w:r>
        <w:rPr>
          <w:sz w:val="28"/>
          <w:szCs w:val="28"/>
        </w:rPr>
        <w:t xml:space="preserve">с представлением описей дел на экспертно-проверочную комиссию Министерства </w:t>
      </w:r>
      <w:r>
        <w:rPr>
          <w:sz w:val="28"/>
        </w:rPr>
        <w:t>по прилагаемому график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- продолжить работу по ведению списка </w:t>
      </w:r>
      <w:r>
        <w:rPr>
          <w:sz w:val="28"/>
        </w:rPr>
        <w:t>организаций – источников комплектования муниципального архива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firstLine="16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В сфере использования архивных документов: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организовать работу в рабочем кабинете (используемом и в качестве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льного зала) с соблюдением рекомендаций уполномоченных органов санитарно-эпидемического надзора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- совершенствовать работу по оказанию государственных услуг в части исполнения запросов юридических и физических лиц, прежде всего связанных с социальной защитой граждан, исполнению запросов государственных органов власти и органов местного самоуправления;</w:t>
      </w:r>
    </w:p>
    <w:p>
      <w:pPr>
        <w:pStyle w:val="Normal"/>
        <w:shd w:fill="FFFFFF" w:val="clear"/>
        <w:suppressAutoHyphens w:val="false"/>
        <w:ind w:left="23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овать совместно с Социальным фондом России в организации электронного взаимодействия с его территориальными органами в части исполнения социально-правовых запросов с использованием Единой централизованной цифровой платформы в социальной сфере в рамках реализации Федерального закона от 11.06.2022 № 182-ФЗ по утвержденному плану;</w:t>
      </w:r>
    </w:p>
    <w:p>
      <w:pPr>
        <w:pStyle w:val="Normal"/>
        <w:shd w:fill="FFFFFF" w:val="clear"/>
        <w:suppressAutoHyphens w:val="false"/>
        <w:ind w:left="23" w:firstLine="686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подготовке и проведении мероприятий патриотической направленности, проводимых на территории муниципального района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>о</w:t>
      </w:r>
      <w:r>
        <w:rPr>
          <w:sz w:val="28"/>
          <w:szCs w:val="28"/>
        </w:rPr>
        <w:t>существлять</w:t>
      </w:r>
      <w:r>
        <w:rPr>
          <w:color w:val="000000"/>
          <w:sz w:val="28"/>
          <w:szCs w:val="28"/>
        </w:rPr>
        <w:t xml:space="preserve"> информационную поддержку памятных дат отечественной истории и </w:t>
      </w:r>
      <w:r>
        <w:rPr>
          <w:sz w:val="28"/>
          <w:szCs w:val="28"/>
        </w:rPr>
        <w:t xml:space="preserve"> информационное обеспечение мероприятий, связанных с юбилейными и памятными датами Усть-Ишимского района, сел, деревень, улиц, учреждений и организаций, находящихся на его территории с учетом универсального краеведческого календаря «Знаменательные и памятные даты Омского Прииртышья» на 2023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готовить электронную документальную публикацию по теме «</w:t>
      </w:r>
      <w:r>
        <w:rPr>
          <w:bCs/>
          <w:sz w:val="28"/>
          <w:szCs w:val="28"/>
        </w:rPr>
        <w:t>Похозяйственная книга как исторический и генеалогический источник</w:t>
      </w:r>
      <w:r>
        <w:rPr>
          <w:sz w:val="28"/>
          <w:szCs w:val="28"/>
        </w:rPr>
        <w:t xml:space="preserve">» и разместить ее на </w:t>
      </w:r>
      <w:r>
        <w:rPr>
          <w:color w:val="000000"/>
          <w:sz w:val="28"/>
          <w:szCs w:val="28"/>
        </w:rPr>
        <w:t xml:space="preserve"> странице муниципального архива на сайте Администрации Усть-Ишимского муниципального района в сети Интернет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публикационно-издательскую деятельность по документам, хранящимся в муниципальном архиве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</w:rPr>
        <w:t>В сфере информационных ресурсов и технологий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участвовать в реализации </w:t>
      </w:r>
      <w:r>
        <w:rPr>
          <w:color w:val="000000"/>
          <w:sz w:val="28"/>
          <w:szCs w:val="28"/>
        </w:rPr>
        <w:t>ведомственной и региональных программ цифровой трансформации в сфере архивного дела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- продолжить переход на отечественное программное обеспечение с соблюдением принципа бесперебойности работы программно-аппаратных средств в процессе основной архивной деятельности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- исключить случаи использования иностранного программного обеспечения при создании новых информационных ресурсов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- обеспечить информационную безопасность в отношении программно-аппаратных средств и информационны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формировании Базы данных о местах хранения архивных документов по личному составу и внедрять ее в работу муниципального архива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- продолжить ведение страницы муниципального архива в сети Интернет с учетом Методических рекомендаций по созданию и развитию официальных сайтов и официальных страниц органов управления архивным делом, государственных и муниципальных архивов Российской Федерации (ВНИИДАД, 2023)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илить присутствие муниципального архива в социальных сетях, регулярно обновлять размещаемые информационны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В части организационного, кадрового, научно-методического и информационного обеспече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родолжить внедрение </w:t>
      </w:r>
      <w:hyperlink r:id="rId4" w:tgtFrame="_blank">
        <w:r>
          <w:rPr>
            <w:rStyle w:val="InternetLink"/>
            <w:color w:val="333333"/>
            <w:sz w:val="28"/>
            <w:szCs w:val="28"/>
          </w:rPr>
          <w:t>Типовых норм времени и выработки на работы (услуги), выполняемые (оказываемые) государственными и муниципальными архивами</w:t>
        </w:r>
      </w:hyperlink>
      <w:r>
        <w:rPr>
          <w:color w:val="000000"/>
          <w:sz w:val="28"/>
          <w:szCs w:val="28"/>
        </w:rPr>
        <w:t>, утвержденных приказом Росархива от 08.08.2022 № 111 и зарегистрированные в Минюсте России 27.09.2022, регистрационный № 70238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аствовать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ведении (в случае привлечения уполномоченными органами исполнительной власти в сфере архивного дела) регионального контроля за соблюдением законодательства об архивном деле,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в областных совещаниях-семинарах работников архивных органов и учреждений Ом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- продолжить </w:t>
      </w:r>
      <w:r>
        <w:rPr>
          <w:sz w:val="28"/>
          <w:szCs w:val="28"/>
        </w:rPr>
        <w:t>проведение мероприятий по оказанию методической и практической помощи</w:t>
      </w:r>
      <w:r>
        <w:rPr>
          <w:sz w:val="28"/>
        </w:rPr>
        <w:t xml:space="preserve"> организациям – источникам комплектования муниципального архива по оформлению, учету, подготовке к передаче в муниципальный архив дел постоянного хранения, по оформлению и подготовке нормативно-распорядительной документации, составлению НСА документов</w:t>
      </w:r>
      <w:r>
        <w:rPr>
          <w:sz w:val="28"/>
          <w:szCs w:val="28"/>
        </w:rPr>
        <w:t>, включая выезды в организации</w:t>
      </w:r>
      <w:r>
        <w:rPr>
          <w:sz w:val="28"/>
        </w:rPr>
        <w:t xml:space="preserve"> (график прилагаетс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</w:rPr>
        <w:t>муниципального архива                                                              Е.П. Вычужан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5.12.202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450"/>
      <w:outlineLvl w:val="1"/>
    </w:pPr>
    <w:rPr>
      <w:color w:val="AB0000"/>
      <w:sz w:val="30"/>
      <w:szCs w:val="3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color w:val="AB0000"/>
      <w:sz w:val="30"/>
      <w:szCs w:val="30"/>
    </w:rPr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 Знак Знак Знак Знак Знак Знак Знак Знак Знак Знак3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chives.gov.ru/documents/rules/pravila-2023.shtml" TargetMode="External"/><Relationship Id="rId3" Type="http://schemas.openxmlformats.org/officeDocument/2006/relationships/hyperlink" Target="https://archives.gov.ru/perechni-dokumentov.shtml" TargetMode="External"/><Relationship Id="rId4" Type="http://schemas.openxmlformats.org/officeDocument/2006/relationships/hyperlink" Target="https://archives.gov.ru/documents/prik111_2022.s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9:25:00Z</dcterms:created>
  <dc:creator>user</dc:creator>
  <dc:description/>
  <cp:keywords/>
  <dc:language>en-US</dc:language>
  <cp:lastModifiedBy>archive</cp:lastModifiedBy>
  <cp:lastPrinted>2017-11-29T10:59:00Z</cp:lastPrinted>
  <dcterms:modified xsi:type="dcterms:W3CDTF">2023-12-05T09:21:00Z</dcterms:modified>
  <cp:revision>18</cp:revision>
  <dc:subject/>
  <dc:title>План работы муниципального архива администрации</dc:title>
</cp:coreProperties>
</file>