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з работы муниципального архива – отдела Администрации 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з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фере обеспечения сохранности и государственного учета документ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- в течение года </w:t>
      </w:r>
      <w:r>
        <w:rPr>
          <w:sz w:val="28"/>
          <w:szCs w:val="28"/>
        </w:rPr>
        <w:t xml:space="preserve">реализовывались меры по предупреждению ЧС в </w:t>
      </w:r>
      <w:r>
        <w:rPr>
          <w:sz w:val="28"/>
        </w:rPr>
        <w:t>муниципальном архиве – отделе Администрации Усть-Ишимского муниципального района Омской области (далее – муниципальный архив)</w:t>
      </w:r>
      <w:r>
        <w:rPr>
          <w:sz w:val="28"/>
          <w:szCs w:val="28"/>
        </w:rPr>
        <w:t xml:space="preserve">, включая проведение работ по </w:t>
      </w:r>
      <w:r>
        <w:rPr>
          <w:sz w:val="28"/>
        </w:rPr>
        <w:t>обеспечению строгого соблюдения охранного, противопожарного и санитарно-гигиенического режимов с соответствующими отметками в журналах регистрации работ по техническому обслуживанию и ремонту автоматических установок пожаротушения и пожарной сигнализации, учета показаний приборов измерения температуры и влаж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учетные документы муниципального архива, предусмотренные </w:t>
      </w:r>
      <w:r>
        <w:rPr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, утвержденными приказом Россархива от 02.03.2020 № 24, заведены в полном объеме, </w:t>
      </w:r>
      <w:r>
        <w:rPr>
          <w:sz w:val="28"/>
        </w:rPr>
        <w:t>в течение года заполнялись и велись в соответствии с нормативными требованиями;</w:t>
      </w:r>
    </w:p>
    <w:p>
      <w:pPr>
        <w:pStyle w:val="Normal"/>
        <w:ind w:left="34" w:right="-98" w:firstLine="675"/>
        <w:jc w:val="both"/>
        <w:rPr>
          <w:sz w:val="28"/>
          <w:szCs w:val="28"/>
        </w:rPr>
      </w:pPr>
      <w:r>
        <w:rPr>
          <w:sz w:val="28"/>
        </w:rPr>
        <w:t xml:space="preserve">- в течение года велась работа по государственному учету документов Архивного фонда Российской Федерации в электронном виде на уровне разделов «ОПИСЬ» и </w:t>
      </w:r>
      <w:r>
        <w:rPr>
          <w:sz w:val="28"/>
          <w:szCs w:val="28"/>
        </w:rPr>
        <w:t xml:space="preserve">«ЕД.ХР./ЕД.УЧ.» </w:t>
      </w:r>
      <w:r>
        <w:rPr>
          <w:sz w:val="28"/>
        </w:rPr>
        <w:t xml:space="preserve">с использованием программного комплекса «Архивный фонд» (4 версия) (далее – ПК АФ). </w:t>
      </w:r>
      <w:r>
        <w:rPr>
          <w:sz w:val="28"/>
          <w:szCs w:val="28"/>
        </w:rPr>
        <w:t xml:space="preserve">Работа на уровне раздела «ДОКУМЕНТ» не проводилась. </w:t>
      </w:r>
      <w:r>
        <w:rPr>
          <w:sz w:val="28"/>
        </w:rPr>
        <w:t>В архивное управление в установленном порядке представлена копия массива данных, накопленных в формате 4-й версии ПК АФ по 41 фонду, хранящемуся в муниципальном архиве и пояснительная записка за 2023 год к н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в архивное управление в установленном порядке представлена </w:t>
      </w:r>
      <w:r>
        <w:rPr>
          <w:sz w:val="28"/>
          <w:szCs w:val="28"/>
        </w:rPr>
        <w:t xml:space="preserve">информация </w:t>
      </w:r>
      <w:r>
        <w:rPr>
          <w:sz w:val="28"/>
        </w:rPr>
        <w:t>о документах по личному составу, хранящихся в муниципальном архиве, в виде копии БД «Справочник документов по личному составу» и пояснительной записки к ней на 01 января 2024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ведена работа по каталогизации, составлено 577 тематических  карточек на 114 единиц хранения фонда № 21 «Администрация Усть-Ишимского муниципального района Омской области»: 9 карточек об истории учреждений, 109 карточек о выдаче ордеров, 392 карточки о приватизации жилого фонда, 1 карточка об имущественных отношениях, 60 карточек о вводе объектов в эксплуатацию, 6 карточек об отопительном сезон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- з</w:t>
      </w:r>
      <w:r>
        <w:rPr>
          <w:sz w:val="28"/>
        </w:rPr>
        <w:t xml:space="preserve">акартонировано 630 единиц постоянного хранения: 615 единиц хранения – </w:t>
      </w:r>
      <w:r>
        <w:rPr>
          <w:sz w:val="28"/>
          <w:szCs w:val="28"/>
        </w:rPr>
        <w:t xml:space="preserve">типовые управленческие документы, 15 </w:t>
      </w:r>
      <w:r>
        <w:rPr>
          <w:sz w:val="28"/>
        </w:rPr>
        <w:t>единиц хранения –</w:t>
      </w:r>
      <w:r>
        <w:rPr>
          <w:sz w:val="28"/>
          <w:szCs w:val="28"/>
        </w:rPr>
        <w:t>фотографии от граждан</w:t>
      </w:r>
      <w:r>
        <w:rPr>
          <w:sz w:val="28"/>
        </w:rPr>
        <w:t>. В 2023 году документы по личному составу на хранение в муниципальный архив не поступал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подшито 251 дело на бумажной основе (замена ветхих обложек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 сфере комплектова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 течение года велась работа по</w:t>
      </w:r>
      <w:r>
        <w:rPr>
          <w:sz w:val="28"/>
          <w:szCs w:val="28"/>
        </w:rPr>
        <w:t xml:space="preserve"> внедрению в практику работы муниципального архива и организаций – источников его комплектова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х функциональных требований к системам электронного документооборота и системам хранения электронных документов в архивах государственных органов, утвержденных приказом Росархива от 15.06.2020 № 69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й инструкции по делопроизводству в государственных организациях, утвержденной приказом Росархива от 11.04.2018 № 44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делопроизводства в государственных органах и органах местного самоуправления, утвержденных приказом Росархива от 22.05.2019 № 71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учетом вышеперечисленных документов проведен </w:t>
      </w:r>
      <w:r>
        <w:rPr>
          <w:color w:val="000000"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нормативно-методических документов организаций – источников комплектования муниципального архива, регламентирующих их деятельность в области архивного дела и делопроизводства, результаты которого рассмотрены в январе 2023 года на заседании коллегии Администрации Усть-Ишимского муниципального района Омской области. В итоге для устранения имеющихся недостатков коллегиально принято постановление Администрации Усть-Ишимского муниципального района Омской области № 42-п от 31.01.2023 «О соответствии нормативно-методических документов, регламентирующих деятельность </w:t>
      </w:r>
      <w:r>
        <w:rPr>
          <w:sz w:val="28"/>
        </w:rPr>
        <w:t xml:space="preserve">организаций </w:t>
      </w:r>
      <w:r>
        <w:rPr>
          <w:sz w:val="28"/>
          <w:szCs w:val="28"/>
        </w:rPr>
        <w:t>– источников комплектования муниципального архива – отдела Администрации Усть-Ишимского муниципального района в области архивного дела и делопроизводства, действующему законодательств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в целях выполнения положений постановления Администрации Усть-Ишимского муниципального района Омской области № 42-п от 31.01.2023 </w:t>
      </w:r>
      <w:r>
        <w:rPr>
          <w:sz w:val="28"/>
        </w:rPr>
        <w:t xml:space="preserve">в организациях </w:t>
      </w:r>
      <w:r>
        <w:rPr>
          <w:sz w:val="28"/>
          <w:szCs w:val="28"/>
        </w:rPr>
        <w:t>– источниках комплектования муниципального архива</w:t>
      </w:r>
      <w:r>
        <w:rPr>
          <w:sz w:val="28"/>
        </w:rPr>
        <w:t xml:space="preserve"> в течение 2023 года </w:t>
      </w:r>
      <w:r>
        <w:rPr>
          <w:sz w:val="28"/>
          <w:szCs w:val="28"/>
        </w:rPr>
        <w:t>обновлены инструкции по делопроизводству 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е финансов и контроля Администрации Усть-Ишимского муниципального района Омской области,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е образования Администрации Усть-Ишимского муниципального района Омской обла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sz w:val="28"/>
        </w:rPr>
        <w:t xml:space="preserve"> 2023 году продолжалась работа по ведению списка организаций </w:t>
      </w:r>
      <w:r>
        <w:rPr>
          <w:sz w:val="28"/>
          <w:szCs w:val="28"/>
        </w:rPr>
        <w:t xml:space="preserve">– источников комплектования муниципального архива, включение и исключение организаций в текущем году не осуществлялось, в списке значится 22 организации.  Кроме того, </w:t>
      </w:r>
      <w:r>
        <w:rPr>
          <w:sz w:val="28"/>
        </w:rPr>
        <w:t xml:space="preserve">продолжалась работа по ведению </w:t>
      </w:r>
      <w:r>
        <w:rPr>
          <w:sz w:val="28"/>
          <w:szCs w:val="28"/>
        </w:rPr>
        <w:t>списка организаций – возможных источников комплектования муниципального архива, в котором значится 46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 в 2023 году на хранение в муниципальный архив поступило 630 единиц хранения постоянного хра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615 единиц хранения от 17-ти организаций – источников комплектования муниципального архив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631"/>
      </w:tblGrid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/2017, 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</w:tc>
      </w:tr>
      <w:tr>
        <w:trPr>
          <w:trHeight w:val="18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/2014-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/2005, 2006, 2017, 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/2017, 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/2015, 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/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/2017, 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/2016-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/2014, 2016-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/2015,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, 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0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2016, 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/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017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2017, 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017, 20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 (1-1) – опись № 1 (1-1) дел постоянного хранения (типовая управленческая документация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ед. хр. за 2022 годы – фотографии от граждан, включенные в фонд № 63 «Фотодокумен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став Архивного фонда РФ включена 501 ед. хр.: 486 ед.хр. – типовые управленческие дела 19-ти организаций, 15 ед. хр. – фотодокументы:                                            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93"/>
        <w:gridCol w:w="4252"/>
        <w:gridCol w:w="2126"/>
        <w:gridCol w:w="1701"/>
      </w:tblGrid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 – фондообразователя/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-во дел/ крайние даты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1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</w:tc>
      </w:tr>
      <w:tr>
        <w:trPr>
          <w:trHeight w:val="1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</w:tc>
      </w:tr>
      <w:tr>
        <w:trPr>
          <w:trHeight w:val="1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9,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8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/2019,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/2016-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2016-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/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</w:tc>
      </w:tr>
      <w:tr>
        <w:trPr>
          <w:trHeight w:val="11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</w:tc>
      </w:tr>
      <w:tr>
        <w:trPr>
          <w:trHeight w:val="1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**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/2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 (1-1) – опись № 1 (1-1) дел постоянного хранения (типовая управленческая документация)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 – опись № 2 дел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/1 – опись № 2/1 личных дел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 № 1 – опись № 1 фотодокумент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также с ЭПК Министерства согласовано 17 описей по личному составу на 191 </w:t>
      </w:r>
      <w:r>
        <w:rPr>
          <w:sz w:val="28"/>
          <w:szCs w:val="28"/>
        </w:rPr>
        <w:t>ед.хр.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иси № 2 дел по личному составу на 149 ед. хр., составленные в 17-ти организациях – источниках комплектования муниципального архив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описи № 2/1 </w:t>
      </w:r>
      <w:r>
        <w:rPr>
          <w:sz w:val="28"/>
          <w:szCs w:val="28"/>
        </w:rPr>
        <w:t>личных дел муниципальных служащих на 42 ед. хр., составленные в 9-ти организациях – источниках комплектования муниципального архива.</w:t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использования архивных документов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п</w:t>
      </w:r>
      <w:r>
        <w:rPr>
          <w:sz w:val="28"/>
          <w:szCs w:val="28"/>
        </w:rPr>
        <w:t>ри работе с обращениями граждан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иц без гражданства, иностранных граждан, </w:t>
      </w:r>
      <w:r>
        <w:rPr>
          <w:bCs/>
          <w:sz w:val="28"/>
          <w:szCs w:val="28"/>
        </w:rPr>
        <w:t>организаций и общественных объединений</w:t>
      </w:r>
      <w:r>
        <w:rPr>
          <w:sz w:val="28"/>
          <w:szCs w:val="28"/>
        </w:rPr>
        <w:t xml:space="preserve"> применялся административный регламент по предоставлению муниципальной услуги в области архивного дела, разработанный муниципальным архивом;</w:t>
      </w:r>
    </w:p>
    <w:p>
      <w:pPr>
        <w:pStyle w:val="Normal"/>
        <w:ind w:firstLine="720"/>
        <w:jc w:val="both"/>
        <w:rPr/>
      </w:pPr>
      <w:r>
        <w:rPr>
          <w:sz w:val="28"/>
        </w:rPr>
        <w:t>- исполнено 838 запросов социально-правового характера, в том числе 738 (88,1% от общего числа запросов) – через систему СМЭВ; положительно исполнено 779 запросов; все запросы исполнены в установленные законодательством сроки. На запросы подготовлено 1095 отве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с целью </w:t>
      </w:r>
      <w:r>
        <w:rPr>
          <w:sz w:val="28"/>
          <w:szCs w:val="28"/>
        </w:rPr>
        <w:t xml:space="preserve">патриотического воспитания граждан Российской Федерации, </w:t>
      </w:r>
      <w:r>
        <w:rPr>
          <w:rStyle w:val="Markedcontent"/>
          <w:sz w:val="28"/>
          <w:szCs w:val="28"/>
        </w:rPr>
        <w:t>осознающих ценности человеческой жизни,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информационной поддержки памятных дат и событий истории</w:t>
      </w:r>
      <w:r>
        <w:rPr>
          <w:rStyle w:val="PageNumber"/>
          <w:sz w:val="28"/>
          <w:szCs w:val="28"/>
        </w:rPr>
        <w:t xml:space="preserve">, </w:t>
      </w:r>
      <w:r>
        <w:rPr>
          <w:rStyle w:val="Markedcontent"/>
          <w:sz w:val="28"/>
          <w:szCs w:val="28"/>
        </w:rPr>
        <w:t>связанных с малой Родино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 учащимися </w:t>
      </w:r>
      <w:r>
        <w:rPr>
          <w:sz w:val="28"/>
          <w:szCs w:val="28"/>
          <w:lang w:eastAsia="ru-RU"/>
        </w:rPr>
        <w:t xml:space="preserve">муниципального бюджетного общеобразовательного учреждения «Усть-Ишимский лицей «Альфа» </w:t>
      </w:r>
      <w:r>
        <w:rPr>
          <w:sz w:val="28"/>
          <w:szCs w:val="28"/>
        </w:rPr>
        <w:t>Усть-Ишимского муниципального района Омской области проведен школьный урок по теме «Почетные граждане Усть-Ишимского района; граждане, занесенные на доску Почета Усть-Ишимского района»,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айонной газете «Усть-Ишимский вестник» опубликована статья «</w:t>
      </w:r>
      <w:r>
        <w:rPr>
          <w:bCs/>
          <w:sz w:val="28"/>
          <w:szCs w:val="28"/>
        </w:rPr>
        <w:t xml:space="preserve">Похозяйственная книга как исторический и генеалогический источник», содержащая </w:t>
      </w:r>
      <w:r>
        <w:rPr>
          <w:sz w:val="28"/>
          <w:szCs w:val="28"/>
        </w:rPr>
        <w:t>информацию о похозяйственных книгах, хранящихся в фондах муниципального архива, и представляющая практический интерес для исследователей, интересующихся историей своего рода и сем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целях расширения доступа к документам Архивного фонда Российской Федерации через сеть Интернет на сайте Администрации Усть-Ишимского муниципального района Омской области на странице муниципального архива размещена электронная документальная публикация  (виртуальная выставка) «Почетные граждане Усть-Ишимского района»;</w:t>
      </w:r>
    </w:p>
    <w:p>
      <w:pPr>
        <w:pStyle w:val="Normal"/>
        <w:ind w:firstLine="720"/>
        <w:jc w:val="both"/>
        <w:rPr/>
      </w:pPr>
      <w:r>
        <w:rPr>
          <w:sz w:val="28"/>
        </w:rPr>
        <w:t>- в читальном зале (рабочем кабинете) архива была организована работа по использованию архивных документов пользователями. В течение года в рабочем кабинете поработало 2 пользователя;</w:t>
      </w:r>
    </w:p>
    <w:p>
      <w:pPr>
        <w:pStyle w:val="Normal"/>
        <w:ind w:firstLine="720"/>
        <w:jc w:val="both"/>
        <w:rPr/>
      </w:pPr>
      <w:r>
        <w:rPr>
          <w:sz w:val="28"/>
        </w:rPr>
        <w:t>- всего в течение года установлено 909 пользователей архивной информаци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2 пользователя работали с документами в рабочем кабинете архив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838 пользователей – обратившиеся с запросом социально-правового характер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46 пользователей – обратившиеся с тематическим запросом, в том числе 11 пользователей обратившиеся с генеалогическим запрос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23 пользователя – школьники на уроке;</w:t>
      </w:r>
    </w:p>
    <w:p>
      <w:pPr>
        <w:pStyle w:val="Normal"/>
        <w:ind w:firstLine="720"/>
        <w:jc w:val="both"/>
        <w:rPr/>
      </w:pPr>
      <w:r>
        <w:rPr>
          <w:sz w:val="28"/>
        </w:rPr>
        <w:t>- в течение года пользователям выдано 8865 единиц хранения: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sz w:val="28"/>
        </w:rPr>
      </w:pPr>
      <w:r>
        <w:rPr>
          <w:sz w:val="28"/>
        </w:rPr>
        <w:t>15 дел в читальном зале (рабочем кабинете) архива,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8"/>
        </w:rPr>
        <w:t>14 дел во временное пользование 2 сторонним организациям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</w:rPr>
      </w:pPr>
      <w:r>
        <w:rPr>
          <w:sz w:val="28"/>
        </w:rPr>
        <w:t>8836 дел сотрудникам архив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В сфере информационных ресурсов и технологий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года осуществлялось электронное взаимодействие с отделениями Социального фонда России по Омской области, </w:t>
      </w:r>
      <w:r>
        <w:rPr>
          <w:sz w:val="28"/>
        </w:rPr>
        <w:t>через систему СМЭВ исполнено 379 запросов социально-правов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введена информация в отраслевой программный комплекс «Архивный фонд» на уровне 630 заголовков дел;</w:t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- в 2023 году н</w:t>
      </w:r>
      <w:r>
        <w:rPr>
          <w:sz w:val="28"/>
          <w:szCs w:val="28"/>
        </w:rPr>
        <w:t xml:space="preserve">а сайте Администрации Усть-Ишимского муниципального района Омской области продолжилось ведение страницы муниципального архива </w:t>
      </w:r>
      <w:r>
        <w:rPr>
          <w:color w:val="000000"/>
          <w:sz w:val="28"/>
          <w:szCs w:val="28"/>
        </w:rPr>
        <w:t>с учетом Методических рекомендаций по созданию и развитию официальных сайтов и официальных страниц органов управления архивным делом, государственных и муниципаль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ивов Российской Федерации (ВНИИДАД, 2023). В структуру страницы муниципального архива вошли следующие разделы: об архиве, основные показатели, нормативные правовые документы, программы, планы, отчеты, фонды, генеалогия, методические материалы, мероприятия, публикации, полезные ссыл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в течение 2023 года зафиксировано 52 посещ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айта страницы муниципального архив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сфере кадрового, организационного, научно-методического и информационного обеспеч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униципальным архивом </w:t>
      </w:r>
      <w:r>
        <w:rPr>
          <w:sz w:val="28"/>
          <w:szCs w:val="28"/>
        </w:rPr>
        <w:t>принято участие в областном семинаре-совещании с представителями муниципальных архивов Омской области (15.03.202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в период </w:t>
      </w:r>
      <w:r>
        <w:rPr>
          <w:iCs/>
          <w:sz w:val="28"/>
          <w:szCs w:val="28"/>
        </w:rPr>
        <w:t>с 19 мая по 31 мая 2023 года</w:t>
      </w:r>
      <w:r>
        <w:rPr>
          <w:sz w:val="28"/>
          <w:szCs w:val="28"/>
        </w:rPr>
        <w:t xml:space="preserve"> начальник отдела и ведущий специалист муниципального архива прошли повышение квалификации в </w:t>
      </w:r>
      <w:r>
        <w:rPr>
          <w:iCs/>
          <w:sz w:val="28"/>
          <w:szCs w:val="28"/>
        </w:rPr>
        <w:t xml:space="preserve">БПОУ «Омский колледж культуры и искусств» «Центр повышения квалификации и профессиональной переподготовки» </w:t>
      </w:r>
      <w:r>
        <w:rPr>
          <w:sz w:val="28"/>
          <w:szCs w:val="28"/>
        </w:rPr>
        <w:t xml:space="preserve"> по программе </w:t>
      </w:r>
      <w:r>
        <w:rPr>
          <w:iCs/>
          <w:sz w:val="28"/>
          <w:szCs w:val="28"/>
        </w:rPr>
        <w:t>"Современные требования к организации архивного дела и документационного обеспечения управления"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проведены выездные мероприятия по оказанию методической и практической помощи 7-ми организациям – источникам комплектования муниципального архива: Комитету финансов и контроля Администрации Усть-Ишимского муниципального района Омской области,  Комитету образования Администрации Усть-Ишимского муниципального района Омской области; Советам и Администрациям </w:t>
      </w:r>
      <w:r>
        <w:rPr>
          <w:sz w:val="28"/>
          <w:szCs w:val="28"/>
          <w:lang w:eastAsia="ru-RU"/>
        </w:rPr>
        <w:t>Большетебендинского, Загваздинского, Кайсинского, Ореховского, Утускунского</w:t>
      </w:r>
      <w:r>
        <w:rPr>
          <w:sz w:val="28"/>
          <w:szCs w:val="28"/>
        </w:rPr>
        <w:t xml:space="preserve"> сельских поселений Усть-Ишимского муниципального района Ом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0.01.202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  <w:tab w:val="left" w:pos="6660" w:leader="none"/>
        <w:tab w:val="left" w:pos="6840" w:leader="none"/>
        <w:tab w:val="left" w:pos="7200" w:leader="none"/>
        <w:tab w:val="left" w:pos="7560" w:leader="none"/>
        <w:tab w:val="left" w:pos="7740" w:leader="none"/>
        <w:tab w:val="left" w:pos="792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1080" w:leader="none"/>
      </w:tabs>
      <w:ind w:left="0" w:right="0" w:firstLine="7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sz w:val="28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  <w:tab w:val="left" w:pos="7380" w:leader="none"/>
        <w:tab w:val="left" w:pos="75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rFonts w:ascii="Times New Roman" w:hAnsi="Times New Roman" w:eastAsia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37:00Z</dcterms:created>
  <dc:creator>user</dc:creator>
  <dc:description/>
  <cp:keywords/>
  <dc:language>en-US</dc:language>
  <cp:lastModifiedBy>archive</cp:lastModifiedBy>
  <cp:lastPrinted>2016-01-15T11:58:00Z</cp:lastPrinted>
  <dcterms:modified xsi:type="dcterms:W3CDTF">2024-01-10T06:38:00Z</dcterms:modified>
  <cp:revision>246</cp:revision>
  <dc:subject/>
  <dc:title> План работы муниципального архива администрации </dc:title>
</cp:coreProperties>
</file>