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нализ работы муниципального архива – отдела Администрации </w:t>
      </w:r>
    </w:p>
    <w:p>
      <w:pPr>
        <w:pStyle w:val="Normal"/>
        <w:jc w:val="center"/>
        <w:rPr>
          <w:sz w:val="28"/>
          <w:highlight w:val="yellow"/>
        </w:rPr>
      </w:pPr>
      <w:r>
        <w:rPr>
          <w:sz w:val="28"/>
        </w:rPr>
        <w:t>Усть-Ишим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</w:rPr>
        <w:t>за 202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В </w:t>
      </w:r>
      <w:r>
        <w:rPr>
          <w:b/>
          <w:sz w:val="28"/>
          <w:szCs w:val="28"/>
        </w:rPr>
        <w:t>сфере обеспечения сохранности и государственного учета документов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ind w:firstLine="709"/>
        <w:jc w:val="both"/>
        <w:rPr>
          <w:sz w:val="28"/>
          <w:highlight w:val="yellow"/>
        </w:rPr>
      </w:pPr>
      <w:r>
        <w:rPr>
          <w:b/>
          <w:sz w:val="28"/>
        </w:rPr>
        <w:t>-</w:t>
      </w:r>
      <w:r>
        <w:rPr>
          <w:sz w:val="28"/>
        </w:rPr>
        <w:t xml:space="preserve"> в течение года </w:t>
      </w:r>
      <w:r>
        <w:rPr>
          <w:sz w:val="28"/>
          <w:szCs w:val="28"/>
        </w:rPr>
        <w:t xml:space="preserve">реализовывались меры по предупреждению ЧС в </w:t>
      </w:r>
      <w:r>
        <w:rPr>
          <w:sz w:val="28"/>
        </w:rPr>
        <w:t>муниципальном архиве – отделе Администрации Усть-Ишимского муниципального района Омской области (далее – муниципальный архив)</w:t>
      </w:r>
      <w:r>
        <w:rPr>
          <w:sz w:val="28"/>
          <w:szCs w:val="28"/>
        </w:rPr>
        <w:t xml:space="preserve">, включая проведение работ по </w:t>
      </w:r>
      <w:r>
        <w:rPr>
          <w:sz w:val="28"/>
        </w:rPr>
        <w:t>обеспечению строгого соблюдения охранного, противопожарного и санитарно-гигиенического режимов с соответствующими отметками в журналах регистрации работ по техническому обслуживанию и ремонту автоматических установок пожаротушения и пожарной сигнализации, учета показаний приборов измерения температуры и влажност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</w:rPr>
        <w:t>-</w:t>
      </w:r>
      <w:r>
        <w:rPr>
          <w:sz w:val="28"/>
        </w:rPr>
        <w:t xml:space="preserve"> учетные документы муниципального архива, предусмотренные </w:t>
      </w:r>
      <w:r>
        <w:rPr>
          <w:sz w:val="28"/>
          <w:szCs w:val="28"/>
        </w:rPr>
        <w:t xml:space="preserve">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научных организациях, утвержденными приказом Россархива от 02.03.2020 № 24, заведены в полном объеме, </w:t>
      </w:r>
      <w:r>
        <w:rPr>
          <w:sz w:val="28"/>
        </w:rPr>
        <w:t>в течение года заполнялись и велись в соответствии с нормативными требованиями;</w:t>
      </w:r>
    </w:p>
    <w:p>
      <w:pPr>
        <w:pStyle w:val="Normal"/>
        <w:ind w:left="34" w:right="-98" w:firstLine="675"/>
        <w:jc w:val="both"/>
        <w:rPr>
          <w:sz w:val="28"/>
          <w:szCs w:val="28"/>
        </w:rPr>
      </w:pPr>
      <w:r>
        <w:rPr>
          <w:b/>
          <w:sz w:val="28"/>
        </w:rPr>
        <w:t>-</w:t>
      </w:r>
      <w:r>
        <w:rPr>
          <w:sz w:val="28"/>
        </w:rPr>
        <w:t xml:space="preserve"> в течение года велась работа по государственному учету документов Архивного фонда Российской Федерации в электронном виде на уровне разделов «ОПИСЬ» и </w:t>
      </w:r>
      <w:r>
        <w:rPr>
          <w:sz w:val="28"/>
          <w:szCs w:val="28"/>
        </w:rPr>
        <w:t xml:space="preserve">«ЕД.ХР./ЕД.УЧ.» </w:t>
      </w:r>
      <w:r>
        <w:rPr>
          <w:sz w:val="28"/>
        </w:rPr>
        <w:t xml:space="preserve">с использованием программного комплекса «Архивный фонд» (4 версия) (далее – ПК АФ). </w:t>
      </w:r>
      <w:r>
        <w:rPr>
          <w:sz w:val="28"/>
          <w:szCs w:val="28"/>
        </w:rPr>
        <w:t xml:space="preserve">Работа на уровне раздела «ДОКУМЕНТ» не проводилась. </w:t>
      </w:r>
      <w:r>
        <w:rPr>
          <w:sz w:val="28"/>
        </w:rPr>
        <w:t>В архивное управление в установленном порядке представлена копия массива данных, накопленных в формате 4-й версии ПК АФ по 41 фонду, хранящемуся в муниципальном архиве и пояснительная записка к ней;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бновлена информация </w:t>
      </w:r>
      <w:r>
        <w:rPr>
          <w:sz w:val="28"/>
        </w:rPr>
        <w:t>о документах по личному составу, хранящихся в муниципальном архиве в виде БД «Справочник документов по личному составу». В архивное управление в установленном порядке представлена копия БД «Справочник документов по личному составу» и пояснительная записка к ней на 01 января 2023 года;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-</w:t>
      </w:r>
      <w:r>
        <w:rPr>
          <w:sz w:val="28"/>
        </w:rPr>
        <w:t xml:space="preserve"> проведена работа по каталогизации, составлено 336 тематических  карточек на 28 единиц хранения фонда № 21 «Администрация Усть-Ишимского муниципального района Омской области»: 61 карточка об истории учреждений, 131 карточка о выдаче ордеров, 96 карточек о приватизации жилого фонда, 29 карточек об имущественных отношениях, 5 карточек о предоставлении земельных участков, 1 карточка о разрешении на строительство, 11 карточек о вводе объектов в эксплуатацию, 2 карточки об отопительном сезоне, отпуске угля;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з</w:t>
      </w:r>
      <w:r>
        <w:rPr>
          <w:sz w:val="28"/>
        </w:rPr>
        <w:t>акартонировано 566 единиц хранения постоянного хранения и 218 единиц хранения по личному составу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В сфере комплектования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</w:rPr>
        <w:t>в течение года велась работа по</w:t>
      </w:r>
      <w:r>
        <w:rPr>
          <w:sz w:val="28"/>
          <w:szCs w:val="28"/>
        </w:rPr>
        <w:t xml:space="preserve"> внедрению в практику работы муниципального архива и организаций – источников его комплектовани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ых функциональных требований к системам электронного документооборота и системам хранения электронных документов в архивах государственных органов, утвержденных приказом Росархива от 15.06.2020 № 69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ной инструкции по делопроизводству в государственных организациях, утвержденной приказом Росархива от 11.04.2018 № 44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ня типовых управленчески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 и Инструкции по его применению, утвержденных соответственно приказами Росархива от 20.12.2019 № 236 и 20.12.2019 № 237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 делопроизводства в государственных органах и органах местного самоуправления, утвержденных приказом Росархива от 22.05.2019 № 71;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 учетом данных документов обновлены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трукции по делопроизводству в Отделе культуры Администрации Усть-Ишимского муниципального района Омской области, муниципальном бюджетном общеобразовательном учреждении «Усть-Ишимский лицей «Альфа» Усть-Ишимского муниципального района Омской области (всего 2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менклатуры дел на 2023 год комитета образования Администрации Усть-Ишимского муниципального района Омской области, территориальной избирательной комиссии по Усть-Ишимскому району  Омской области (всего 2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lang w:eastAsia="ru-RU"/>
        </w:rPr>
      </w:pPr>
      <w:r>
        <w:rPr>
          <w:sz w:val="28"/>
          <w:szCs w:val="28"/>
        </w:rPr>
        <w:t>положения об экспертной комиссии и архиве комитета образования Администрации Усть-Ишимского муниципального района Омской области (всего 1/1);</w:t>
      </w:r>
    </w:p>
    <w:p>
      <w:pPr>
        <w:pStyle w:val="Normal"/>
        <w:shd w:fill="FFFFFF" w:val="clear"/>
        <w:spacing w:lineRule="exact" w:line="324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</w:t>
      </w:r>
      <w:r>
        <w:rPr>
          <w:sz w:val="28"/>
        </w:rPr>
        <w:t xml:space="preserve"> 2022 году продолжалась работа по ведению списка организаций </w:t>
      </w:r>
      <w:r>
        <w:rPr>
          <w:sz w:val="28"/>
          <w:szCs w:val="28"/>
        </w:rPr>
        <w:t xml:space="preserve">– источников комплектования муниципального архива, включение организаций  в текущем году не осуществлялось, решением </w:t>
      </w:r>
      <w:r>
        <w:rPr>
          <w:sz w:val="28"/>
        </w:rPr>
        <w:t>ЭПК Министерства</w:t>
      </w:r>
      <w:r>
        <w:rPr>
          <w:sz w:val="28"/>
          <w:szCs w:val="28"/>
        </w:rPr>
        <w:t xml:space="preserve"> от 25.03.2022 № 3/55 исключена 1 организация – сельскохозяйственный производственный кооператив «Никольск» Усть-Ишимского района Омской области, в списке на 01.01.2023 значится 22 организации. Кроме того, </w:t>
      </w:r>
      <w:r>
        <w:rPr>
          <w:sz w:val="28"/>
        </w:rPr>
        <w:t xml:space="preserve">продолжалась работа по ведению </w:t>
      </w:r>
      <w:r>
        <w:rPr>
          <w:sz w:val="28"/>
          <w:szCs w:val="28"/>
        </w:rPr>
        <w:t xml:space="preserve"> списка организаций – возможных источников комплектования муниципального архива, в котором значится 46 организ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</w:rPr>
        <w:t xml:space="preserve">- </w:t>
      </w:r>
      <w:r>
        <w:rPr>
          <w:sz w:val="28"/>
        </w:rPr>
        <w:t>в 2022 году на хранение в муниципальный архив поступило 566 единиц хранения постоянного хранен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48 единиц хранения от 16-ти организаций – источников комплектования муниципального архива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25"/>
        <w:gridCol w:w="4445"/>
        <w:gridCol w:w="2003"/>
        <w:gridCol w:w="1631"/>
      </w:tblGrid>
      <w:tr>
        <w:trPr>
          <w:trHeight w:val="3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фонд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именование фонд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Кол-во дел/ крайние дат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Категория описи дел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19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тдел сельского хозяйства, развития личных подсобных хозяйств и предпринимательства Администрации Усть-Ишимского муниципального района Омской обл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/201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</w:t>
            </w:r>
          </w:p>
        </w:tc>
      </w:tr>
      <w:tr>
        <w:trPr>
          <w:trHeight w:val="17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овет и Администрация Слободчиковского сельского поселения Усть-Ишимского муниципального района Омской обл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6/201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-1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Пановского сельского поселения Усть-Ишимского муниципального района Омской обл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/201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-1</w:t>
            </w:r>
          </w:p>
        </w:tc>
      </w:tr>
      <w:tr>
        <w:trPr>
          <w:trHeight w:val="1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Большетебендинского сельского поселения Усть-Ишимского муниципального района Омской обл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8/2010, 201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-1</w:t>
            </w:r>
          </w:p>
        </w:tc>
      </w:tr>
      <w:tr>
        <w:trPr>
          <w:trHeight w:val="13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Утускунского сельского поселения Усть-Ишимского муниципального района Омской обл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3/2006-200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-1</w:t>
            </w:r>
          </w:p>
        </w:tc>
      </w:tr>
      <w:tr>
        <w:trPr>
          <w:trHeight w:val="1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образования Администрации Усть-Ишимского муниципального района Омской обл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/2015-201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 Администрации Усть-Ишимского муниципального района Омской обл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/2013-201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Кайсинского сельского поселения Усть-Ишимского муниципального района Омской обл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/2015-201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-1</w:t>
            </w:r>
          </w:p>
        </w:tc>
      </w:tr>
      <w:tr>
        <w:trPr>
          <w:trHeight w:val="13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Ярковского сельского поселения Усть-Ишимского муниципального района Омской обл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/2006, 201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-1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Никольского сельского поселения Усть-Ишимского муниципального района Омской обл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/201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-1</w:t>
            </w:r>
          </w:p>
        </w:tc>
      </w:tr>
      <w:tr>
        <w:trPr>
          <w:trHeight w:val="1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Ореховского сельского поселения Усть-Ишимского муниципального района Омской обл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/201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-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Загваздинского сельского поселения Усть-Ишимского муниципального района Омской обл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2006, 2016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-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й производственный кооператив «Никольск» Усть-Ишимского района Омской обл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2012-202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Большебичинского сельского поселения Усть-Ишимского муниципального района Омской обл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201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-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Усть-Ишимского муниципального района Омской обл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/2015-20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архив – отдел  Администрации Усть-Ишимского муниципального района Омской обл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202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* № 1 (1-1) – опись № 1 (1-1) дел постоянного хранения (типовая управленческая документация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3 ед. хр. за 1906-1976, 2010-2022</w:t>
      </w:r>
      <w:r>
        <w:rPr/>
        <w:t xml:space="preserve"> </w:t>
      </w:r>
      <w:r>
        <w:rPr>
          <w:sz w:val="28"/>
          <w:szCs w:val="28"/>
        </w:rPr>
        <w:t>годы – документы личного происхождения, включенные в фонд № 65 «Документы по истории Усть-Ишимского района Омской области»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5 ед. хр. за [1942], [1945], 1946, [1950], [1953], [1964], [1967], [1970], [1974], [1975], [1985], [1995], 2009 годы – фотографии от граждан, включенные в фонд № 63 «Фотодокументы»;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ind w:firstLine="720"/>
        <w:jc w:val="both"/>
        <w:rPr/>
      </w:pPr>
      <w:r>
        <w:rPr>
          <w:b/>
          <w:sz w:val="28"/>
        </w:rPr>
        <w:t xml:space="preserve">- </w:t>
      </w:r>
      <w:r>
        <w:rPr>
          <w:sz w:val="28"/>
        </w:rPr>
        <w:t xml:space="preserve">в 2022 году на хранение в муниципальный архив поступило 3 фонда, 218 единиц хранения по личному составу: 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8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25"/>
        <w:gridCol w:w="4445"/>
        <w:gridCol w:w="2003"/>
        <w:gridCol w:w="1701"/>
      </w:tblGrid>
      <w:tr>
        <w:trPr>
          <w:trHeight w:val="8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фонд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именование фонд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Кол-во дел/ крайние д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Категория описи дел*</w:t>
            </w:r>
          </w:p>
        </w:tc>
      </w:tr>
      <w:tr>
        <w:trPr>
          <w:trHeight w:val="4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3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4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комитет Усть-Ишимского районного Совета народных депутатов Усть-Ишимского района Омской обл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/1947-1962, 1965-199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5/1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льшетебендинского  сельского округа муниципального образования «Усть-Ишимский район» Омской обл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/1946-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 учреждение культуры «Усть-Ишимская межпоселенческая библиотек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/1980-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* № 1, № 2 – опись дел по личному состав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 состав Архивного фонда РФ включена 441 ед. хр.: 346 ед.хр. – типовые управленческие дела 17-ти организаций, </w:t>
      </w:r>
      <w:r>
        <w:rPr>
          <w:b/>
          <w:sz w:val="28"/>
          <w:szCs w:val="28"/>
        </w:rPr>
        <w:t>77</w:t>
      </w:r>
      <w:r>
        <w:rPr>
          <w:sz w:val="28"/>
          <w:szCs w:val="28"/>
        </w:rPr>
        <w:t xml:space="preserve"> ед. хр. – похозяйственные книги 10-ти Администраций сельских поселений, 3 ед. хр. – документы личного происхождения, 15 ед. хр. – фотодокументы:                                              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993"/>
        <w:gridCol w:w="4252"/>
        <w:gridCol w:w="2126"/>
        <w:gridCol w:w="1701"/>
      </w:tblGrid>
      <w:tr>
        <w:trPr>
          <w:trHeight w:val="76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н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организации – фондообразователя/фо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Кол-во дел/ крайние даты 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Категория описи дел*</w:t>
            </w:r>
          </w:p>
        </w:tc>
      </w:tr>
      <w:tr>
        <w:trPr>
          <w:trHeight w:val="40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173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овет и Администрация Большетавинского сельского поселения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/20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/20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/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2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овет и Администрация Слободчиковского сельского поселения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/20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20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2016-20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2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Пановского сельского поселения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/20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20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163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Большетебендинского сельского поселения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/20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20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/2016-20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</w:t>
            </w:r>
          </w:p>
        </w:tc>
      </w:tr>
      <w:tr>
        <w:trPr>
          <w:trHeight w:val="168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Утускунского сельского поселения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/2018, 201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4/2018, 201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4/2016-20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</w:t>
            </w:r>
          </w:p>
        </w:tc>
      </w:tr>
      <w:tr>
        <w:trPr>
          <w:trHeight w:val="137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 Администрации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/2013-20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/2013-20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2014, 2015, 2017, 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/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7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по Усть-Ишимскому району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-7</w:t>
            </w:r>
          </w:p>
        </w:tc>
      </w:tr>
      <w:tr>
        <w:trPr>
          <w:trHeight w:val="13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Кайсинского сельского поселения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/20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20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Ярковского сельского поселения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/2019, 20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/2019, 202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4/2016-20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</w:t>
            </w:r>
          </w:p>
        </w:tc>
      </w:tr>
      <w:tr>
        <w:trPr>
          <w:trHeight w:val="139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Кайлинского сельского поселения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/20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/20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2016-20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</w:t>
            </w:r>
          </w:p>
        </w:tc>
      </w:tr>
      <w:tr>
        <w:trPr>
          <w:trHeight w:val="161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Никольского сельского поселения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/20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20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2016-20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</w:t>
            </w:r>
          </w:p>
        </w:tc>
      </w:tr>
      <w:tr>
        <w:trPr>
          <w:trHeight w:val="168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Ореховского сельского поселения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/20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/20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2016-20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149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Загваздинского сельского поселения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/201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5/201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1/2019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2016-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/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й производственный кооператив «Никольск» Усть-Ишимск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/2019-20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/2019-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</w:tc>
      </w:tr>
      <w:tr>
        <w:trPr>
          <w:trHeight w:val="14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Большебичинского сельского поселения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/20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/20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/20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/2016-20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/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Усть-Ишимского сельского поселения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/20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/201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40/2016-20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докумен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[1942], [1945], 1946, [1950], [1953], [1964], [1967], [1970], [1974], [1975], [1985], [1995], 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**</w:t>
            </w:r>
          </w:p>
        </w:tc>
      </w:tr>
      <w:tr>
        <w:trPr>
          <w:trHeight w:val="87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по истории Усть-Ишимск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1906-1976, 2010-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***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742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jc w:val="both"/>
              <w:rPr/>
            </w:pPr>
            <w:r>
              <w:rPr>
                <w:sz w:val="28"/>
              </w:rPr>
              <w:t>Муниципальный архив – отдел  Администрации Усть-Ишимского муниципального района Ом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/20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* № 1 (1-1) – опись № 1 (1-1) дел постоянного хранения (типовая управленческая документация);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№ </w:t>
      </w:r>
      <w:r>
        <w:rPr>
          <w:sz w:val="28"/>
          <w:szCs w:val="28"/>
        </w:rPr>
        <w:t>2 – опись № 2 дел по личному соста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№ </w:t>
      </w:r>
      <w:r>
        <w:rPr>
          <w:sz w:val="28"/>
          <w:szCs w:val="28"/>
        </w:rPr>
        <w:t>2/1 – опись № 2/1 личных дел муниципальных служащих;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sz w:val="28"/>
          <w:szCs w:val="28"/>
        </w:rPr>
        <w:t xml:space="preserve">      № </w:t>
      </w:r>
      <w:r>
        <w:rPr>
          <w:sz w:val="28"/>
          <w:szCs w:val="28"/>
        </w:rPr>
        <w:t>3 – опись № 3 дел постоянного хранения (похозяйственные книги);</w:t>
      </w:r>
    </w:p>
    <w:p>
      <w:pPr>
        <w:pStyle w:val="Normal"/>
        <w:tabs>
          <w:tab w:val="clear" w:pos="708"/>
          <w:tab w:val="left" w:pos="270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-7 – опись № 1-7 дел постоянного хранения по выборам депутатов Советов сельских поселений Усть-Ишимского муниципального района Ом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  № 1 – опись № 1 фото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*** № 1 – опись № 1 документов личного происхождения;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-</w:t>
      </w:r>
      <w:r>
        <w:rPr>
          <w:sz w:val="28"/>
        </w:rPr>
        <w:t xml:space="preserve"> также с ЭПК Министерства согласовано 19 описей по личному составу на 107 </w:t>
      </w:r>
      <w:r>
        <w:rPr>
          <w:sz w:val="28"/>
          <w:szCs w:val="28"/>
        </w:rPr>
        <w:t>ед.хр.</w:t>
      </w:r>
      <w:r>
        <w:rPr>
          <w:sz w:val="28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описи № 2 дел по личному составу на 98 ед. хр., составленные в 15-ти организациях – источниках комплектования муниципального архива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описи № 2/1 </w:t>
      </w:r>
      <w:r>
        <w:rPr>
          <w:sz w:val="28"/>
          <w:szCs w:val="28"/>
        </w:rPr>
        <w:t>личных дел муниципальных служащих на 9 ед. хр., составленные в 4-ти организациях – источниках комплектования муниципального архива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08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40" w:firstLine="169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В сфере использования архивных документов: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с целью </w:t>
      </w:r>
      <w:r>
        <w:rPr>
          <w:sz w:val="28"/>
          <w:szCs w:val="28"/>
        </w:rPr>
        <w:t xml:space="preserve">патриотического воспитания граждан Российской Федерации и </w:t>
      </w:r>
      <w:r>
        <w:rPr>
          <w:color w:val="000000"/>
          <w:sz w:val="28"/>
          <w:szCs w:val="28"/>
        </w:rPr>
        <w:t>информационной поддержки памятных дат отечественной истори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bCs/>
          <w:sz w:val="28"/>
          <w:szCs w:val="28"/>
        </w:rPr>
        <w:t xml:space="preserve">обновлена </w:t>
      </w:r>
      <w:r>
        <w:rPr>
          <w:sz w:val="28"/>
        </w:rPr>
        <w:t xml:space="preserve">историко-документальная выставка, посвященная </w:t>
      </w:r>
      <w:r>
        <w:rPr>
          <w:sz w:val="28"/>
          <w:szCs w:val="28"/>
        </w:rPr>
        <w:t>77-летию Победы в Великой Отечественной войне 1941-1945 гг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</w:rPr>
        <w:t xml:space="preserve">по данной тематике с учащимися </w:t>
      </w:r>
      <w:r>
        <w:rPr>
          <w:sz w:val="28"/>
          <w:szCs w:val="28"/>
          <w:lang w:eastAsia="ru-RU"/>
        </w:rPr>
        <w:t xml:space="preserve">муниципального бюджетного общеобразовательного учреждения «Усть-Ишимский лицей «Альфа» </w:t>
      </w:r>
      <w:r>
        <w:rPr>
          <w:sz w:val="28"/>
          <w:szCs w:val="28"/>
        </w:rPr>
        <w:t>Усть-Ишимского муниципального района Омской области проведен школьный урок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80-летию начального периода Великой Отечественной войны  1941-1945 гг. </w:t>
      </w:r>
      <w:r>
        <w:rPr>
          <w:sz w:val="28"/>
        </w:rPr>
        <w:t xml:space="preserve">в районной газете «Усть-Ишимский вестник» опубликована статья «Штурман и партизан», повествующая о мужестве и </w:t>
      </w:r>
      <w:r>
        <w:rPr>
          <w:sz w:val="28"/>
          <w:szCs w:val="28"/>
        </w:rPr>
        <w:t>героических подвигах</w:t>
      </w:r>
      <w:r>
        <w:rPr>
          <w:sz w:val="28"/>
        </w:rPr>
        <w:t xml:space="preserve"> во время Великой Отечественной войны</w:t>
      </w:r>
      <w:r>
        <w:rPr>
          <w:sz w:val="28"/>
          <w:szCs w:val="28"/>
        </w:rPr>
        <w:t xml:space="preserve"> Фатеева Анатолия Яковлевич и </w:t>
      </w:r>
      <w:r>
        <w:rPr>
          <w:bCs/>
          <w:sz w:val="28"/>
          <w:szCs w:val="28"/>
        </w:rPr>
        <w:t>Шишкина Ивана Алексеевича</w:t>
      </w:r>
      <w:r>
        <w:rPr>
          <w:sz w:val="28"/>
        </w:rPr>
        <w:t xml:space="preserve">, уроженцев </w:t>
      </w:r>
      <w:r>
        <w:rPr>
          <w:sz w:val="28"/>
          <w:szCs w:val="28"/>
        </w:rPr>
        <w:t>Усть-Ишимского района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 целях расширения доступа к документам Архивного фонда Российской Федерации через сеть Интернет на сайте Администрации Усть-Ишимского муниципального района Омской области на странице муниципального архива размещена электронная документальная публикация  (виртуальная выставка) «История возникновения Свято-Никольской церкви»;</w:t>
      </w:r>
    </w:p>
    <w:p>
      <w:pPr>
        <w:pStyle w:val="Normal"/>
        <w:ind w:firstLine="709"/>
        <w:jc w:val="both"/>
        <w:rPr/>
      </w:pPr>
      <w:r>
        <w:rPr>
          <w:sz w:val="28"/>
        </w:rPr>
        <w:t>- п</w:t>
      </w:r>
      <w:r>
        <w:rPr>
          <w:sz w:val="28"/>
          <w:szCs w:val="28"/>
        </w:rPr>
        <w:t>ри работе с обращениями граждан Российской Федерации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лиц без гражданства, иностранных граждан, </w:t>
      </w:r>
      <w:r>
        <w:rPr>
          <w:bCs/>
          <w:sz w:val="28"/>
          <w:szCs w:val="28"/>
        </w:rPr>
        <w:t>организаций и общественных объединений</w:t>
      </w:r>
      <w:r>
        <w:rPr>
          <w:sz w:val="28"/>
          <w:szCs w:val="28"/>
        </w:rPr>
        <w:t xml:space="preserve"> применялись административные регламенты по предоставлению муниципальных услуг в области архивного дела, разработанные муниципальным архивом;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- </w:t>
      </w:r>
      <w:r>
        <w:rPr>
          <w:sz w:val="28"/>
        </w:rPr>
        <w:t>исполнено 528 запросов социально-правового характера,</w:t>
      </w:r>
      <w:r>
        <w:rPr>
          <w:b/>
          <w:sz w:val="28"/>
        </w:rPr>
        <w:t xml:space="preserve"> </w:t>
      </w:r>
      <w:r>
        <w:rPr>
          <w:sz w:val="28"/>
        </w:rPr>
        <w:t>в том  числе</w:t>
      </w:r>
      <w:r>
        <w:rPr>
          <w:b/>
          <w:sz w:val="28"/>
        </w:rPr>
        <w:t xml:space="preserve"> </w:t>
      </w:r>
      <w:r>
        <w:rPr>
          <w:sz w:val="28"/>
        </w:rPr>
        <w:t>379 – через систему СМЭВ; положительно исполнено 462 запроса;</w:t>
      </w:r>
      <w:r>
        <w:rPr>
          <w:b/>
          <w:sz w:val="28"/>
        </w:rPr>
        <w:t xml:space="preserve"> </w:t>
      </w:r>
      <w:r>
        <w:rPr>
          <w:sz w:val="28"/>
        </w:rPr>
        <w:t>все запросы исполнены в установленные законодательством сроки. На</w:t>
      </w:r>
      <w:r>
        <w:rPr>
          <w:b/>
          <w:sz w:val="28"/>
        </w:rPr>
        <w:t xml:space="preserve"> </w:t>
      </w:r>
      <w:r>
        <w:rPr>
          <w:sz w:val="28"/>
        </w:rPr>
        <w:t>запросы</w:t>
      </w:r>
      <w:r>
        <w:rPr>
          <w:b/>
          <w:sz w:val="28"/>
        </w:rPr>
        <w:t xml:space="preserve"> </w:t>
      </w:r>
      <w:r>
        <w:rPr>
          <w:sz w:val="28"/>
        </w:rPr>
        <w:t>подготовлено 923 ответа;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-</w:t>
      </w:r>
      <w:r>
        <w:rPr>
          <w:sz w:val="28"/>
        </w:rPr>
        <w:t xml:space="preserve"> в читальном зале (рабочем кабинете) архива была организована работа по использованию архивных документов пользователями. В течение года в рабочем кабинете поработало 3 пользователя;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- </w:t>
      </w:r>
      <w:r>
        <w:rPr>
          <w:sz w:val="28"/>
        </w:rPr>
        <w:t>всего в течение года установлено 553 пользователя архивной информацией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3 пользователя работали с документами в рабочем кабинете архива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528 пользователей – обратившиеся с запросом социально-правового характера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93" w:leader="none"/>
        </w:tabs>
        <w:ind w:left="0" w:right="102" w:firstLine="709"/>
        <w:jc w:val="both"/>
        <w:rPr>
          <w:sz w:val="28"/>
          <w:szCs w:val="28"/>
          <w:lang w:eastAsia="ru-RU"/>
        </w:rPr>
      </w:pPr>
      <w:r>
        <w:rPr>
          <w:sz w:val="28"/>
        </w:rPr>
        <w:t>22 пользователя – школьники на уроке;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-</w:t>
      </w:r>
      <w:r>
        <w:rPr>
          <w:sz w:val="28"/>
        </w:rPr>
        <w:t xml:space="preserve"> в течение года пользователям выдано 23 единицы хранения:</w:t>
      </w:r>
    </w:p>
    <w:p>
      <w:pPr>
        <w:pStyle w:val="Normal"/>
        <w:numPr>
          <w:ilvl w:val="0"/>
          <w:numId w:val="6"/>
        </w:numPr>
        <w:ind w:left="993" w:hanging="284"/>
        <w:jc w:val="both"/>
        <w:rPr>
          <w:sz w:val="28"/>
        </w:rPr>
      </w:pPr>
      <w:r>
        <w:rPr>
          <w:sz w:val="28"/>
        </w:rPr>
        <w:t>22 дела в читальном зале (рабочем кабинете) архива,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sz w:val="28"/>
        </w:rPr>
      </w:pPr>
      <w:r>
        <w:rPr>
          <w:sz w:val="28"/>
        </w:rPr>
        <w:t>1 дело во временное пользование сторонним организация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</w:rPr>
        <w:t>В сфере информационных ресурсов и технологий: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в течение года осуществлялось электронное взаимодействие с отделениями ПФР, </w:t>
      </w:r>
      <w:r>
        <w:rPr>
          <w:sz w:val="28"/>
        </w:rPr>
        <w:t>через систему СМЭВ исполнено</w:t>
      </w:r>
      <w:r>
        <w:rPr>
          <w:b/>
          <w:sz w:val="28"/>
        </w:rPr>
        <w:t xml:space="preserve"> </w:t>
      </w:r>
      <w:r>
        <w:rPr>
          <w:sz w:val="28"/>
        </w:rPr>
        <w:t>379</w:t>
      </w:r>
      <w:r>
        <w:rPr>
          <w:b/>
          <w:sz w:val="28"/>
        </w:rPr>
        <w:t xml:space="preserve"> </w:t>
      </w:r>
      <w:r>
        <w:rPr>
          <w:sz w:val="28"/>
        </w:rPr>
        <w:t>запросов социально-правового характер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 течение года введена информация в отраслевой программный комплекс «Архивный фонд» на уровне 566 заголовков дел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</w:rPr>
        <w:t>В сфере кадрового, организационного, научно-методического и информационного обеспечения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муниципальным архивом </w:t>
      </w:r>
      <w:r>
        <w:rPr>
          <w:sz w:val="28"/>
          <w:szCs w:val="28"/>
        </w:rPr>
        <w:t>принято участие в областном семинаре-совещании с представителями муниципальных архивов Ом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-</w:t>
      </w:r>
      <w:r>
        <w:rPr>
          <w:rFonts w:eastAsia="HiddenHorzOCR;Arial Unicode MS"/>
          <w:sz w:val="28"/>
          <w:szCs w:val="28"/>
        </w:rPr>
        <w:t xml:space="preserve"> в 2022 году н</w:t>
      </w:r>
      <w:r>
        <w:rPr>
          <w:sz w:val="28"/>
          <w:szCs w:val="28"/>
        </w:rPr>
        <w:t>а сайте Администрации Усть-Ишимского муниципального района Омской области на странице муниципального архива размещены: сведения об изменениях в составе и объеме фондов постоянного хранения и по личному составу на 01.01.2022,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информация о проделанной работе муниципального архива за 2021 год,  </w:t>
      </w:r>
      <w:r>
        <w:rPr>
          <w:sz w:val="28"/>
        </w:rPr>
        <w:t>информация о документах по личному составу, хранящихся в муниципальном архиве Администрации Усть-Ишимского муниципального района Омской области на 15.12.2021 года, в виде копии БД «Справочник документов по личному составу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сего в течение 2022 года зафиксировано 51 посещение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сайта страницы муниципального архи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роведены выездные мероприятия по оказанию методической и практической помощи 8-ми организациям – источникам комплектования муниципального архива: Совету Усть-Ишимского муниципального района Омской области, территориальной избирательной комиссии по Усть-Ишимскому району  Омской области, Отделу культуры Администрации Усть-Ишимского муниципального района Омской области, муниципальном бюджетном общеобразовательном учреждении «Усть-Ишимский лицей «Альфа» Усть-Ишимского муниципального района Омской области, Советам и Администрациям Большетавинского, Утускунского, Ярковского сельских поселений Усть-Ишимского муниципального района Ом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</w:t>
      </w:r>
    </w:p>
    <w:p>
      <w:pPr>
        <w:pStyle w:val="Normal"/>
        <w:jc w:val="both"/>
        <w:rPr/>
      </w:pPr>
      <w:r>
        <w:rPr>
          <w:sz w:val="28"/>
        </w:rPr>
        <w:t>муниципального архива                                                                  Е.П. Вычужан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09.01.2023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2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353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495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353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0"/>
        </w:tabs>
        <w:ind w:left="1353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0"/>
        </w:tabs>
        <w:ind w:left="1353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  <w:tab w:val="left" w:pos="6660" w:leader="none"/>
        <w:tab w:val="left" w:pos="6840" w:leader="none"/>
        <w:tab w:val="left" w:pos="7200" w:leader="none"/>
        <w:tab w:val="left" w:pos="7560" w:leader="none"/>
        <w:tab w:val="left" w:pos="7740" w:leader="none"/>
        <w:tab w:val="left" w:pos="792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" w:leader="none"/>
        <w:tab w:val="left" w:pos="1080" w:leader="none"/>
      </w:tabs>
      <w:ind w:left="0" w:right="0" w:firstLine="720"/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0" w:leader="none"/>
      </w:tabs>
      <w:jc w:val="center"/>
      <w:outlineLvl w:val="2"/>
    </w:pPr>
    <w:rPr>
      <w:sz w:val="28"/>
    </w:rPr>
  </w:style>
  <w:style w:type="character" w:styleId="WW8Num3z0">
    <w:name w:val="WW8Num3z0"/>
    <w:qFormat/>
    <w:rPr>
      <w:rFonts w:ascii="Courier New" w:hAnsi="Courier New" w:cs="Courier New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0" w:leader="none"/>
        <w:tab w:val="left" w:pos="7380" w:leader="none"/>
        <w:tab w:val="left" w:pos="756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 Знак Знак Знак Знак Знак Знак Знак Знак Знак Знак Знак Знак3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Обычный (веб)"/>
    <w:basedOn w:val="Normal"/>
    <w:qFormat/>
    <w:pPr>
      <w:suppressAutoHyphens w:val="false"/>
      <w:spacing w:before="100" w:after="119"/>
    </w:pPr>
    <w:rPr/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Style13"/>
    <w:next w:val="TextBody"/>
    <w:qFormat/>
    <w:pPr>
      <w:jc w:val="center"/>
    </w:pPr>
    <w:rPr>
      <w:rFonts w:ascii="Times New Roman" w:hAnsi="Times New Roman" w:eastAsia="Arial" w:cs="Arial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2:37:00Z</dcterms:created>
  <dc:creator>user</dc:creator>
  <dc:description/>
  <cp:keywords/>
  <dc:language>en-US</dc:language>
  <cp:lastModifiedBy>archive</cp:lastModifiedBy>
  <cp:lastPrinted>2016-01-15T11:58:00Z</cp:lastPrinted>
  <dcterms:modified xsi:type="dcterms:W3CDTF">2023-01-09T05:38:00Z</dcterms:modified>
  <cp:revision>211</cp:revision>
  <dc:subject/>
  <dc:title> План работы муниципального архива администрации </dc:title>
</cp:coreProperties>
</file>