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к Регламенту</w:t>
      </w:r>
    </w:p>
    <w:p>
      <w:pPr>
        <w:pStyle w:val="Normal"/>
        <w:rPr/>
      </w:pPr>
      <w:r>
        <w:rPr>
          <w:u w:val="single"/>
        </w:rPr>
        <w:t>Министерство культуры Омской области</w:t>
      </w:r>
    </w:p>
    <w:p>
      <w:pPr>
        <w:pStyle w:val="Normal"/>
        <w:rPr>
          <w:u w:val="single"/>
        </w:rPr>
      </w:pPr>
      <w:r>
        <w:rPr>
          <w:u w:val="single"/>
        </w:rPr>
        <w:t>ул. Гагарина, 22, г. Омск, 644043</w:t>
      </w:r>
    </w:p>
    <w:p>
      <w:pPr>
        <w:pStyle w:val="Normal"/>
        <w:rPr/>
      </w:pPr>
      <w:r>
        <w:rPr/>
        <w:t>(наименование и адрес получателя)</w:t>
      </w:r>
    </w:p>
    <w:p>
      <w:pPr>
        <w:pStyle w:val="Normal"/>
        <w:rPr/>
      </w:pPr>
      <w:r>
        <w:rPr/>
        <w:t xml:space="preserve">Кем представляется </w:t>
      </w:r>
      <w:r>
        <w:rPr>
          <w:u w:val="single"/>
        </w:rPr>
        <w:t>Муниципальный архив – отдел Администрации</w:t>
      </w:r>
    </w:p>
    <w:p>
      <w:pPr>
        <w:pStyle w:val="Normal"/>
        <w:rPr>
          <w:u w:val="single"/>
        </w:rPr>
      </w:pPr>
      <w:r>
        <w:rPr>
          <w:u w:val="single"/>
        </w:rPr>
        <w:t>Усть-Ишимского муниципального района Омской области</w:t>
      </w:r>
    </w:p>
    <w:p>
      <w:pPr>
        <w:pStyle w:val="Normal"/>
        <w:rPr/>
      </w:pPr>
      <w:r>
        <w:rPr>
          <w:u w:val="single"/>
        </w:rPr>
        <w:t>ул. Советская, 67, с. Усть-Ишим, Омская область, 6646580</w:t>
      </w:r>
    </w:p>
    <w:p>
      <w:pPr>
        <w:pStyle w:val="Normal"/>
        <w:rPr/>
      </w:pPr>
      <w:r>
        <w:rPr/>
        <w:t xml:space="preserve">  </w:t>
      </w:r>
      <w:r>
        <w:rPr/>
        <w:t>(наименование и адрес отчитывающейся организаци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Паспорт  </w:t>
      </w:r>
      <w:r>
        <w:rPr>
          <w:u w:val="single"/>
        </w:rPr>
        <w:t>муниципального архива – отдела Администрации</w:t>
      </w:r>
    </w:p>
    <w:p>
      <w:pPr>
        <w:pStyle w:val="Normal"/>
        <w:jc w:val="both"/>
        <w:rPr/>
      </w:pPr>
      <w:r>
        <w:rPr>
          <w:u w:val="single"/>
        </w:rPr>
        <w:t>Усть-Ишимского муниципального района Омской области</w:t>
      </w:r>
      <w:r>
        <w:rPr/>
        <w:t xml:space="preserve"> на 1 января 2025 г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</w:t>
      </w:r>
      <w:r>
        <w:rPr/>
        <w:t>(название архива)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/>
        <w:t>1. Состав и объем архивных документов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75"/>
        <w:gridCol w:w="675"/>
        <w:gridCol w:w="675"/>
        <w:gridCol w:w="1080"/>
        <w:gridCol w:w="999"/>
        <w:gridCol w:w="1276"/>
        <w:gridCol w:w="1448"/>
      </w:tblGrid>
      <w:tr>
        <w:trPr>
          <w:trHeight w:val="29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  <w:br/>
              <w:t xml:space="preserve">во  </w:t>
              <w:br/>
              <w:t>фон-</w:t>
              <w:br/>
              <w:t>дов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. хр.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-во ед. хр., принятых на временное    </w:t>
              <w:br/>
              <w:t>хра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</w:t>
              <w:br/>
              <w:t>го</w:t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-</w:t>
              <w:br/>
              <w:t xml:space="preserve">ных в  </w:t>
              <w:br/>
              <w:t>опис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крет-ных </w:t>
              <w:br/>
              <w:t>&lt;*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тенных</w:t>
              <w:br/>
              <w:t xml:space="preserve">особо   </w:t>
              <w:br/>
              <w:t>ценных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на   бум.</w:t>
              <w:br/>
              <w:t xml:space="preserve">основе. Всего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1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9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личного</w:t>
              <w:br/>
              <w:t xml:space="preserve">происхо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br/>
              <w:t xml:space="preserve">X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Т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     по</w:t>
              <w:br/>
              <w:t xml:space="preserve">личному состав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7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идеофон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рмы       на</w:t>
              <w:br/>
              <w:t xml:space="preserve">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1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rPr>
          <w:sz w:val="16"/>
          <w:szCs w:val="16"/>
        </w:rPr>
      </w:pPr>
      <w:r>
        <w:rPr/>
        <w:t>&lt;*&gt; Сведения гр. 4 представляются отдельно в установленном порядке.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/>
        <w:t>Примечания</w:t>
      </w:r>
      <w:r>
        <w:rPr>
          <w:sz w:val="28"/>
          <w:szCs w:val="28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855"/>
        <w:gridCol w:w="990"/>
        <w:gridCol w:w="3295"/>
      </w:tblGrid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4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. учета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несенных в описи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8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онограммы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рмы на правах подлинников (кадров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л/п,  не внесенные в описи  (документов)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br/>
              <w:t xml:space="preserve"> 1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90" w:top="1020" w:footer="0" w:bottom="10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2. Состав и объем страхового фонда копий архивных документ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675"/>
        <w:gridCol w:w="1590"/>
        <w:gridCol w:w="1410"/>
        <w:gridCol w:w="1140"/>
        <w:gridCol w:w="1965"/>
      </w:tblGrid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. хр.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тр. фонда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ированных для страх. фонд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 фонд пользо  </w:t>
              <w:br/>
              <w:t>ван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адров негатив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хр. страхового фонда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на   бум.</w:t>
              <w:br/>
              <w:t xml:space="preserve">основе. Всего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   </w:t>
              <w:br/>
              <w:t xml:space="preserve">Управленческая     </w:t>
              <w:br/>
              <w:t xml:space="preserve">документац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2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личного</w:t>
              <w:br/>
              <w:t xml:space="preserve">происхо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Т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     по</w:t>
              <w:br/>
              <w:t xml:space="preserve">личному составу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0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X     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онограмм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формы на 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Состав и объем научно - справочного аппарата к архивным документа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1. Описи, каталоги, базы данных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60"/>
        <w:gridCol w:w="1140"/>
        <w:gridCol w:w="585"/>
        <w:gridCol w:w="675"/>
        <w:gridCol w:w="570"/>
        <w:gridCol w:w="1005"/>
        <w:gridCol w:w="555"/>
        <w:gridCol w:w="1305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ст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описей (книг учета и описания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талогизировано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о баз данных о составе и содержании документов</w:t>
            </w:r>
          </w:p>
        </w:tc>
      </w:tr>
      <w:tr>
        <w:trPr>
          <w:trHeight w:val="969" w:hRule="atLeast"/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  <w:br/>
              <w:t xml:space="preserve">во  </w:t>
              <w:br/>
              <w:t>фон-</w:t>
              <w:br/>
              <w:t>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./ хр. ед. уч.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  </w:t>
              <w:br/>
              <w:t>составленных карточек</w:t>
            </w:r>
          </w:p>
        </w:tc>
        <w:tc>
          <w:tcPr>
            <w:tcW w:w="1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29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</w:t>
              <w:br/>
              <w:t>го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з них в полном комплекте</w:t>
            </w:r>
          </w:p>
        </w:tc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 </w:t>
              <w:br/>
              <w:t>Б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.  </w:t>
              <w:br/>
              <w:t xml:space="preserve">объем </w:t>
              <w:br/>
              <w:t>(в МБайт)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-</w:t>
              <w:br/>
              <w:t>г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вкл. в каталоги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на бум. основе.</w:t>
              <w:br/>
              <w:t xml:space="preserve">Всего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30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</w:t>
              <w:br/>
              <w:t xml:space="preserve">Управленческая  </w:t>
              <w:br/>
              <w:t xml:space="preserve">документац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30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</w:tr>
      <w:tr>
        <w:trPr>
          <w:trHeight w:val="4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личного         </w:t>
              <w:br/>
              <w:t>происхож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0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ТД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   по</w:t>
              <w:br/>
              <w:t xml:space="preserve">личному составу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0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н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одокумент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онограмм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ЧД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рмы на</w:t>
              <w:br/>
              <w:t xml:space="preserve">правах подлинник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31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/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8,5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ind w:firstLine="708"/>
        <w:rPr/>
      </w:pPr>
      <w:r>
        <w:rPr/>
        <w:t>3.2. Справочно - информационные издания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485"/>
        <w:gridCol w:w="1110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данные справочники.                        </w:t>
              <w:br/>
              <w:t xml:space="preserve">Всего: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314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                                     </w:t>
              <w:br/>
              <w:t xml:space="preserve">Путеводители, краткие справочники по фонда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315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х типов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6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дминистративно - территориальному дел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7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стории учреждений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  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Nonformat"/>
        <w:widowControl/>
        <w:rPr>
          <w:sz w:val="26"/>
          <w:szCs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rPr/>
      </w:pPr>
      <w:r>
        <w:rPr>
          <w:sz w:val="26"/>
          <w:szCs w:val="26"/>
        </w:rPr>
        <w:t xml:space="preserve">&lt;*&gt; </w:t>
      </w:r>
      <w:r>
        <w:rPr/>
        <w:t>Только для кинодокументов, фонодокументов, видеофонограмм, МЧД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/>
        <w:t>4. Состав и объем научно - справочной библиотек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025"/>
        <w:gridCol w:w="2460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и и брошюр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1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еты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2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нал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3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. виды печатной продук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4      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ind w:firstLine="708"/>
        <w:rPr/>
      </w:pPr>
      <w:r>
        <w:rPr/>
        <w:t>5. Условия хранения документов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080"/>
        <w:gridCol w:w="975"/>
      </w:tblGrid>
      <w:tr>
        <w:trPr>
          <w:trHeight w:val="36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</w:t>
              <w:br/>
              <w:t>стр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й (помещения) архива. Всего: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1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: специальные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2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пособленные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3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теллажных полок (в пог. м.).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4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металлических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5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янных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6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шанных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7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ень загруженности (в %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8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зданий сигнализацией (в %): охра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9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арная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0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ртонировано ед. хр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1  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6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чальник отдела МА _______________   </w:t>
      </w:r>
      <w:r>
        <w:rPr>
          <w:u w:val="single"/>
        </w:rPr>
        <w:t>Е.П. Вычужани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подпись)         (расшифровка подписи)</w:t>
      </w:r>
    </w:p>
    <w:p>
      <w:pPr>
        <w:pStyle w:val="Normal"/>
        <w:rPr/>
      </w:pPr>
      <w:r>
        <w:rPr/>
        <w:t xml:space="preserve">    </w:t>
      </w:r>
      <w:r>
        <w:rPr/>
        <w:t>"</w:t>
      </w:r>
      <w:r>
        <w:rPr>
          <w:u w:val="single"/>
        </w:rPr>
        <w:t>10</w:t>
      </w:r>
      <w:r>
        <w:rPr/>
        <w:t xml:space="preserve">" </w:t>
      </w:r>
      <w:r>
        <w:rPr>
          <w:u w:val="single"/>
        </w:rPr>
        <w:t>января</w:t>
      </w:r>
      <w:r>
        <w:rPr/>
        <w:t xml:space="preserve">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Е.П. Вычужанина  (38150) 2-15-36</w:t>
      </w:r>
    </w:p>
    <w:p>
      <w:pPr>
        <w:pStyle w:val="Normal"/>
        <w:rPr/>
      </w:pPr>
      <w:r>
        <w:rPr/>
        <w:t xml:space="preserve">     </w:t>
      </w:r>
      <w:r>
        <w:rPr/>
        <w:t>(фамилия и телефон исполнителя)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1050" w:footer="72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0:45:00Z</dcterms:created>
  <dc:creator>USER</dc:creator>
  <dc:description/>
  <cp:keywords/>
  <dc:language>en-US</dc:language>
  <cp:lastModifiedBy>archive</cp:lastModifiedBy>
  <cp:lastPrinted>2025-01-13T08:49:00Z</cp:lastPrinted>
  <dcterms:modified xsi:type="dcterms:W3CDTF">2025-01-13T03:05:00Z</dcterms:modified>
  <cp:revision>38</cp:revision>
  <dc:subject/>
  <dc:title/>
</cp:coreProperties>
</file>