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7 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на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 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 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5. Иные межбюджетные трансферты на составление проектно-сметной документации на строительство дорог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6.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Иные межбюджетные трансферты на ремонт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Иные межбюджетные трансферты на проведение благоустройства территорий фельдшерско-акушерских пунктов введенных в эксплуатацию в 2023 году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2 г № 466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выплату пенсии за выслугу лет муниципальным служащим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9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держание дорог, относящихся к собственности муниципального района в соответствии с  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8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ставление проектно-сметной документации на строительство дорог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0.01.2023 г № 21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улучшение водоснабжения населенных пунктов в Усть-Ишимском муниципальном районе Омской области в соответствии с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0.02.2023 г № 96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7.05.2023 г № 270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монт дорог местного знач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4.05.2023 г № 279-п;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проведение благоустройства территорий фельдшерско-акушерских пунктов введенных в эксплуатацию в 2023 году</w:t>
      </w:r>
      <w:r>
        <w:rPr/>
        <w:t xml:space="preserve"> </w:t>
      </w:r>
      <w:r>
        <w:rPr>
          <w:sz w:val="28"/>
          <w:szCs w:val="28"/>
        </w:rPr>
        <w:t>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»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6.06.2023 г № 322-п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 предоставляются бюджетам поселений Усть-Ишимского муниципального района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3-04-27T16:09:00Z</cp:lastPrinted>
  <dcterms:modified xsi:type="dcterms:W3CDTF">2023-06-29T03:08:00Z</dcterms:modified>
  <cp:revision>85</cp:revision>
  <dc:subject/>
  <dc:title>ЖИЛИЩНО –КОММУНАЛЬНОЕ ХОЗЯЙСТВО</dc:title>
</cp:coreProperties>
</file>