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3 год и на плановый период 2024 и 2025 годов»+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риложении № 1 «Прогноз поступлений налоговых и неналоговых доходов в районный бюджет на 2023 год и на плановый период 2024 и 2025 годов»  внесены следующие изменения и дополнения, в том числе: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>а) Увеличены доходы в сумме 18 918,35 рублей, в том числе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д доходов  000 1 05 01000 01 0000 110 « 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ерераспределены доходы в сумме всего 1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34,18 рублей, в том числе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 кода доходов 000 1 01 02010 00 0000 110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» в сумме 23 090,46 рублей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кода доходов 000 1 13 02000 00 0000 130 «Доходы от компенсации затрат государства» в сумме 75 992,6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кода доходов 000 1 16 10000 00 0000 140 «Платежи в целях возмещения причиненного ущерба (убытков)» в сумме 11 751,1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код доходов 000 1 01 02020 01 0000 110 «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» в сумме  3 725,5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код доходов 000 1 01 02030 01 0000 110 «Налог на доходы физических лиц с доходов, полученных физическими лицами в соответствии со статьей 228 Налогового кодекса Российской Федерации» в сумме 19 364,9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код доходов 000 1 05 01000 01 0000 110 «Налог, взимаемый в связи с применением упрощенной системы налогообложения» в сумме 31 728,6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код доходов 000 1 11 05000 00 0000 120 «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» в сумме 8 579,5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код доходов 000 1 11 09000 00 0000 120 «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» в сумме 18 917,8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код доходов 000 1 14 06000 00 0000 430 «Доходы от продажи земельных участков, находящихся в государственной и муниципальной собственности» в сумме 7 449,1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код доходов 0001 16 00000 00 0000 000 «ШТРАФЫ, САНКЦИИ, ВОЗМЕЩЕНИЕ УЩЕРБА» в сумме 21 068,56 рублей.</w:t>
      </w:r>
    </w:p>
    <w:p>
      <w:pPr>
        <w:pStyle w:val="Normal"/>
        <w:tabs>
          <w:tab w:val="clear" w:pos="708"/>
          <w:tab w:val="left" w:pos="993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В приложение № 2 «Безвозмездные поступления в районный бюджет на 2023 год и на плановый период 2024 и 2025 годов»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ы безвозмездные поступления на 2023 год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0,00 рублей, в том числ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4394"/>
      </w:tblGrid>
      <w:tr>
        <w:trPr>
          <w:trHeight w:val="3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8 462</w:t>
            </w:r>
            <w:r>
              <w:rPr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98 738</w:t>
            </w:r>
            <w:r>
              <w:rPr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(или) установка (монтаж) технологического оборудования, трубной продукции теплотехнического и водохозяйственного назначения (Администрация район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 РзПр 0703 -22 669,00руб; РзПр0801-376 069,00 рублей Отдел культур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ощрение муниципальной управленческой команды Омской области за достижение Омской областью в 2022 году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, указанных в пунктах 4, 5 Правил распределения в 2023 году между субъектами Российской Федерации межбюджетных трансфертов в форме дотаций (грантов) на основе достигнутых ими за отчетный период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, утвержденных постановлением Правительства Российской Федерации от 13 июня 2023 года № 971(Администрация района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приложение 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, приложение № 4 «Ведомственная структура расходов районного бюджета на 2023 год и на плановый период 2024  и  2025 годов»,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3 год и на плановый период 2024 и 2025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овету МР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ы денежные  средства за счет  средств местного бюджета по 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в сумме  20 941,11 рублей  на Ф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  средств областного  бюджета всего в сумме 1 587 026,12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0102 «Функционирование высшего должностного лица субъекта Российской Федерации и муниципального образования» в сумме 200 000,00 рублей  на поощрение муниципальной управленческой команды Омской области  за 2022 год (ФОТ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538 564,12 рублей на поощрение муниципальной управленческой команды Омской области за 2022 год(ФОТ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раздел 0502 «Коммунальное хозяйство» на приобретение и (или) установка (монтаж) технологического оборудования, трубной продукции теплотехнического и водохозяйственного назначения в сумме  848 462,00 рублей (на котельную по ул. Школьная, д.36 в с. Орехово в сумме 549 955,20 рублей и на котельную по ул. Октябрьская, д.18б в с. Ярково в сумме 379 392,00 рублей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еньшены денежные средства  за счет местного бюджета 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20 941,11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распределены денежные средства за счет  средств местного бюджета в сумме всего 918 734,93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 раздела 0113 «Другие общегосударственные вопросы» в сумме 36 903,23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раздела 0309 «Гражданская оборона» в сумме 19 851,6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раздела 0405 «Сельское хозяйство и рыболовство» в сумме 3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раздела 0408 «Транспорт» в сумме 808 885,85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раздела 1006 «Другие вопросы в области социальной политики» в сумме 50 094,25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раздел 0102 «Функционирование высшего должностного лица субъекта Российской Федерации и муниципального образования» в сумме 150 000,00 рублей (ФОТ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714 128,91 рублей (ФОТ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раздел 0707 «Молодежная политика» в сумме 54 606,02 рублей на Ф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Отделу культур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  средств областного  бюджета в сумме всего 418 574,79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 0703 «Дополнительное образование детей»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в сумме 22 669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 0801 «Культура»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в сумме 376 069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  0804 «Другие вопросы в области культуры, кинематографии» в сумме  19 836,79 рублей на поощрение муниципальной управленческой команды Омской области  за 2022 год(ФОТ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  средств областного  бюджета  по разделу 0709 «Другие вопросы в области образования» в сумме 44 611,15 рублей  на поощрение муниципальной управленческой команды Омской области за 2022 год (ФОТ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распределены денежные средства за счет средств местного бюджета в сумме всего 106 617,76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 раздела 0709 « Другие вопросы в области образования» в сумме 106 617,76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раздел 0702 « Общее образование» в сумме 106 617,76 рублей на оплату коммун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итет финансов и контрол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личены денежные средства за счет   средств областного  бюджета  по разделу 0106 «Обеспечение деятельности финансовых, налоговых и таможенных органов и органов финансового (финансово-бюджетного) надзора» в сумме 196 987,94 рублей  на поощрение муниципальной управленческой команды Омской области  за 2022 год (ФОТ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личены денежные средства за счет   средств местного бюджета по разделу 1001«Пенсионное обеспечение» в сумме 18 918,35 рублей на иные межбюджетные трансферты бюджетам поселений на выплату пенсии за выслугу лет муниципальным служащим Утускунскому сельскому поселению (август-декабрь 2023 года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распределены денежные средства за счет  средств местного бюджета в сумме всего 31 299,45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раздела 0113 ««Другие общегосударственные вопросы» в сумме 29 199,45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раздела 0705 «Профессиональная подготовка, переподготовка и повышение квалификации» в сумме 2 1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раздел 0106 «Обеспечение деятельности финансовых, налоговых и таможенных органов и органов финансового (финансово-бюджетного) надзора» в сумме 31299,45 рублей на Ф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                                         Т.В. Костоглод </w:t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3-12-20T17:33:00Z</cp:lastPrinted>
  <dcterms:modified xsi:type="dcterms:W3CDTF">2023-12-20T11:34:00Z</dcterms:modified>
  <cp:revision>589</cp:revision>
  <dc:subject/>
  <dc:title>Пояснительная записка</dc:title>
</cp:coreProperties>
</file>