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варительные итоги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Усть-Ишимского муниципального района за 9 месяцев 2024 года и ожидаемые итоги социально-экономического развития Усть-Ишимского муниципального района за 2024 год.</w:t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Итоги социально-экономического развит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Усть-Ишимского муниципального района за 9 месяцев 2024 года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ятельность Администрации Усть-Ишимского муниципального района за 9 месяцев 2024 года осуществлялась на основании реализации муниципальных программ «Развитие социально-культурной сферы Усть-Ишимского муниципального района Омской области»  и «Развитие  экономического потенциала Усть-Ишимского муниципального района Ом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Также принимали участие в реализации национальных проектов, которые дают возможность привлечь  дополнительное финансирование для решения вопросов местного значения, таких как: «Образование», «Культура», «Жилье и городская среда», «Здравоохранение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кущем году отрицательное влияние как на экономику, так и социальную сферу оказала чрезвычайная ситуация федерального уровня в период весеннего паводка. Серьезный ущерб нанесен сельскохозяйственным организациям и ЛП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За 9 месяцев 2024 года объем обрабатывающих производств Усть-Ишимского муниципального района составил порядка 27,5 млн. руб., или 72,8 процента  к уровню аналогичного периода прошлого года.  Основной вклад в объем обрабатывающих производств вносит производство пищевых продуктов, включая напитки (59 процентов) и обработка древесины и производство изделий из дерева (39,8 процентов), швейное производство – 1,2 процента в общем объеме обрабатывающих производств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кущем году предприятие переработке молока и производству молочной продукции СПоК «ПК Молсервис» прекратил деятельность. Производство продукции  переработки  молока  за  9 месяцев 2024 года снизилось по сравнению с аналогичным периодом прошлого года в стоимостном выражении  на 26 процентов и составило 9 млн. рублей. Объем реализации молочных продуктов за это время снизился на 60 процентов.</w:t>
      </w:r>
    </w:p>
    <w:p>
      <w:pPr>
        <w:pStyle w:val="Normal"/>
        <w:shd w:fill="FFFFFF" w:val="clear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Производством хлеба и хлебобулочных изделий на территории района занимаются 7 индивидуальных предпринимателей: Величко В.Г. (Паново), Черемисова Е.В., Зарипова Г.А., Загваздин В.Л., Карпова А.Н., Юдаков В.А., Величко Т.П.</w:t>
      </w:r>
      <w:r>
        <w:rPr>
          <w:lang w:val="ru-RU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За 9 месяцев 2024 года реализовано хлеба и хлебобулочных изделий 262 тонны, на сумму 16,2 млн. рублей, что выше аналогичного периода  прошлого года в стоимостном выражении  на 1,9 процентов. Есть перспективы развития данной отрасли, так как спрос на хлеб и хлебобулочную продукцию превышает предложения местных предпринимателей, которым нужно обратить внимание на качество выпекаемой продукции. Представителям розничной торговли приходится завозить хлеб и хлебобулочные изделия из Тевризского района и г. Омска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объем заготовленной за 9 месяцев 2024 года древесины снизился по сравнению с уровнем прошлого года и составил 10,6 млн. руб. В  январе - сентябре 2024 года произведено продукции лесопереработки 0,6 тыс. куб. метров,  что ниже уровня прошлого года на 38,1 процента.  Снижение обусловлено весенним  паводком в Усть-Ишимском районе, затоплением мест вырубки древесины, невозможностью прохождения лесозаготовительной техники к местам заготовки древесины.</w:t>
      </w:r>
    </w:p>
    <w:p>
      <w:pPr>
        <w:pStyle w:val="5"/>
        <w:spacing w:lineRule="auto" w:line="240" w:before="0" w:after="0"/>
        <w:ind w:left="120" w:right="20" w:firstLine="709"/>
        <w:jc w:val="both"/>
        <w:rPr/>
      </w:pPr>
      <w:r>
        <w:rPr>
          <w:sz w:val="28"/>
          <w:szCs w:val="28"/>
          <w:lang w:val="ru-RU" w:eastAsia="en-US"/>
        </w:rPr>
        <w:t xml:space="preserve">На производстве продукции сельского хозяйства задействованы ресурсы 1 сельскохозяйственной организации, 2 крестьянских (фермерских) хозяйств и 3397 личных подсобных хозяйств, количество которых  сократилось на 3 % по сравнению с 2023 годом.  </w:t>
      </w:r>
    </w:p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 хозяйствах всех категорий по состоянию на 1 октября 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а насчитывалось </w:t>
      </w:r>
      <w:r>
        <w:rPr>
          <w:sz w:val="28"/>
          <w:szCs w:val="28"/>
          <w:lang w:val="ru-RU"/>
        </w:rPr>
        <w:t>2809</w:t>
      </w:r>
      <w:r>
        <w:rPr>
          <w:sz w:val="28"/>
          <w:szCs w:val="28"/>
        </w:rPr>
        <w:t xml:space="preserve"> голов КРС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из них </w:t>
      </w:r>
      <w:r>
        <w:rPr>
          <w:sz w:val="28"/>
          <w:szCs w:val="28"/>
          <w:lang w:val="ru-RU"/>
        </w:rPr>
        <w:t>коров - 1000</w:t>
      </w:r>
      <w:r>
        <w:rPr>
          <w:sz w:val="28"/>
          <w:szCs w:val="28"/>
        </w:rPr>
        <w:t>, в том числе:</w:t>
      </w:r>
    </w:p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tbl>
      <w:tblPr>
        <w:tblW w:w="8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993"/>
        <w:gridCol w:w="992"/>
        <w:gridCol w:w="1134"/>
        <w:gridCol w:w="992"/>
      </w:tblGrid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С, гол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left="-721" w:right="20" w:firstLine="709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в т.ч. коровы, гол.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napToGrid w:val="false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24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ельхоз. орган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7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ичные подсобные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9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0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естьянско-фермерские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</w:t>
            </w:r>
          </w:p>
        </w:tc>
      </w:tr>
      <w:tr>
        <w:trPr/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Итого</w:t>
            </w:r>
            <w:r>
              <w:rPr>
                <w:b/>
                <w:sz w:val="24"/>
                <w:szCs w:val="24"/>
                <w:lang w:val="en-US"/>
              </w:rPr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3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8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spacing w:lineRule="auto" w:line="240" w:before="0" w:after="0"/>
              <w:ind w:right="20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0</w:t>
            </w:r>
          </w:p>
        </w:tc>
      </w:tr>
    </w:tbl>
    <w:p>
      <w:pPr>
        <w:pStyle w:val="5"/>
        <w:spacing w:lineRule="auto" w:line="240" w:before="0" w:after="0"/>
        <w:ind w:left="120" w:right="20" w:firstLine="709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5"/>
        <w:spacing w:lineRule="auto" w:line="240" w:before="0" w:after="0"/>
        <w:ind w:left="120" w:right="20" w:firstLine="709"/>
        <w:jc w:val="both"/>
        <w:rPr/>
      </w:pPr>
      <w:r>
        <w:rPr>
          <w:sz w:val="28"/>
          <w:szCs w:val="28"/>
          <w:lang w:val="ru-RU"/>
        </w:rPr>
        <w:t xml:space="preserve">В ЛПХ содержится 58,7 процентов </w:t>
      </w:r>
      <w:r>
        <w:rPr>
          <w:sz w:val="28"/>
          <w:szCs w:val="28"/>
        </w:rPr>
        <w:t xml:space="preserve">крупного рогатого скота,  в которых производится </w:t>
      </w:r>
      <w:r>
        <w:rPr>
          <w:sz w:val="28"/>
          <w:szCs w:val="28"/>
          <w:lang w:val="ru-RU"/>
        </w:rPr>
        <w:t>7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ов</w:t>
      </w:r>
      <w:r>
        <w:rPr>
          <w:sz w:val="28"/>
          <w:szCs w:val="28"/>
        </w:rPr>
        <w:t xml:space="preserve"> мяса и 6</w:t>
      </w:r>
      <w:r>
        <w:rPr>
          <w:sz w:val="28"/>
          <w:szCs w:val="28"/>
          <w:lang w:val="ru-RU"/>
        </w:rPr>
        <w:t>1,6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оцентов</w:t>
      </w:r>
      <w:r>
        <w:rPr>
          <w:sz w:val="28"/>
          <w:szCs w:val="28"/>
        </w:rPr>
        <w:t xml:space="preserve"> молока  от общего</w:t>
      </w:r>
      <w:r>
        <w:rPr>
          <w:sz w:val="28"/>
          <w:szCs w:val="28"/>
          <w:lang w:val="ru-RU"/>
        </w:rPr>
        <w:t xml:space="preserve"> количества </w:t>
      </w:r>
      <w:r>
        <w:rPr>
          <w:sz w:val="28"/>
          <w:szCs w:val="28"/>
        </w:rPr>
        <w:t xml:space="preserve"> произ</w:t>
      </w:r>
      <w:r>
        <w:rPr>
          <w:sz w:val="28"/>
          <w:szCs w:val="28"/>
          <w:lang w:val="ru-RU"/>
        </w:rPr>
        <w:t xml:space="preserve">веденного в </w:t>
      </w:r>
      <w:r>
        <w:rPr>
          <w:sz w:val="28"/>
          <w:szCs w:val="28"/>
        </w:rPr>
        <w:t>район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>.</w:t>
      </w:r>
    </w:p>
    <w:p>
      <w:pPr>
        <w:pStyle w:val="NoSpacing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о  сельскохозяйственной продукции за 9 месяцев 2024 года и аналогичный период прошлого года представлено в таблице:</w:t>
      </w:r>
    </w:p>
    <w:p>
      <w:pPr>
        <w:pStyle w:val="NoSpacing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457"/>
        <w:gridCol w:w="241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2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продукции сельского хозяйст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3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 2023 года, тон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мес. 20224 года, тонн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к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17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8</w:t>
            </w:r>
          </w:p>
        </w:tc>
      </w:tr>
      <w:tr>
        <w:trPr>
          <w:trHeight w:val="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но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hd w:fill="FFFFFF" w:val="clear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чётном периоде намолочено зерна (в весе после доработки) 243 тонны, что ниже урожая предыдущего года на 70 процентов. В том числе в ЛПХ намолочено 38 тонн зерна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изводство молока за 9 месяцев 2024 года в хозяйствах всех категорий уменьшилось  по сравнению с аналогичным периодом 2023 года на 202 тонны, производство мяса увеличилось на 12 тонн за счет забоя скота в период весеннего паводка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головье коров за анализируемый период уменьшилось на 72 головы к уровню прошлого года,  так в хозяйствах всех категорий на 01.10.2024 года насчитывается 1 000 голов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сударственная социальная помощь на основании социального контракта на осуществление индивидуальной предпринимательской деятельности по различным направлениям за 9 месяцев 2024 года в сумме 1,4 млн. рублей из федерального бюджета, по линии Министерства труда и социального развития Омской области, получена двумя гражданами района. Выбраны следующие направления деятельности: станция технического обслуживания автомобилей, организация праздников, грузоперевозки.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По данным Росстата объем инвестиций в основной капитал   организаций, без учета субъектов малого и среднего предпринимательства, составил 35,7 млн. рублей за 6 месяцев 2024 года, что выше уровня соответствующего периода 2023 года в 5,5 раза. Большую долю в объеме инвестиций  занимают привлеченные  средства, а именно более 86 процент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же в текущем году продолжено строительство автомобильной дороги по ул. Маяковского с. Усть-Ишим протяжённостью 1451,25 погонных метров стоимостью 127,7 млн.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кущем году выполнены работы по благоустройству придомовых территорий многоквартирных домов стоимостью 2,8 млн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четном периоде приобретено 2 водогрейных котла на котельные муниципального района в рамках устранения последствий чрезвычайной ситуации стоимостью 1,04 млн. рублей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 9 месяцев текущего года введен в эксплуатацию 1 дом общей площадью - 119 кв.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 учетом демографических процессов численность экономически активного населения и численность  занятых в экономике снижается. По данным обследования численность трудовых ресурсов занятых в экономике на 01.10.2024 г. составила 3294 человека  (01.10.2023 г. – 3396 человек),  по сравнению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аналогичной датой прошлого года количество занятых в экономике снизилось на 3 процент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Развитие экономики, увеличение предпринимательских доходов, а также совершенствование системы социальной поддержки населения обеспечивают рост благосостояния населения. Среднедушевые денежные доходы населения за январь-сентябрь  </w:t>
      </w:r>
      <w:r>
        <w:rPr>
          <w:bCs/>
          <w:sz w:val="28"/>
          <w:szCs w:val="28"/>
          <w:lang w:val="ru-RU"/>
        </w:rPr>
        <w:t>2024 года</w:t>
      </w:r>
      <w:r>
        <w:rPr>
          <w:sz w:val="28"/>
          <w:szCs w:val="28"/>
          <w:lang w:val="ru-RU"/>
        </w:rPr>
        <w:t xml:space="preserve"> составили 1686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в месяц и увеличились по сравнению с соответствующим периодом 2023 года на 8,1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роцента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ряду с увеличением номинального размера денежных доходов </w:t>
      </w:r>
      <w:r>
        <w:rPr>
          <w:color w:val="000000"/>
          <w:sz w:val="28"/>
          <w:szCs w:val="28"/>
          <w:lang w:val="ru-RU"/>
        </w:rPr>
        <w:t xml:space="preserve">населения растет и их покупательная способность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территории района осуществляют деятельность 109 торговых объектов, 3 объектов общественного питания, кафе. В селе Усть-Ишим работает сетевой магазин хозяйственных товаров и косметики "Marafett", магазин продовольственных товаров «Фасоль». В январе – сентябре 2024 года розничный товарооборот средних и крупных организаций увеличился относительно января – сентября 2023 года на 111 %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Объем  платных услуг населению увеличился на 10,2 % к уровню прошлого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Одним из определяющих факторов роста доходов населения является увеличение их основного источника – среднемесячной номинальной начисленной заработной платы работников. Благодаря объективным позитивным тенденциям в экономике региона на 1 июля 2024 года среднемесячная номинальная начисленная заработная плата по кругу крупных и средних организаций по району составила 43048,2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рубля, что на 18,1 процента выше показателя соответствующего периода 2023 года (2023 г. – 36437,6 рублей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Комплексное планирование и прогнозирование социально-экономического развития района в 2024 году осуществлялось  в соответствии с принципами, принятыми на областном уровне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shd w:fill="FFFFFF" w:val="clear"/>
        <w:spacing w:lineRule="auto" w:line="240" w:before="0" w:after="0"/>
        <w:ind w:left="0"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8"/>
          <w:szCs w:val="28"/>
          <w:lang w:val="ru-RU"/>
        </w:rPr>
        <w:t>2. Ожидаемые итоги социально-экономического развития Усть-Ишимского муниципального района в  2024 году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По прогнозной оценке в 2024 году объем валового продукта муниципального района составит 103,3 процента к уровню 2023 года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динамику показателя окажут положительное влияние некоторое увеличение объемов розничной торговли, производство и распределение электроэнергии, тепла и воды. Отрицательным моментом увеличения ВВП является рост стоимости сырья, товаров розничной торговл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Индекс промышленного производства на конец 2024 года составит по оценке 72,6 процента. На снижение данного показателя окажет влияние снижение объема обработки древесины и производство изделий из дерева на 50 процентов по итогам года в связи с чрезвычайной ситуацией на территории муниципальн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отчетном году ожидается увеличение  выпуска продукции по виду экономической деятельности «текстильное и швейное производство» по сравнению с предыдущим годом почти на 5 процентов за счёт наращивания объема производства и увеличения стоимости оказываемых услуг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Индекс производства по виду экономической деятельности «производство и распределение тепла, электроэнергии, воды» в 2024 году оценивается на уровне 110 процентов к уровню 2023 года, в том числе за счет роста потребления электрической энерги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ъем производства продукции сельского хозяйства в стоимостном выражении в 2024 году увеличится на 1,8 процента к уровню 2023 года. Весенний паводок значительно отразился на отрасли растениеводства. Сбор зерновых в отчетном периоде 2024 года снизился на  565 тонн или на 70 процента, в стоимостном выражении на 65 процент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В животноводстве ожидается увеличение производства н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3,7 процента за счет роста стоимости производимой продукции. Производство молока в хозяйствах всех форм собственности снизится на 0,5 процента к уровню прошлого года. Производство мяса также сократится в 2024 году на 5 процен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Объем инвестиций в основной капитал в 2024 году составит 94,4  процента к уровню прошлого года.  Основным источником  инвестиций в  2023 году являются привлеченные средства – 86 процентов в общем объеме инвестиций. Объем инвестиций в основной капитал организаций муниципальной формы собственности, за счет всех источников финансирования, составит 25 млн. рублей, что ниже уровня прошлого года на 87,1 процентов.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Одним из приоритетных</w:t>
      </w:r>
      <w:r>
        <w:rPr>
          <w:sz w:val="28"/>
          <w:szCs w:val="28"/>
          <w:lang w:val="ru-RU"/>
        </w:rPr>
        <w:t xml:space="preserve"> направлений социальной политики района является улучшение жилищных условий населения. В 2024 году ожидаемый ввод общей площади жилых домов составит около 0,5 тыс. кв. м., что выше показателя прошлого года на 68,5 процентов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целях создания условий для развития малого предпринимательства, увеличения его вклада в совокупный экономический рост и обеспечение занятости населения, повышения инновационной активности субъектов малого предпринимательства в Усть-Ишимском районе  ведется  планомерная работа с предпринимателями. Оказывается  консультационная помощь по вопросам предпринимательства, бизнес-планирования, субсидирования и многим другим вопросам. Ведется дальнейшая работа по упорядочению административных процедур при предоставлении муниципальных услуг в сфере малого и среднего  предпринимательства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 xml:space="preserve">Ведется активная работа по поиску кандидатов на получение государственной социальной помощи на основании социального контракта на осуществление индивидуальной предпринимательской деятельности по различным направлениям. 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Оборот  розничной  торговли в 2024 году  составит 161,4 млн. рублей, что на 10,9 процентов превысит показатель 2023 года. Объем платных услуг, по итогам 2024 года увеличится на 10,2 процента к уровню прошлого год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Фонд заработной платы работников (по кругу крупных и средних организаций) в 2024 году по оценке возрастет  на 14,4 процента  по сравнению с 2023 годом и составит 830,9 млн. рублей, по причине снижения  среднесписочной численности работников в 2024 году по сравнению с 2023 годом на 3,7 процента и увеличением среднемесячной номинальной начисленной заработной платы на 19,6 процен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Среднемесячная номинальная начисленная заработная плата работников  (по кругу крупных и средних организаций) в 2024 году составит 45000 рублей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тся ежемесячный мониторинг уровня и своевременности выплаты заработной платы работникам бюджетных учреждений района,  организаций сельского хозяйства.</w:t>
      </w:r>
    </w:p>
    <w:p>
      <w:pPr>
        <w:pStyle w:val="Normal"/>
        <w:shd w:fill="FFFFFF" w:val="clear"/>
        <w:tabs>
          <w:tab w:val="clear" w:pos="708"/>
          <w:tab w:val="center" w:pos="4677" w:leader="none"/>
          <w:tab w:val="right" w:pos="9355" w:leader="none"/>
        </w:tabs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предварительным подсчетам денежные доходы в среднем на душу населения (среднегодовые) в месяц в 2024 году составят 18462  рублей, что на 12 процентов выше уровня 2023 год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В рамках реализации Основных направлений демографической политики  в 2024 году на территории муниципального района  продолжается работа, направленная на стабилизацию демографической ситуаци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Ситуация в сфере занятости населения и на рынке труда района формируется под влиянием происходящих демографических процессов. Численность занятых в экономике по оценке в 2024 году составит 3129 человек, что на 5 процентов ниже  данного показателя  за 2023 год. 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 xml:space="preserve">Предполагается, что  уровень зарегистрированной безработицы  в 2024 году сохранится на уровне прошлого года  и составит 1,1 процент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ru-RU"/>
        </w:rPr>
        <w:t>Деятельность органов местного самоуправления,  с использованием всех резервов, будут способствовать развитию экономики района, реализации государственной политики, политики Омской области, направленной на улучшение условий для ведения инвестиционной и предпринимательской деятельности на территории района, обеспечение сбалансированности бюджета муниципального района с достижением устойчивой положительной динамики увеличения его доходной части, определение и финансирование наиболее приоритетных направлений социально-экономического развития Омской област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7"/>
      <w:szCs w:val="27"/>
      <w:lang w:bidi="ar-SA"/>
    </w:rPr>
  </w:style>
  <w:style w:type="character" w:styleId="Style16">
    <w:name w:val="Верхний колонтитул Знак"/>
    <w:qFormat/>
    <w:rPr>
      <w:sz w:val="28"/>
      <w:szCs w:val="28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Основной текст5"/>
    <w:basedOn w:val="Normal"/>
    <w:qFormat/>
    <w:pPr>
      <w:shd w:fill="FFFFFF" w:val="clear"/>
      <w:spacing w:lineRule="atLeast" w:line="240" w:before="0" w:after="960"/>
      <w:ind w:hanging="1760"/>
    </w:pPr>
    <w:rPr>
      <w:sz w:val="27"/>
      <w:szCs w:val="27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09:41:00Z</dcterms:created>
  <dc:creator>Admin</dc:creator>
  <dc:description/>
  <cp:keywords/>
  <dc:language>en-US</dc:language>
  <cp:lastModifiedBy>User223</cp:lastModifiedBy>
  <cp:lastPrinted>2024-10-15T15:17:00Z</cp:lastPrinted>
  <dcterms:modified xsi:type="dcterms:W3CDTF">2024-11-11T06:55:00Z</dcterms:modified>
  <cp:revision>40</cp:revision>
  <dc:subject/>
  <dc:title/>
</cp:coreProperties>
</file>