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b w:val="false"/>
                <w:b w:val="false"/>
                <w:szCs w:val="28"/>
                <w:lang w:val="en-US"/>
              </w:rPr>
            </w:pPr>
            <w:r>
              <w:rPr>
                <w:b w:val="false"/>
                <w:szCs w:val="28"/>
                <w:lang w:val="en-US"/>
              </w:rPr>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667</w:t>
      </w:r>
      <w:r>
        <w:rPr>
          <w:sz w:val="28"/>
          <w:szCs w:val="28"/>
          <w:lang w:val="en-US"/>
        </w:rPr>
        <w:t> </w:t>
      </w:r>
      <w:r>
        <w:rPr>
          <w:sz w:val="28"/>
          <w:szCs w:val="28"/>
        </w:rPr>
        <w:t>583</w:t>
      </w:r>
      <w:r>
        <w:rPr>
          <w:sz w:val="28"/>
          <w:szCs w:val="28"/>
          <w:lang w:val="en-US"/>
        </w:rPr>
        <w:t> </w:t>
      </w:r>
      <w:r>
        <w:rPr>
          <w:sz w:val="28"/>
          <w:szCs w:val="28"/>
        </w:rPr>
        <w:t>871,80 рублей;</w:t>
      </w:r>
    </w:p>
    <w:p>
      <w:pPr>
        <w:pStyle w:val="Normal"/>
        <w:autoSpaceDE w:val="false"/>
        <w:ind w:firstLine="700"/>
        <w:jc w:val="both"/>
        <w:rPr/>
      </w:pPr>
      <w:r>
        <w:rPr>
          <w:sz w:val="28"/>
          <w:szCs w:val="28"/>
        </w:rPr>
        <w:t>2) общий объем расходов районного бюджета в  сумме 671 655 040,16                 рублей;</w:t>
      </w:r>
    </w:p>
    <w:p>
      <w:pPr>
        <w:pStyle w:val="Normal"/>
        <w:ind w:firstLine="700"/>
        <w:jc w:val="both"/>
        <w:rPr>
          <w:sz w:val="28"/>
          <w:szCs w:val="28"/>
        </w:rPr>
      </w:pPr>
      <w:r>
        <w:rPr>
          <w:sz w:val="28"/>
          <w:szCs w:val="28"/>
        </w:rPr>
        <w:t>3) дефицит  районного бюджета  4 071 168,36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17 595 094,24 рублей и на 2027 год в сумме  589 718 856,08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17 595 094,24 рублей, в том числе условно утвержденные расходы в сумме                   8 810 624,95 рублей, и на 2027 год в сумме 589 718 856,08 рублей, в том числе условно утвержденные расходы в сумме  16 193 996,35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5 год и на плановый период 2026 и 2027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5 год и плановый период 2026 и 2027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203 765,14 рублей, на 2026 год в сумме  10 203 765,14 рублей и на 2027 год в сумме  11  071 725,14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5 год в размере 1 482 700,00 рублей, на 2026 год в размере 1406 000,00 рублей, на 2027 год в размере 1 796 5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w:t>
      </w:r>
    </w:p>
    <w:p>
      <w:pPr>
        <w:pStyle w:val="Normal"/>
        <w:autoSpaceDE w:val="false"/>
        <w:jc w:val="both"/>
        <w:rPr/>
      </w:pPr>
      <w:r>
        <w:rPr>
          <w:sz w:val="28"/>
          <w:szCs w:val="28"/>
        </w:rPr>
        <w:t xml:space="preserve">         </w:t>
      </w: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5 год в  размере 1 000 000,00 рублей, на 2026 год в размере  1 000 000,00 рублей и на 2027 год в размере 1 0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Усть-Ишимского муниципального района Омской области, и работников органов местного  самоуправления Усть-Ишимского муниципального района Омской области, замещающих должности, не являющиеся должностями муниципальной службы,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Усть-Ишимского муниципального района Омской области  на 2025 год и на плановый период 2026 и 2027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549 683 848,76 рублей, в 2026 году в сумме 493 133 749,24 рублей и в 2027 году в сумме                458 507 631,08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5 432 170,36 рублей, в 2026 году в сумме 16 800 874,00 рублей и в 2027 году в сумме  16 800 874,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5 год в сумме 21 001 093,00 рублей, на 2026 год в сумме 16 800 874,00 рублей и на 2027 год в сумме 16 800 874,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5 год в сумме 14 431 077,36 рублей, на 2026 год в сумме 0,00 рублей и на 2027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выплату пенсии за выслугу лет муниципальным служащим;</w:t>
      </w:r>
    </w:p>
    <w:p>
      <w:pPr>
        <w:pStyle w:val="Normal"/>
        <w:autoSpaceDE w:val="false"/>
        <w:ind w:firstLine="697"/>
        <w:jc w:val="both"/>
        <w:rPr>
          <w:sz w:val="28"/>
          <w:szCs w:val="28"/>
        </w:rPr>
      </w:pP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улучшение водоснабжения населенных пунктов.</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из районного бюджета на 2025 год и на плановый период  2026 и 2027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5 год и на плановый период 2026 и 2027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5 году в сумме 0,00 рублей, в 2026 году в сумме 0,00 рублей и в 2027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5 году и плановом периоде 2026 и 2027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5 году и в плановом периоде 2026 и 2027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5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5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4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5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5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5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5 году настоящее решение действует по 1 марта 2026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4-11-27T11:25:00Z</cp:lastPrinted>
  <dcterms:modified xsi:type="dcterms:W3CDTF">2025-01-27T06:00:00Z</dcterms:modified>
  <cp:revision>212</cp:revision>
  <dc:subject/>
  <dc:title>Проект</dc:title>
</cp:coreProperties>
</file>