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2 год и на плановый период 2023 и 2024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2 год и на плановый период 2023 и 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Иные межбюджетные трансферты на осуществление части полномочий по решению вопросов местного значения в соответствии с заключенными соглашениями предоставляе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Иные межбюджетные трансферты на проведение государственной экспертизы проектной документации и инженерных изысканий предоставляются бюджетам поселений из районного бюджета в случае фактического осуществления расходов бюджетов поселени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Иные межбюджетные трансферты в части проведения обследования и выдачи заключения специализированной организацией для проведения оценки фактического состояния объекта капитального строительства в соответствии с заключенным соглашением предоставляются бюджетам поселений из районного бюдже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Участие в организации и финансировании проведения общественных работ на территории Усть-Ишимского муниципального района предоставляются бюджетам поселений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Иные межбюджетные трансферты на исполнение части переданных полномочий по установлению границ территориальных зон и границ населенных пунктов в соответствии с заключенными соглаш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 Иные межбюджетные трансферты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едоставление иных межбюджетных трансфертов на улучшение водоснабжения населенных пунктов в Усть-Ишимском муниципальном районе Омской области согласно заключенных соглашений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 Иные межбюджетные трансферты  на</w:t>
      </w:r>
      <w:r>
        <w:rPr/>
        <w:t xml:space="preserve"> </w:t>
      </w:r>
      <w:r>
        <w:rPr>
          <w:sz w:val="28"/>
          <w:szCs w:val="28"/>
        </w:rPr>
        <w:t>проведение профилактических мероприятий по недопущению и ликвидации пожаров в 2022 году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 Иные межбюджетные трансферты на</w:t>
      </w:r>
      <w:r>
        <w:rPr/>
        <w:t xml:space="preserve"> </w:t>
      </w:r>
      <w:r>
        <w:rPr>
          <w:sz w:val="28"/>
          <w:szCs w:val="28"/>
        </w:rPr>
        <w:t>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2 год и на плановый период 2023 и 2024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на плановый период 2023 и 2024 годов, утвержденной Постановлением  Администрации Усть-Ишимского муниципального района Омской област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Объем и распределение иных межбюджетных трансфертов 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 Иные межбюджетные трансферты 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2-03-01T12:08:00Z</cp:lastPrinted>
  <dcterms:modified xsi:type="dcterms:W3CDTF">2022-12-28T06:18:00Z</dcterms:modified>
  <cp:revision>75</cp:revision>
  <dc:subject/>
  <dc:title>ЖИЛИЩНО –КОММУНАЛЬНОЕ ХОЗЯЙСТВО</dc:title>
</cp:coreProperties>
</file>