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3 г № 466-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, иных межбюджетных трансфертов на содержание дорог, относящихся к собственности муниципального района в соответствии с   заключенными соглашениями, иных межбюджетных трансфертов на улучшение водоснабжения населенных пунктов в Усть-Ишимском муниципальном районе Омской области в соответствии с заключенными соглашениями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, иных межбюджетных трансфертов на содержание дорог, относящихся к собственности муниципального района в соответствии с   заключенными соглашениями, иных межбюджетных трансфертов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1-10-29T15:54:00Z</cp:lastPrinted>
  <dcterms:modified xsi:type="dcterms:W3CDTF">2023-03-14T05:03:00Z</dcterms:modified>
  <cp:revision>73</cp:revision>
  <dc:subject/>
  <dc:title>ЖИЛИЩНО –КОММУНАЛЬНОЕ ХОЗЯЙСТВО</dc:title>
</cp:coreProperties>
</file>