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3 год и на плановый период 2024 и 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 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6.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Иные межбюджетные трансферты на ремонт дорог местного значения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.;</w:t>
      </w:r>
    </w:p>
    <w:p>
      <w:pPr>
        <w:pStyle w:val="Normal"/>
        <w:ind w:left="-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7.05.2023 г № 270-п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монт дорог местного знач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4.05.2023 г № 279-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  заключенными соглашениями,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,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 иные межбюджетные трансферты на ремонт дорог местного значения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  заключенными соглашениями,  на составление проектно-сметной документации на строительство дорог 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,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 иные межбюджетные трансферты на ремонт дорог местного значения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4-27T16:09:00Z</cp:lastPrinted>
  <dcterms:modified xsi:type="dcterms:W3CDTF">2023-06-01T09:19:00Z</dcterms:modified>
  <cp:revision>81</cp:revision>
  <dc:subject/>
  <dc:title>ЖИЛИЩНО –КОММУНАЛЬНОЕ ХОЗЯЙСТВО</dc:title>
</cp:coreProperties>
</file>