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решению Совета Усть-Ишимского муниципального района Ом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 Усть-Ишимского муниципального район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мской области на 2023 год и на плановый период 2024 и 2025 годов 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лучаи и порядок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едоставления иных межбюджетных трансфер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м поселений на 2023 год и на плановый период 2024 и 2025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sz w:val="28"/>
          <w:szCs w:val="28"/>
        </w:rPr>
        <w:t>Случаи  предоставления  иных межбюджетных трансфертов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345"/>
        <w:jc w:val="both"/>
        <w:rPr/>
      </w:pPr>
      <w:r>
        <w:rPr>
          <w:sz w:val="28"/>
          <w:szCs w:val="28"/>
        </w:rPr>
        <w:t>1.1. Иные межбюджетные трансферты бюджетам поселений Усть-Ишимского муниципального района на оплату труда и начисления на выплаты по оплате труда работникам органов местного самоуправления поселения из районного бюджета;</w:t>
      </w:r>
    </w:p>
    <w:p>
      <w:pPr>
        <w:pStyle w:val="Normal"/>
        <w:ind w:firstLine="345"/>
        <w:jc w:val="both"/>
        <w:rPr/>
      </w:pPr>
      <w:r>
        <w:rPr>
          <w:sz w:val="28"/>
          <w:szCs w:val="28"/>
        </w:rPr>
        <w:t>1.2. Иные межбюджетные трансферты</w:t>
      </w:r>
      <w:r>
        <w:rPr/>
        <w:t xml:space="preserve"> </w:t>
      </w:r>
      <w:r>
        <w:rPr>
          <w:sz w:val="28"/>
          <w:szCs w:val="28"/>
        </w:rPr>
        <w:t>бюджетам сельских поселений на выплату пенсии за выслугу лет муниципальным служащим;</w:t>
      </w:r>
    </w:p>
    <w:p>
      <w:pPr>
        <w:pStyle w:val="Normal"/>
        <w:ind w:firstLine="345"/>
        <w:jc w:val="both"/>
        <w:rPr/>
      </w:pPr>
      <w:r>
        <w:rPr>
          <w:sz w:val="28"/>
          <w:szCs w:val="28"/>
        </w:rPr>
        <w:t>1.3. Иные межбюджетные трансферты на содержание дорог, относящихся к собственности муниципального района в соответствии с   заключенными соглашениями.</w:t>
      </w:r>
    </w:p>
    <w:p>
      <w:pPr>
        <w:pStyle w:val="Normal"/>
        <w:ind w:firstLine="345"/>
        <w:jc w:val="both"/>
        <w:rPr>
          <w:sz w:val="28"/>
          <w:szCs w:val="28"/>
        </w:rPr>
      </w:pPr>
      <w:r>
        <w:rPr>
          <w:sz w:val="28"/>
          <w:szCs w:val="28"/>
        </w:rPr>
        <w:t>1.4. Иные межбюджетные трансферты на улучшение водоснабжения населенных пунктов в Усть-Ишимском муниципальном районе Омской области в соответствии с заключенными соглашениями;</w:t>
      </w:r>
    </w:p>
    <w:p>
      <w:pPr>
        <w:pStyle w:val="Normal"/>
        <w:ind w:firstLine="345"/>
        <w:jc w:val="both"/>
        <w:rPr>
          <w:sz w:val="28"/>
          <w:szCs w:val="28"/>
        </w:rPr>
      </w:pPr>
      <w:r>
        <w:rPr>
          <w:sz w:val="28"/>
          <w:szCs w:val="28"/>
        </w:rPr>
        <w:t>1.5. Иные межбюджетные трансферты на составление проектно-сметной документации на строительство дорог;</w:t>
      </w:r>
    </w:p>
    <w:p>
      <w:pPr>
        <w:pStyle w:val="Normal"/>
        <w:ind w:firstLine="345"/>
        <w:jc w:val="both"/>
        <w:rPr/>
      </w:pPr>
      <w:r>
        <w:rPr>
          <w:sz w:val="28"/>
          <w:szCs w:val="28"/>
        </w:rPr>
        <w:t>1.6. Иные межбюджетные трансферты на обеспечение расходов по оплате труда работников бюджетной сферы бюджетам сельских поселений Усть-Ишимского муниципального района Омской области и правил их предостав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7. Иные межбюджетные трансферты бюджетам муниципальных образований Усть-Ишимского муниципального района Омской области за счет средств резервного фонда Администрации Усть-Ишимского муниципального района Омской обла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8. Иные межбюджетные трансферты на ремонт дорог местного зна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9. Иные межбюджетные трансферты на проведение благоустройства территорий фельдшерско-акушерских пунктов введенных в эксплуатацию в 2023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0. Иные межбюджетные трансферты на организацию в границах поселения теплоснабжения населения, в пределах полномочий, установленных законодательством Российской Федерации, в соответствии с заключенными соглашения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едоставляются бюджетам поселений в случае недостаточности налоговых и неналоговых доходов бюджетов поселений, безвозмездных поступлений нецелевого характера и поступлений источников финансирования их дефицита, уменьшенных на суммы выплат из бюджетов поселений, связанных  источниками финансирования дефицита бюджета и изменением остатков средств на счетах по учету средств бюджетов поселений, для финансового обеспечения социально - значимых расходных обязательств бюджетов поселений  в текущем году.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орядок  предоставления иных межбюджетных трансфертов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1.</w:t>
      </w:r>
      <w:r>
        <w:rPr/>
        <w:t xml:space="preserve"> </w:t>
      </w:r>
      <w:r>
        <w:rPr>
          <w:sz w:val="28"/>
          <w:szCs w:val="28"/>
        </w:rPr>
        <w:t>Иные межбюджетные трансферты бюджетам поселений Усть-Ишимского муниципального района: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оплату труда и начисления на выплаты по оплате труда работников органов местного самоуправления поселения из районного бюджета предоставляется в пределах бюджетных ассигнований, предусмотренных  решением Усть-Ишимского муниципального района Омской области «О бюджете Усть-Ишимского муниципального района Омской области на 2023 год и на плановый период 2024 и 2025 годов</w:t>
      </w:r>
      <w:r>
        <w:rPr>
          <w:vanish/>
          <w:sz w:val="28"/>
          <w:szCs w:val="28"/>
        </w:rPr>
        <w:t xml:space="preserve">ешением  решением </w:t>
      </w:r>
      <w:r>
        <w:rPr>
          <w:sz w:val="28"/>
          <w:szCs w:val="28"/>
        </w:rPr>
        <w:t>,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3 год и на плановый период 2024 и 2025 годов, утвержденной Постановлением  Администрации Усть-Ишимского муниципального района Омской области от 14.10.2022 г № 466-п;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 выплату пенсии за выслугу лет муниципальным служащим из районного бюджета предоставляется в пределах бюджетных ассигнований, предусмотренных  решением Усть-Ишимского муниципального района Омской области «О бюджете Усть-Ишимского муниципального района Омской области на 2023 год и на плановый период 2024 и 2025 годов</w:t>
      </w:r>
      <w:r>
        <w:rPr>
          <w:vanish/>
          <w:sz w:val="28"/>
          <w:szCs w:val="28"/>
        </w:rPr>
        <w:t xml:space="preserve">ешением  решением </w:t>
      </w:r>
      <w:r>
        <w:rPr>
          <w:sz w:val="28"/>
          <w:szCs w:val="28"/>
        </w:rPr>
        <w:t>,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3 год и на плановый период 2024 и 2025 годов, утвержденной Постановлением  Администрации Усть-Ишимского муниципального района Омской области от 18.01.2023 г № 19-п;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содержание дорог, относящихся к собственности муниципального района в соответствии с   заключенными соглашениями из районного бюджета предоставляется в пределах бюджетных ассигнований, предусмотренных  решением Усть-Ишимского муниципального района Омской области «О бюджете Усть-Ишимского муниципального района Омской области на 2023 год и на плановый период 2024 и 2025 годов</w:t>
      </w:r>
      <w:r>
        <w:rPr>
          <w:vanish/>
          <w:sz w:val="28"/>
          <w:szCs w:val="28"/>
        </w:rPr>
        <w:t xml:space="preserve">ешением  решением </w:t>
      </w:r>
      <w:r>
        <w:rPr>
          <w:sz w:val="28"/>
          <w:szCs w:val="28"/>
        </w:rPr>
        <w:t>,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3 год и на плановый период 2024 и 2025 годов, утвержденной Постановлением  Администрации Усть-Ишимского муниципального района Омской области от 18.01.2023 г № 18-п;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составление проектно-сметной документации на строительство дорог из районного бюджета предоставляется в пределах бюджетных ассигнований, предусмотренных  решением Усть-Ишимского муниципального района Омской области «О бюджете Усть-Ишимского муниципального района Омской области на 2023 год и на плановый период 2024 и 2025 годов</w:t>
      </w:r>
      <w:r>
        <w:rPr>
          <w:vanish/>
          <w:sz w:val="28"/>
          <w:szCs w:val="28"/>
        </w:rPr>
        <w:t xml:space="preserve">ешением  решением </w:t>
      </w:r>
      <w:r>
        <w:rPr>
          <w:sz w:val="28"/>
          <w:szCs w:val="28"/>
        </w:rPr>
        <w:t>,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3 год и на плановый период 2024 и 2025 годов, утвержденной Постановлением  Администрации Усть-Ишимского муниципального района Омской области от 20.01.2023 г № 21-п;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улучшение водоснабжения населенных пунктов в Усть-Ишимском муниципальном районе Омской области в соответствии с заключенными соглашениями из районного бюджета предоставляется в пределах бюджетных ассигнований, предусмотренных  решением Усть-Ишимского муниципального района Омской области «О бюджете Усть-Ишимского муниципального района Омской области на 2023 год и на плановый период 2024 и 2025 годов</w:t>
      </w:r>
      <w:r>
        <w:rPr>
          <w:vanish/>
          <w:sz w:val="28"/>
          <w:szCs w:val="28"/>
        </w:rPr>
        <w:t xml:space="preserve">ешением  решением </w:t>
      </w:r>
      <w:r>
        <w:rPr>
          <w:sz w:val="28"/>
          <w:szCs w:val="28"/>
        </w:rPr>
        <w:t>,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3 год и на плановый период 2024 и 2025 годов, утвержденной Постановлением  Администрации Усть-Ишимского муниципального района Омской области от 10.02.2023 г № 96-п;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обеспечение расходов по оплате труда работников бюджетной сферы бюджетам сельских поселений Усть-Ишимского муниципального района Омской области и правил их предоставления предоставляется в пределах бюджетных ассигнований, предусмотренных  решением Усть-Ишимского муниципального района Омской области «О бюджете Усть-Ишимского муниципального района Омской области на 2023 год и на плановый период 2024 и 2025 годов</w:t>
      </w:r>
      <w:r>
        <w:rPr>
          <w:vanish/>
          <w:sz w:val="28"/>
          <w:szCs w:val="28"/>
        </w:rPr>
        <w:t xml:space="preserve">ешением  решением </w:t>
      </w:r>
      <w:r>
        <w:rPr>
          <w:sz w:val="28"/>
          <w:szCs w:val="28"/>
        </w:rPr>
        <w:t>,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3 год и на плановый период 2024 и 2025 годов, утвержденной Постановлением  Администрации Усть-Ишимского муниципального района Омской области от 17.05.2023 г № 270-п;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ремонт дорог местного значения предоставляется в пределах бюджетных ассигнований, предусмотренных  решением Усть-Ишимского муниципального района Омской области «О бюджете Усть-Ишимского муниципального района Омской области на 2023 год и на плановый период 2024 и 2025 годов</w:t>
      </w:r>
      <w:r>
        <w:rPr>
          <w:vanish/>
          <w:sz w:val="28"/>
          <w:szCs w:val="28"/>
        </w:rPr>
        <w:t xml:space="preserve">ешением  решением </w:t>
      </w:r>
      <w:r>
        <w:rPr>
          <w:sz w:val="28"/>
          <w:szCs w:val="28"/>
        </w:rPr>
        <w:t>,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3 год и на плановый период 2024 и 2025 годов, утвержденной Постановлением  Администрации Усть-Ишимского муниципального района Омской области от 24.05.2023 г № 279-п;</w:t>
      </w:r>
    </w:p>
    <w:p>
      <w:pPr>
        <w:pStyle w:val="Normal"/>
        <w:ind w:left="-142" w:hanging="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проведение благоустройства территорий фельдшерско-акушерских пунктов введенных в эксплуатацию в 2023 году</w:t>
      </w:r>
      <w:r>
        <w:rPr/>
        <w:t xml:space="preserve"> </w:t>
      </w:r>
      <w:r>
        <w:rPr>
          <w:sz w:val="28"/>
          <w:szCs w:val="28"/>
        </w:rPr>
        <w:t>из районного бюджета предоставляется в пределах бюджетных ассигнований, предусмотренных  решением Усть-Ишимского муниципального района Омской области «О бюджете Усть-Ишимского муниципального района Омской области на 2023 год и на плановый период 2024 и 2025 годов»,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3 год и на плановый период 2024 и 2025 годов, утвержденной Постановлением  Администрации Усть-Ишимского муниципального района Омской области от 16.06.2023 г № 322-п.</w:t>
      </w:r>
    </w:p>
    <w:p>
      <w:pPr>
        <w:pStyle w:val="Normal"/>
        <w:ind w:left="-142" w:hanging="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организацию в границах поселения теплоснабжения населения, в пределах полномочий, установленных законодательством Российской Федерации, в соответствии с заключенными соглашениями предусмотренных  решением Усть-Ишимского муниципального района Омской области «О бюджете Усть-Ишимского муниципального района Омской области на 2023 год и на плановый период 2024 и 2025 годов»,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3 год и на плановый период 2024 и 2025 годов, утвержденной Постановлением  Администрации Усть-Ишимского муниципального района Омской области от 21.08.2023 г № 425-п.</w:t>
      </w:r>
    </w:p>
    <w:p>
      <w:pPr>
        <w:pStyle w:val="Normal"/>
        <w:ind w:left="-142" w:hanging="3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м и распределение иных межбюджетных трансфертов бюджетам поселений Усть-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, на выплату пенсии за выслугу лет муниципальным служащим, на содержание дорог, относящихся к собственности муниципального района в соответствии с заключенными соглашениями, на составление проектно-сметной документации на строительство дорог, на улучшение водоснабжения населенных пунктов в Усть-Ишимском муниципальном районе Омской области в соответствии с заключенными соглашениями, на обеспечение расходов по оплате труда работников бюджетной сферы бюджетам сельских поселений Усть-Ишимского муниципального района Омской области и правил их предоставления, за счет средств резервного фонда Администрации Усть-Ишимского муниципального района Омской области, на ремонт дорог местного значения, на проведение благоустройства территорий фельдшерско-акушерских пунктов введенных в эксплуатацию в 2023 году утверждается решением о районном бюджете.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ab/>
        <w:t>2.2.Иные межбюджетные трансферты бюджетам поселений Усть-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,  на выплату пенсии за выслугу лет муниципальным служащим, на содержание дорог, относящихся к собственности муниципального района в соответствии с заключенными соглашениями, на составление проектно-сметной документации на строительство дорог, на улучшение водоснабжения населенных пунктов в Усть-Ишимском муниципальном районе Омской области в соответствии с заключенными соглашениями предоставляются бюджетам поселений Усть-Ишимского муниципального района, на обеспечение расходов по оплате труда работников бюджетной сферы бюджетам сельских поселений Усть-Ишимского муниципального района Омской области и правил их предоставления, за счет средств резервного фонда Администрации Усть-Ишимского муниципального района Омской области, на ремонт дорог местного значения, на проведение благоустройства территорий фельдшерско-акушерских пунктов введенных в эксплуатацию в 2023 году предоставляются бюджетам поселений Усть-Ишимского муниципального района в соответствии со сводной бюджетной росписью районного бюджета и кассовым планом исполнения районного бюджета на соответствующий финансовый год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Иные межбюджетные трансферты перечисляются с лицевого счета Главного распорядителя бюджетных средств (далее ГРБС) на счета бюджетов поселений Усть-Ишимского муниципального района и расходуются через лицевые счета открытые получателями средств бюджетов поселений Усть-Ишимского муниципального района, в соответствии с законодательством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дминистрации поселений Усть-Ишимского муниципального района, ежеквартально, не позднее 15 числа месяца, следующего за отчетным периодом, представляют в финансовый орган Усть-Ишимского муниципального района отчет об использовании иных межбюджетных трансфертов по форме,  установленной соответствующим главным распорядителем средств районного бюджета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Администрации поселений Усть-Ишим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.</w:t>
      </w:r>
    </w:p>
    <w:sectPr>
      <w:type w:val="nextPage"/>
      <w:pgSz w:w="11906" w:h="16838"/>
      <w:pgMar w:left="156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1:30:00Z</dcterms:created>
  <dc:creator>RAYFO</dc:creator>
  <dc:description/>
  <cp:keywords/>
  <dc:language>en-US</dc:language>
  <cp:lastModifiedBy>User223</cp:lastModifiedBy>
  <cp:lastPrinted>2023-08-24T15:06:00Z</cp:lastPrinted>
  <dcterms:modified xsi:type="dcterms:W3CDTF">2023-08-29T03:06:00Z</dcterms:modified>
  <cp:revision>87</cp:revision>
  <dc:subject/>
  <dc:title>ЖИЛИЩНО –КОММУНАЛЬНОЕ ХОЗЯЙСТВО</dc:title>
</cp:coreProperties>
</file>