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 Совета по инвестиционной деятельности Усть-Ишим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сть-Ишим                                                                                           13 мая 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:</w:t>
      </w:r>
      <w:r>
        <w:rPr>
          <w:sz w:val="28"/>
          <w:szCs w:val="28"/>
        </w:rPr>
        <w:t xml:space="preserve">                       Богданов Г.М. – Врио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Совета                                          Татаринцева М.А.,(секретарь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Худорожков А.Г., Шулепова Л.П., 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Лютенко В.В., Костоглод Т.В., Мелехина С.А., Кисел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_GoBack"/>
      <w:bookmarkEnd w:id="0"/>
      <w:r>
        <w:rPr>
          <w:sz w:val="28"/>
          <w:szCs w:val="28"/>
        </w:rPr>
        <w:t>Подготовка доклада «О результатах работы по привлечению инвестиций и реализации проектов, предусмотренных муниципальными стратегиями и планами социально-экономического развития в 2019 году, задачах на 2020 год» для рабочей встречи с Губернатором Омской области, Председателем Правительства Омской области  А.Л. Бурковы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 xml:space="preserve">Выступление:   врио Главы муниципального район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Богданов Г.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по инвестиционной деятельности  утвердили повестку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1 вопрос.        </w:t>
      </w:r>
      <w:r>
        <w:rPr>
          <w:sz w:val="28"/>
          <w:szCs w:val="28"/>
        </w:rPr>
        <w:t>Информацию о структуре доклада принять к свед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Богданов Г.М.     </w:t>
      </w:r>
      <w:r>
        <w:rPr>
          <w:sz w:val="28"/>
          <w:szCs w:val="28"/>
        </w:rPr>
        <w:t xml:space="preserve">Выполнение поручений, данных на предыдущем Совете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 инвестиционной деятельности Усть-Ишимского МР.</w:t>
      </w:r>
    </w:p>
    <w:p>
      <w:pPr>
        <w:pStyle w:val="Normal"/>
        <w:ind w:left="1800" w:hanging="1800"/>
        <w:rPr/>
      </w:pPr>
      <w:r>
        <w:rPr>
          <w:sz w:val="28"/>
          <w:szCs w:val="28"/>
          <w:u w:val="single"/>
        </w:rPr>
        <w:t>Татаринцева М.А.</w:t>
      </w:r>
      <w:r>
        <w:rPr>
          <w:sz w:val="28"/>
          <w:szCs w:val="28"/>
        </w:rPr>
        <w:t xml:space="preserve">  Актуализирован и размещен на официальном сайте района:  «Реестр земельных участков и расположенных на них объектов капитального строительства для реализации инвестиционных проектов Усть-Ишимского муниципального района  Омской области»;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Перечень земельных участков, расположенных на территории Усть-Ишимского муниципального района Омской области,  с инфраструктурным  обеспечением, на которых возможна реализация инвестиционных проектов» актуализирован и направлен  в АО «Агентство развития и инвестиций Омской области» (Приложение № 1)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Инвестиционный паспорт   Усть-Ишимского муниципального района  Омской области» актуализирован и размещен на официальном сайте района.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дготовлен и размещен на официальном сайте МР отчет об итогах реализации Стратегии инвестиционного развития Усть-Ишимского муниципального района Омской области до 2025 года за 2019 год. (Распоряжение от 28.04.2020 г. № 106-р)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Киселева О.В.  </w:t>
      </w:r>
      <w:r>
        <w:rPr>
          <w:sz w:val="28"/>
          <w:szCs w:val="28"/>
        </w:rPr>
        <w:t>По информации  ООО "Омская областная газовая компания"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ланируется начать строительство АГЗС в 2020 году, общая стоимость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екта 5 млн.рублей.  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Костоглод Т.В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В соответствии с постановлением Правительства Омской области № 75-п от 4 марта 2020 года «О внесении изменений в постановление Правительства  Омской области от 26 октября  2016 года № 312-п» и  в целях обеспечения единства целей, задач и приоритетов стратегического развития в Российской Федерации, необходимо утвердить План мероприятий  по привлечению инвестиций в экономику  Усть-Ишимского МР.  Внести соответствующие постановлению Правительства изменения  и дополнения в Стратегию социально-экономического развития Усть-Ишимского муниципального района до 2030 года и в План мероприятий по реализации Стратегии Усть-Ишимского муниципального района (далее – Стратегия и План мероприятий).  </w:t>
      </w:r>
    </w:p>
    <w:p>
      <w:pPr>
        <w:pStyle w:val="Normal"/>
        <w:ind w:left="1620" w:hanging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1620" w:hanging="162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шение:   </w:t>
      </w:r>
      <w:r>
        <w:rPr>
          <w:color w:val="000000"/>
          <w:sz w:val="28"/>
          <w:szCs w:val="28"/>
        </w:rPr>
        <w:t>Утвердить изменения и дополнения в Стратегию и План мероприятий  на Совете Усть-Ишимского муниципального района (Татаринцева М.А.)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>Поручить Лютенко В.В. организовать встречу с главой КФХ Райским А.А. и ИП хоробрых С.Н. с целью определения путей дальнейшего развития инвестиционных проектов.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Председатель,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Врио Главы муниципального района                                                Г.М. Богданов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М.А. Татаринцева</w:t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16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08:00Z</dcterms:created>
  <dc:creator>Admin</dc:creator>
  <dc:description/>
  <cp:keywords/>
  <dc:language>en-US</dc:language>
  <cp:lastModifiedBy>Admin</cp:lastModifiedBy>
  <cp:lastPrinted>2019-12-31T10:24:00Z</cp:lastPrinted>
  <dcterms:modified xsi:type="dcterms:W3CDTF">2020-05-18T10:37:00Z</dcterms:modified>
  <cp:revision>129</cp:revision>
  <dc:subject/>
  <dc:title/>
</cp:coreProperties>
</file>