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о т о к о 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 Совета по инвестиционной деятельности Усть-Ишим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сть-Ишим                                                                                    14 декабря 2021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седательствовал:</w:t>
      </w:r>
      <w:r>
        <w:rPr>
          <w:sz w:val="28"/>
          <w:szCs w:val="28"/>
        </w:rPr>
        <w:t xml:space="preserve">                    Седельников А.С. –  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рисутствовали: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Совета                                 Татаринцева М.А.,(секретарь)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Костоглод Т.В., Моржевилова Т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Михайлова Н.В., Ермакович Т.В.</w:t>
      </w:r>
    </w:p>
    <w:p>
      <w:pPr>
        <w:pStyle w:val="Normal"/>
        <w:ind w:left="4536" w:hanging="43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Лютенко В.В., Татаринцев Ю.А., </w:t>
      </w:r>
    </w:p>
    <w:p>
      <w:pPr>
        <w:pStyle w:val="Normal"/>
        <w:ind w:left="4536" w:hanging="43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Киселева  О.В., Шарова Н.С., </w:t>
      </w:r>
    </w:p>
    <w:p>
      <w:pPr>
        <w:pStyle w:val="Normal"/>
        <w:ind w:left="4536" w:hanging="43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Худорожков Ю.Г.  </w:t>
      </w:r>
    </w:p>
    <w:p>
      <w:pPr>
        <w:pStyle w:val="Normal"/>
        <w:ind w:left="4680" w:hanging="4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4680"/>
        <w:jc w:val="both"/>
        <w:rPr/>
      </w:pPr>
      <w:r>
        <w:rPr>
          <w:sz w:val="28"/>
          <w:szCs w:val="28"/>
        </w:rPr>
        <w:t xml:space="preserve">Приглашенные:                              Волошко О.В., Антонова С.В., </w:t>
      </w:r>
    </w:p>
    <w:p>
      <w:pPr>
        <w:pStyle w:val="Normal"/>
        <w:ind w:left="4680" w:hanging="4680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елехина С.А., Логинов В.В., Петелин В.М.,</w:t>
      </w:r>
    </w:p>
    <w:p>
      <w:pPr>
        <w:pStyle w:val="Normal"/>
        <w:ind w:left="4680" w:hanging="4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Тешкина Е.А.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bookmarkStart w:id="0" w:name="_GoBack"/>
      <w:bookmarkEnd w:id="0"/>
      <w:r>
        <w:rPr>
          <w:sz w:val="28"/>
          <w:szCs w:val="28"/>
        </w:rPr>
        <w:t xml:space="preserve">Привлечение бюджетных инвестиций в социально-экономическое  развитие Усть-Ишимского муниципального района в процессе реализации Указа Президента РФ от 7 мая 2018 года № 204 «О национальных целях и стратегических задачах развития Российской Федерации на период до 2024 года». </w:t>
      </w:r>
    </w:p>
    <w:p>
      <w:pPr>
        <w:pStyle w:val="Normal"/>
        <w:ind w:left="5387" w:hanging="538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ыступление: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седатель комитета образования        Моржевилова Т.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.о. начальника отдела культуры              Мелехина С.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«Государственная социальная помощь на основании социального контракта в 2021 году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ступление: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чальник КУ «Центр занятости населения по Усть-Ишимскому району»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</w:t>
      </w:r>
      <w:r>
        <w:rPr>
          <w:i/>
          <w:sz w:val="28"/>
          <w:szCs w:val="28"/>
        </w:rPr>
        <w:t>Ермакович Т.В.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Разное    (Разработка административных регламентов в сфере  гражданской обороны и чрезвычайных ситуаций – 4 регламента)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ыступление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чальник экономического отдела        Татаринцева М.А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Совета по инвестиционной деятельности  утвердили повестку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вопрос. 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формацию по первому вопросу предоставила</w:t>
      </w:r>
      <w:r>
        <w:rPr/>
        <w:t xml:space="preserve"> </w:t>
      </w:r>
      <w:r>
        <w:rPr>
          <w:sz w:val="28"/>
          <w:szCs w:val="28"/>
        </w:rPr>
        <w:t xml:space="preserve"> Председатель комитета образования  Моржевилова Т.В. (справка прилагается)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формацию по первому вопросу предоставила  и.о. начальника отдела культуры Мелехина С.А. (справка прилагается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1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инцева М.А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 Указа Президента РФ от 7 мая 2018 года № 204  «О национальных целях и стратегических задачах развития Российской Федерации на период до 2024 года» реализуются на территорию Усть-Ишимского муниципального района. Вопросы реализации находятся под пристальным вниманием МЭК Омской области и прокуратуры. Поступают ли запросы  по этой теме в комитет образования?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ржевилова Т.В.   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циональных проектов находится под постоянным контролем министерств и ведомств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кович Т.В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их образовательных учреждениях и в какие сроки планируется открыть «Точки роста»?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жевилова Т.В.   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-2024 годах аналогичные Центры будут открыты на базе МБОУ «Ореховская СОШ», МБОУ «Аксеновская СОШ», МБОУ «Малобичинская СОШ» и МБОУ «Скородумская СОШ»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а  О.В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мках реализации национального проекта предусмотрено ли финансовое стимулирование преподавателей?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жевилова Т.В.   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полагается  новая система аттестации руководителей образовательных организаций, вовлечение учителей в возрасте до 35 лет в различные формы поддержки и сопровождения в первые три года работы, с 1 сентября 2020 года осуществляются ежемесячные выплаты классным руководителям в размере 5000,0 рублей. 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елин В.М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атривает реализация национального проекта благоустройство территории ДШИ?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ехина С.А. 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, только ремонт кабинетов и обшивка здания ДШ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дельников А.С. 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здания ДШИ проводится за счет средств  местного бюджет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аринцева М.А. 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посещения населенных пунктов, не имеющих клубов, будет ли создана агитбригада?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хина С.А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, это будут разные самодеятельные  коллективы и солист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автоклуб и аппаратура будет закреплена за определенным человеком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ельников А.С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ет участие Усть-Ишимское сельское поселение  в реализации национального проекта «Жилье и городская среда»?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елин  В.М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ь-Ишимское сельское поселение в 2021 годувыполни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благоустройству общественной территории в с. Усть-Ишим, ул. Школьная, 14 (устройство детской площадки). Подрядчики: ООО «Ямал Сторойсервис» и ООО «Дорсервис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ая стоимость работ  порядка 1 млн. 790 тыс. рублей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:   </w:t>
      </w:r>
      <w:r>
        <w:rPr>
          <w:sz w:val="28"/>
          <w:szCs w:val="28"/>
        </w:rPr>
        <w:t xml:space="preserve">Информацию по 1 вопросу  принять к сведению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left="1560" w:hanging="156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 вопрос.  </w:t>
      </w:r>
      <w:r>
        <w:rPr>
          <w:sz w:val="28"/>
          <w:szCs w:val="28"/>
        </w:rPr>
        <w:t xml:space="preserve"> «Государственная социальная помощь на основании социального контракта в 2021 год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ю по второму вопросу предоставила  Начальник КУ «Центр занятости населения по Усть-Ишимскому району»  Ермакович Т.В.</w:t>
      </w:r>
      <w:r>
        <w:rPr/>
        <w:t xml:space="preserve"> </w:t>
      </w:r>
      <w:r>
        <w:rPr>
          <w:sz w:val="28"/>
          <w:szCs w:val="28"/>
        </w:rPr>
        <w:t>(справка прилагается).</w:t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1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инцева М.А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возможность выполнить плановые показатели до конца 2021 года?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кович Т.В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, так как произошло перераспределение  направлений выдачи государственной социальной помощи. С ЛПХ убрали 6 контрактов и передали на заключение контрактов с гражданами находящимися в ТСЖ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оглод Т.В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акими проблемами сталкиваетесь при оформлении документов на заключение социального контракта?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кович Т.В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жилых помещениях заявителей прописаны лица, давно проживающие в другом регионе. Соответственно заявитель не может предоставить сведения об их доходах. Отсутствие таких сведений является основанием для отказа в назначении ГСП, в том числе ГСП на основании СК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елева О.В. 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оступаете в этом случае, отказываете?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кович Т.В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час, да, отказыва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предложение: При расчете среднедушевого дохода семьи учитывать доход только тех граждан, которые фактически проживают в жилом помещении (Основанием могла бы служить справка о составе семьи, выдаваемая администрациями сельских поселений)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елин В.М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возможно. Как отслеживается реализация социального контракта в ЛПХ? Какие животные могут быть приобретены? Есть условия содержания и биркования?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кович Т.В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ффективным считается социальный контракт, если выполнены все условия и в течение 3 лет:  приобретены любые сельскохозяйственные животные, есть для них места содержания, корм. Проверяется комиссионно. В условиях подписания контракта нет обязательного биркования.  </w:t>
            </w:r>
          </w:p>
        </w:tc>
      </w:tr>
    </w:tbl>
    <w:p>
      <w:pPr>
        <w:pStyle w:val="Normal"/>
        <w:ind w:left="1620" w:hanging="16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620"/>
        <w:rPr/>
      </w:pPr>
      <w:r>
        <w:rPr>
          <w:b/>
          <w:sz w:val="28"/>
          <w:szCs w:val="28"/>
        </w:rPr>
        <w:t>Решение:</w:t>
      </w:r>
      <w:r>
        <w:rPr>
          <w:sz w:val="28"/>
          <w:szCs w:val="28"/>
        </w:rPr>
        <w:t xml:space="preserve">     1. Информацию по второму вопросу принять к сведению.</w:t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           </w:t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rPr/>
      </w:pPr>
      <w:r>
        <w:rPr>
          <w:b/>
          <w:sz w:val="28"/>
          <w:szCs w:val="28"/>
        </w:rPr>
        <w:t xml:space="preserve">3 вопрос.  </w:t>
      </w:r>
      <w:r>
        <w:rPr>
          <w:sz w:val="28"/>
          <w:szCs w:val="28"/>
        </w:rPr>
        <w:t xml:space="preserve"> Разное    (Разработка административных регламентов в сфере  гражданской обороны и чрезвычайных ситуаций – 4 регламен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ю по третьему  вопросу предоставила  начальник экономического отдела  Татаринцева М.А.</w:t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1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инцева М.А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просу Прокурора района от 22 ноября 2021 года необходимо внести в реестр муниципальных услуг назначение выплат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значение выплаты единовременной материальной помощи гражданам, пострадавшим в результате чрезвычайных ситуаций природного и техногенного характера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значение выплаты  гражданам финансовой помощи в связи с утратой ими имущества первой необходимости в результате чрезвычайных ситуаций природного и техногенного характера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значение выплаты единовременного пособия гражданам, получившим в результате чрезвычайных ситуаций природного и техногенного характера вред здоровью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значение выплаты единовременного пособия членам семей граждан, погибших (умерших) в результате чрезвычайных ситуаций природного и техногенного характера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8"/>
                <w:szCs w:val="28"/>
              </w:rPr>
              <w:t>Специалисты экономического отдела внесли  в реестр данные муниципальные услуги с пометкой «Административный регламент предоставления муниципальной услуги находится в стадии разработки»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 В.В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федеральном уровне уже разработаны  регламенты  по двум выплатам. Примерная форма административных регламентов предоставлена в Штаб  ГО и ЧС.  Эти регламенты нужно разработать и утвердить на муниципальном уровне?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оглод Т.В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, регламенты необходимо разработать. На ЧС с пострадавшими до 50 человек, т.е чрезвычайные ситуации местного характера. Некоторые районы Омской области уже приступили к работе по разработке и утверждению  регламентов.</w:t>
            </w:r>
          </w:p>
        </w:tc>
      </w:tr>
    </w:tbl>
    <w:p>
      <w:pPr>
        <w:pStyle w:val="Normal"/>
        <w:ind w:left="1620" w:hanging="16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b/>
          <w:sz w:val="28"/>
          <w:szCs w:val="28"/>
        </w:rPr>
        <w:t>Решение:</w:t>
      </w:r>
      <w:r>
        <w:rPr>
          <w:sz w:val="28"/>
          <w:szCs w:val="28"/>
        </w:rPr>
        <w:t xml:space="preserve">     1. 4 административных регламента на оказание муниципальных услуг в сфере гражданской обороны и ликвидации чрезвычайных ситуаций местного характера необходимо разработать.</w:t>
      </w:r>
    </w:p>
    <w:p>
      <w:pPr>
        <w:pStyle w:val="Normal"/>
        <w:ind w:left="1620" w:hanging="1620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            </w:t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  <w:t>Председатель,</w:t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А.С. Седельников</w:t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rPr/>
      </w:pPr>
      <w:r>
        <w:rPr>
          <w:sz w:val="28"/>
          <w:szCs w:val="28"/>
        </w:rPr>
        <w:t>Секретарь                                                                                         М.А. Татаринцева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10" w:hanging="51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10" w:hanging="51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9:08:00Z</dcterms:created>
  <dc:creator>Admin</dc:creator>
  <dc:description/>
  <cp:keywords/>
  <dc:language>en-US</dc:language>
  <cp:lastModifiedBy>User</cp:lastModifiedBy>
  <cp:lastPrinted>2021-12-15T11:45:00Z</cp:lastPrinted>
  <dcterms:modified xsi:type="dcterms:W3CDTF">2021-12-15T05:47:00Z</dcterms:modified>
  <cp:revision>199</cp:revision>
  <dc:subject/>
  <dc:title/>
</cp:coreProperties>
</file>