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 Совета по инвестиционной деятельности Усть-Иши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сть-Ишим                                                                                    15 марта 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  <w:r>
        <w:rPr>
          <w:sz w:val="28"/>
          <w:szCs w:val="28"/>
        </w:rPr>
        <w:t xml:space="preserve">                    Седельников А.С. –  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Совета                                 Татаринцева М.А.,(секретарь)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остоглод Т.В., Моржевилова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ихайлова Н.В., Ермакович Т.В.</w:t>
      </w:r>
    </w:p>
    <w:p>
      <w:pPr>
        <w:pStyle w:val="Normal"/>
        <w:ind w:left="4536" w:hanging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Лютенко В.В., Татаринцев Ю.А., </w:t>
      </w:r>
    </w:p>
    <w:p>
      <w:pPr>
        <w:pStyle w:val="Normal"/>
        <w:ind w:left="4536" w:hanging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динцова Т.А., Волошко О.В.,</w:t>
      </w:r>
      <w:r>
        <w:rPr/>
        <w:t xml:space="preserve"> </w:t>
      </w:r>
      <w:r>
        <w:rPr>
          <w:sz w:val="28"/>
          <w:szCs w:val="28"/>
        </w:rPr>
        <w:t xml:space="preserve">Тешкина Е.А.                                   </w:t>
      </w:r>
    </w:p>
    <w:p>
      <w:pPr>
        <w:pStyle w:val="Normal"/>
        <w:ind w:left="4536" w:hanging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4680" w:hanging="4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4680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:                              Петелин В.М., Лузин Н.В.,Сухатская И.Г.</w:t>
      </w:r>
    </w:p>
    <w:p>
      <w:pPr>
        <w:pStyle w:val="Normal"/>
        <w:ind w:left="4680" w:hanging="4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</w:t>
      </w:r>
      <w:bookmarkStart w:id="0" w:name="_GoBack"/>
      <w:bookmarkEnd w:id="0"/>
      <w:r>
        <w:rPr>
          <w:sz w:val="28"/>
          <w:szCs w:val="28"/>
        </w:rPr>
        <w:t xml:space="preserve"> Реализация  Плана мероприятий по привлечению инвестиций в Усть-Ишимский МР за 2021 год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: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ик экономического отдела                                  Татаринцева М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 строительстве здания для размещения пожарного поста БУ УППС Омской обла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: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м. Главы Усть-Ишимского  муниципального района            Сухатская И.Г.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Формирование  предельных  цен  на  твердое  топливо,  реализуемое  населению  Омской  области  для  бытовых  нужд. (РЭК  О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 руководствуется  Методическими  указаниями  по  регулированию  цен.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ыступление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чальник экономического отдела        Татаринцева М.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по инвестиционной деятельности  утвердили повестку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.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первому вопросу предоставила</w:t>
      </w:r>
      <w:r>
        <w:rPr/>
        <w:t xml:space="preserve"> </w:t>
      </w:r>
      <w:r>
        <w:rPr>
          <w:sz w:val="28"/>
          <w:szCs w:val="28"/>
        </w:rPr>
        <w:t xml:space="preserve">  начальник экономического отдела М.А. Татаринцева  (справка 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зин Н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ена проблема поиска инвестора для организации переработки дикоросов на территории района, какие  варианты ее решения предлагаются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тенко В.В.  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ли  Денисовой Е. начать предпринимательскую деятельность на территории района по закупу и переработке дикоросов. Т.к. есть региональная программа по поддержке начинающих предпринимателей в этой сфере и в Стратегии развития района до 2030 года есть мероприятие «Организация  сбора и переработки дикоросов».  Подпрограмма «Развитие сферы заготовки и переработки дикорастущего сырья в Омской области» Государственной программы Омской области «Развитие экономического потенциала Омской области», утвержденной  Постановлением Правительства Омской области от 16.10.2013 N 266-п предполагает возможное финансирование данного проекта. Проект перспективный, далее закладка сада и питомника «Восемь Яблонь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зин Н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тоящее время, на какой стадии находится решение вопроса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тенко В.В.  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астоящее время инвестиционный проект по переработке дикоросов находится на стадии поиска инвестора. В 2021 году состоялась интересная встреча с предпринимателем Халиной Татьяной Константиновной владелицей компании «Сибирский чай»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лин В.М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роизводство чая или есть разные направления переработки дикоросов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енко В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ина Т.К. предложила помощь в организации и сбыте произведенной продукции из дикоросов (ягоды, травы, грибы). В случае заинтересованности Администрация района готова в приоритетном порядке рассмотреть  проект сотрудничества, сформировать земельный участок, максимально  соответствующим необходимым критериям, предоставить агрохимические характеристики  земельных участков и обеспечить административное сопровождение».  </w:t>
            </w:r>
          </w:p>
        </w:tc>
      </w:tr>
    </w:tbl>
    <w:p>
      <w:pPr>
        <w:pStyle w:val="Normal"/>
        <w:ind w:left="1560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1560" w:hanging="15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  </w:t>
      </w:r>
      <w:r>
        <w:rPr>
          <w:sz w:val="28"/>
          <w:szCs w:val="28"/>
        </w:rPr>
        <w:t>Информацию по 1 вопросу принять к сведению. Начальнику экономического отдела Администрации Усть-Ишимского муниципального района (М.А. Татаринцева) предоставить Отчет об итогах реализации Плана мероприятий по привлечению инвестиций  в  Усть-Ишимский муниципальный район Омской области за 2020 год на Совет Усть-Ишимского муниципального района в 1 квартале 2021 года.</w:t>
      </w:r>
    </w:p>
    <w:p>
      <w:pPr>
        <w:pStyle w:val="Normal"/>
        <w:ind w:left="1560" w:hanging="1560"/>
        <w:rPr/>
      </w:pPr>
      <w:r>
        <w:rPr>
          <w:b/>
          <w:sz w:val="28"/>
          <w:szCs w:val="28"/>
        </w:rPr>
        <w:t xml:space="preserve">2 вопрос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ю по второму вопросу предоставила  заместитель  Главы  Усть-Ишимского МР   И.Г. Сухатская (справка прилагается)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глод Т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йсинское сельское поселение были выделены финансовые средства на ремонт здания под пожарный пост, средства перераспределены на заработную плату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тская И.Г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лн. рублей сумма недостаточна для ремонта зд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динцова Т.А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ой Биче есть здание мастерской  1975 года постройки, реконструкция  слишком затратн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ельников А.С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но узнать условия необходимые  для организации пожарного поста, на которых   БУ УППС Омской области  готовы арендовать это здание. Нет четкого понимания технических требований к зданию. И четкой стоимости аренды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атуа В.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ые  материалы очень дорогие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енко В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ульное здание под  пожарный пост  стоит от 7 млн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 ИП, который купит здание, отремонтирует и будет сдавать  в аренду   БУ УППС Омской обла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ельников А.С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 гарантии, что в дальнейшем это здание будет использовано по назначению, и  БУ УППС Омской области   будет его арендовать.</w:t>
            </w:r>
          </w:p>
        </w:tc>
      </w:tr>
    </w:tbl>
    <w:p>
      <w:pPr>
        <w:pStyle w:val="Normal"/>
        <w:ind w:left="1620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     Информацию по второму вопросу принять к сведению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братиться в БУ УППС Омской области о предоставлении  информации  о технических  требованиях, предъявляемых к зданиям  под размещение пожарного поста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b/>
          <w:sz w:val="28"/>
          <w:szCs w:val="28"/>
        </w:rPr>
        <w:t xml:space="preserve">3 вопрос.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ю по третьему  вопросу предоставила  начальник экономического отдела  Татаринцева М.А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ельников А.С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САУ «Лесхоз» обратиться в РЭК Омской области за установлением тарифа на  реализацию др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атуа В.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 должен заплатить налоги, от этого цена 1 м.куб. дров выше, чем у «теневика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енко В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ить ООО «Усть-Ишимский фанерный завод» обратиться в РЭК   нет возможности, т.к. собственник еще не определен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кович Т.В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обратиться к ИП Притужалову А.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елин В.М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пособа воздействия на ИП и «теневиков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енко В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возможности прикрыть «нелегалов», они не станут организовывать ИП, мы потеряем поставку дров населению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зин Н.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пойти от обратного: подать в РЭК реальную стоимость др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инцева М.А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аботать пакет документов для предоставления в РЭК от ИП. Возможно есть отличия для ИП. </w:t>
            </w:r>
          </w:p>
        </w:tc>
      </w:tr>
    </w:tbl>
    <w:p>
      <w:pPr>
        <w:pStyle w:val="Normal"/>
        <w:ind w:left="1620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    Информацию по второму вопросу принять к сведению.  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править запрос в САУ «Лесхоз» по предоставлению  расчета    затрат на производство  1 м. куб. дров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братится в РЭК за рекомендациями по подаче заявки для установления тарифа на твердое топливо для ИП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Председатель,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А.С. Седельников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/>
      </w:pPr>
      <w:r>
        <w:rPr>
          <w:sz w:val="28"/>
          <w:szCs w:val="28"/>
        </w:rPr>
        <w:t>Секретарь                                                                                         М.А. Татаринце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08:00Z</dcterms:created>
  <dc:creator>Admin</dc:creator>
  <dc:description/>
  <cp:keywords/>
  <dc:language>en-US</dc:language>
  <cp:lastModifiedBy>User</cp:lastModifiedBy>
  <cp:lastPrinted>2022-03-17T14:43:00Z</cp:lastPrinted>
  <dcterms:modified xsi:type="dcterms:W3CDTF">2022-03-17T08:54:00Z</dcterms:modified>
  <cp:revision>207</cp:revision>
  <dc:subject/>
  <dc:title/>
</cp:coreProperties>
</file>