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 Совета по инвестиционной деятельности Усть-Иши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сть-Ишим                                                                                           25 мая 202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                      Богданов Г.М. – Врио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овета                                          Татаринцева М.А.,(секретарь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Худорожков А.Г., Шулепова Л.П., </w:t>
      </w:r>
    </w:p>
    <w:p>
      <w:pPr>
        <w:pStyle w:val="Normal"/>
        <w:ind w:left="4680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Лютенко В.В., Костоглод Т.В., Мелехина С.А., Киселева О.В. Моржевило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лашенные:                                       Яцковская А.С.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_GoBack"/>
      <w:bookmarkEnd w:id="0"/>
      <w:r>
        <w:rPr>
          <w:sz w:val="28"/>
          <w:szCs w:val="28"/>
        </w:rPr>
        <w:t>Проект доклада «О результатах работы по привлечению инвестиций и реализации проектов, предусмотренных муниципальными стратегиями и планами социально-экономического развития в 2019 году, задачах на 2020 год» для рабочей встречи с Губернатором Омской области, Председателем Правительства Омской области  А.Л. Бурковы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Выступление:   нач.эконом.отдела  М.А. Татаринце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по инвестиционной деятельности  утвердили повестку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1 вопрос.        </w:t>
      </w:r>
      <w:r>
        <w:rPr>
          <w:sz w:val="28"/>
          <w:szCs w:val="28"/>
        </w:rPr>
        <w:t>Проект  доклада и презентация доклада приняты к сведению и в     целом одобрены.</w:t>
      </w:r>
    </w:p>
    <w:p>
      <w:pPr>
        <w:pStyle w:val="Normal"/>
        <w:widowControl w:val="false"/>
        <w:autoSpaceDE w:val="false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атаринцева М.А.</w:t>
      </w:r>
      <w:r>
        <w:rPr>
          <w:sz w:val="28"/>
          <w:szCs w:val="28"/>
        </w:rPr>
        <w:t xml:space="preserve">  Отчет «Об итогах реализации  Стратегии социально-экономического        развития Усть-Ишимского муниципального района Омской области до 2030 года и Плана мероприятий по реализации Стратегии социально-экономического развития Усть-Ишимского муниципального района Омской области до 2030 года  за 2019 год» утвержден решением Совета Усть-Ишимского муниципального района  № 371-рс от 22.05.2020 года.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ютенко В.В</w:t>
      </w:r>
      <w:r>
        <w:rPr>
          <w:sz w:val="28"/>
          <w:szCs w:val="28"/>
        </w:rPr>
        <w:t>. 21.05.2020 г. состоялась  встреча с ИП Хоробрых С.Н. организовавшим работу ремонтно-технической мастерской. Уточнены планы развития ИП.</w:t>
      </w:r>
    </w:p>
    <w:p>
      <w:pPr>
        <w:pStyle w:val="Normal"/>
        <w:ind w:left="1980" w:hanging="198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нвестиционный проект по производству молока КФХ     Ижболдин Д.П.  является частью доклада, для структуризации инвестиций и оформления проекта фотоматериалами запланирована поездка в с. Слободчики на 27.05.2020 г.  Планируется встреча с главой КФХ Райским А.А., Председателем СПоК «Молсервис» Величко Т.П. и поездка в СПК «Никольск» в ближайшее время.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огданов Г.М. </w:t>
      </w:r>
      <w:r>
        <w:rPr>
          <w:sz w:val="28"/>
          <w:szCs w:val="28"/>
        </w:rPr>
        <w:t xml:space="preserve">    Необходимо организовать такие встречи с арендаторами    леса (Виситаев И.Х., Одинцов А.Н., Притужалов А.Г.).                           </w:t>
      </w:r>
    </w:p>
    <w:p>
      <w:pPr>
        <w:pStyle w:val="Normal"/>
        <w:shd w:fill="FFFFFF" w:val="clear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ржевилова Т.В</w:t>
      </w:r>
      <w:r>
        <w:rPr>
          <w:sz w:val="28"/>
          <w:szCs w:val="28"/>
        </w:rPr>
        <w:t>.  В 2014 году Ассоциацией развития малого и среднего предпринимательства в рамках образовательного курса «Бизнес-</w:t>
      </w:r>
      <w:r>
        <w:rPr>
          <w:sz w:val="28"/>
          <w:szCs w:val="28"/>
          <w:lang w:val="en-US"/>
        </w:rPr>
        <w:t>fresh</w:t>
      </w:r>
      <w:r>
        <w:rPr>
          <w:sz w:val="28"/>
          <w:szCs w:val="28"/>
        </w:rPr>
        <w:t>. Экстракт технологий» было организовано обучение школьников составлению бизнес-проектов. Целью данного мероприятия было популяризировать молодежное предпринимательство, демонстрировать возможности территории с целью формирования перспектив для развития района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заслужили 3 проекта: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место создание туристического комплекса «Ермак»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есто открытие детского развлекательного центра «Улыбка»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сто производство удобрений  «Сопропель».</w:t>
      </w:r>
    </w:p>
    <w:p>
      <w:pPr>
        <w:pStyle w:val="Normal"/>
        <w:shd w:fill="FFFFFF" w:val="clear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атаринцева М.А.</w:t>
      </w:r>
      <w:r>
        <w:rPr>
          <w:sz w:val="28"/>
          <w:szCs w:val="28"/>
        </w:rPr>
        <w:t xml:space="preserve"> Считаю возможным разместить бизнес-проекты на официальном сайте Администрации Усть-Ишимского района для привлечения потенциальных инвесторов. С корректировкой затрат на открытие туристической базы в ценах 2020 года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Костоглод Т.В</w:t>
      </w:r>
      <w:r>
        <w:rPr>
          <w:color w:val="000000"/>
          <w:sz w:val="28"/>
          <w:szCs w:val="28"/>
        </w:rPr>
        <w:t xml:space="preserve">  Финансовый блок доклада  с сопроводительными графиками и таблицами  готов. </w:t>
      </w:r>
    </w:p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  </w:t>
      </w:r>
      <w:r>
        <w:rPr>
          <w:sz w:val="28"/>
          <w:szCs w:val="28"/>
        </w:rPr>
        <w:t xml:space="preserve">Поручить Лютенко В.В. организовать такие встречи с арендаторами    леса (Виситаев И.Х., Одинцов А.Н., Притужалов А.Г.). 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отовые блоки доклада  размещать на </w:t>
      </w:r>
      <w:r>
        <w:rPr>
          <w:sz w:val="28"/>
          <w:szCs w:val="28"/>
          <w:lang w:val="en-US"/>
        </w:rPr>
        <w:t>Users</w:t>
      </w:r>
      <w:r>
        <w:rPr>
          <w:sz w:val="28"/>
          <w:szCs w:val="28"/>
        </w:rPr>
        <w:t xml:space="preserve"> в папке «Богданов Г.М.» для обзора и своевременной редакции, дополнения и внесения изменений.                      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Председатель,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                                                Г.М. Богданов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М.А. Татаринцева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08:00Z</dcterms:created>
  <dc:creator>Admin</dc:creator>
  <dc:description/>
  <cp:keywords/>
  <dc:language>en-US</dc:language>
  <cp:lastModifiedBy>Admin</cp:lastModifiedBy>
  <cp:lastPrinted>2019-12-31T10:24:00Z</cp:lastPrinted>
  <dcterms:modified xsi:type="dcterms:W3CDTF">2020-05-29T10:24:00Z</dcterms:modified>
  <cp:revision>134</cp:revision>
  <dc:subject/>
  <dc:title/>
</cp:coreProperties>
</file>