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 Совета по инвестиционной деятельности Усть-Иши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сть-Ишим                                                                                    04 марта 202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                      Костоглод Т.В. – Зам. 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униципального района, 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овета                                    Татаринцева М.А.,(секретарь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Михайлова Н.В., Шулепова Л.П., </w:t>
      </w:r>
    </w:p>
    <w:p>
      <w:pPr>
        <w:pStyle w:val="Normal"/>
        <w:ind w:left="4536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Лютенко В.В., Татаринцев Ю.А., Киселева      О.В., Худорожков А.Г. </w:t>
      </w:r>
    </w:p>
    <w:p>
      <w:pPr>
        <w:pStyle w:val="Normal"/>
        <w:ind w:left="4680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енные                                  Петелин В.М., Ниязов Р.Х., Берендеев А.Н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_GoBack"/>
      <w:bookmarkEnd w:id="0"/>
      <w:r>
        <w:rPr>
          <w:sz w:val="28"/>
          <w:szCs w:val="28"/>
        </w:rPr>
        <w:t xml:space="preserve">Реализация Распоряжения Правительства РФ от 30 января 2021 г. № 208-р «О рекомендациях органам исполнительной власти субъектов РФ и органам местного самоуправления по вопросу о новых возможностях для розничного сбыта товаров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Выступление:         главный специалист по обеспечению деятельности административной комиссии  Михайлова Н.В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по инвестиционной деятельности  утвердили повестку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опрос.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реализации Распоряжения Правительства РФ от 30 января 2021 г. № 208-р на территории Усть-Ишимского муниципального района (далее – Распоряжение № 208-р, прилагается)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Н.В.  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 по каждому мероприятию Распоряжения определить круг ответственных исполнителей.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цева М.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. по 131-ФЗ исполнение мероприятий Распоряжения Правительства РФ от 30 января 2021 г. № 208-р относится к полномочиям сельских поселений, Главам сельских поселений нужно внимательно изучить материалы и приступить к исполнени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О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казания помощи в разработке и утверждении НПА  в целях реализации Распоряжения № 208-р Главам сельских поселений предложены образцы необходимых НПА даны консультации по их разработк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зов Р.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м сельском поселении утверждены схемы размещения НТО. Необходимо актуализировать схемы и принять порядок предоставления места под НТ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нко В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ктуализации схем размещения НТО необходимо  учитывать мнение населения с привязкой к местам с высокой проходимость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инцева М.А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й периодичностью проводятся ярмарки в настоящее время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нко В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ярмарки проводятся не реже 4 раз в год. Основные товары продажи – сельскохозяйственная продукция выращенная и произведенная в ЛПХ и КФХ, а также в сельхоз. организация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глод Т.В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м РФ поставлена цель: увеличить   количество ярмарок и обеспечить КФХ и ЛПХ возможность реализации произведенной продукции.  Возможно ли увеличение количества ярмарок  или  организация  ярмарок выходного дня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ин В.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тся работа по  определению места для размещения рынк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 узнать мнение населения,  глав КФХ и граждан, ведущих ЛПХ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нко В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озможно увеличение количества проводимых сельскохозяйственных  ярмаро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Н.В.  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оприятиям прилож. №1должна быть организована работ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:   </w:t>
      </w:r>
      <w:r>
        <w:rPr>
          <w:sz w:val="28"/>
          <w:szCs w:val="28"/>
        </w:rPr>
        <w:t>Информацию принять к сведению,  Распоряжение Правительства РФ от 30 января 2021 г. № 208-р к исполнению. Рекомендовать Главам сельских поселений актуализировать схемы размещения  НТО (по необходимости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 вопрос.  </w:t>
      </w:r>
      <w:r>
        <w:rPr>
          <w:sz w:val="28"/>
          <w:szCs w:val="28"/>
        </w:rPr>
        <w:t xml:space="preserve"> Благоустройство территории Усть-Ишимского  сельского поселения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ин В.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ддержания чистоты  у каждого торгового объекта поставлены урн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цева М.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здания лицея  торговый объект  не имеет урны, там покупатели, в основном, дети. Очень много  упаковочных отходов, выбросить некуд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ин В.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м, проконтролируе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а быть за торговым объектом закреплена территория, которую предприниматель содержит в чистоте и  порядк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енко В.В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рганизации субботников нужно привлекать  все организации и учреждения в т.ч. и индивидуальных предпринимателей.</w:t>
            </w:r>
          </w:p>
        </w:tc>
      </w:tr>
    </w:tbl>
    <w:p>
      <w:pPr>
        <w:pStyle w:val="Normal"/>
        <w:ind w:left="1620" w:hanging="162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    1. Усть-Ишимскому сельскому поселению усилить контроль за     установкой урн  и</w:t>
      </w:r>
      <w:r>
        <w:rPr/>
        <w:t xml:space="preserve"> </w:t>
      </w:r>
      <w:r>
        <w:rPr>
          <w:sz w:val="28"/>
          <w:szCs w:val="28"/>
        </w:rPr>
        <w:t>поддержанием  чистоты   у торговых объектов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влекать для участия в субботниках организации, учреждения,   ИП, граждан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Председатель,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Зам.  Главы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председатель 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Комитета финансов и контроля                                                     Т.В. Костогл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М.А. Татаринцева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08:00Z</dcterms:created>
  <dc:creator>Admin</dc:creator>
  <dc:description/>
  <cp:keywords/>
  <dc:language>en-US</dc:language>
  <cp:lastModifiedBy>User</cp:lastModifiedBy>
  <cp:lastPrinted>2020-12-18T16:05:00Z</cp:lastPrinted>
  <dcterms:modified xsi:type="dcterms:W3CDTF">2021-03-22T08:37:00Z</dcterms:modified>
  <cp:revision>172</cp:revision>
  <dc:subject/>
  <dc:title/>
</cp:coreProperties>
</file>