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содействие в получении хозяйствующими субъектами необходимого колич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ест размещения нестационарных торговых объектов (далее – НТО), объектов для осуществления развозной торговли (далее </w:t>
              <w:br/>
              <w:t>– МТ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орговых мест на ярмарках и розничных рын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левать договоры на размещение НТО и МТО без проведения тор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аксимальную доступность торговых объектов дл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увеличение ассортимента и разнообразия реализуемых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открытию новых торговых объектов всех форм торговли, в том числе увеличению количества ярмарок, розничных рынков, торговых мест на них, мест размещения НТО и М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ть компенсационные места для размещения таких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крестьянским (фермерским) хозяйствам, а также гражданам, ведущим личное подсобное хозяйство, занимающимся садоводством, огородничеством, осуществляющим заготовку пищевых лесных ресурсов, возможность реализации указанной продукции в местах с высокой проходимостью, специально отведенных органами местного самоуправления, для чего обеспечить выделение необходимого количества мест для осуществления торгов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развитие розничных и оптовых рынков, устранив излишнее администрирование их деятельности, в том числе по ассортименту реализуемой прод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широкое информирование населения и хозяйствующих субъектов о новых возможностях для розничного сбыта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44:00Z</dcterms:created>
  <dc:creator>Киселева</dc:creator>
  <dc:description/>
  <cp:keywords/>
  <dc:language>en-US</dc:language>
  <cp:lastModifiedBy>Киселева</cp:lastModifiedBy>
  <cp:lastPrinted>2021-03-04T09:47:00Z</cp:lastPrinted>
  <dcterms:modified xsi:type="dcterms:W3CDTF">2021-03-04T03:49:00Z</dcterms:modified>
  <cp:revision>1</cp:revision>
  <dc:subject/>
  <dc:title>Оказывать содействие в получении хозяйствующими субъектами необходимого количества:</dc:title>
</cp:coreProperties>
</file>