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реализации Стратегии инвестиционн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ь-Ишимского муниципального района до 2025 года  в 2019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атегия инвестиционного развития Усть-Ишимского муниципального района до 2025 года  утверждена Постановлением Администрации Усть-Ишимского муниципального района до 2025 года   30.12.2016 года № 548-п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по привлечению инвестиций в территориальное развитие Усть-Ишимского  муниципального района ведется в рамках действующих  документов стратегического планирования. В районе создан Совет по инвестиционной деятельности Усть-Ишимского муниципального района. В рамках его деятельности рассматриваются предлагаемые к реализации инвестиционные проекты, утверждаются и размещаются на официальном сайте  инвестиционные предложения и реестр свободных земельных участков, предлагаемых  для ведения  предпринимательск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уя механизмы управления и реализации Стратегии инвестиционного развития Усть-Ишимского района, совокупности инвестиционных ресурсов, методов,  средств, инструментов и рычагов воздействия на инвестиционные  прогрессы в районе, применяемых органами муниципальной власти, а также влияние, оказываемое на инвестиционную  деятельность органами государственной власти федерального и регионального уровня для достижения целей инвестиционного развития территории  Усть-Ишимского  района удалось достигнуть определенного уровня целевых индикаторов, предусмотренных Стратег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Целевые индикаторы реализации Стратегии</w:t>
      </w:r>
      <w:r>
        <w:rPr/>
        <w:t xml:space="preserve"> </w:t>
      </w:r>
      <w:r>
        <w:rPr>
          <w:sz w:val="28"/>
          <w:szCs w:val="28"/>
        </w:rPr>
        <w:t>инвестиционного развития Усть-Ишимского муниципального района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Табл. 1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387"/>
        <w:gridCol w:w="13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тыс. че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(по кругу крупных и средних организаций), че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арегистрированной безработицы, 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, (по кругу крупных и средних организаций),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жено товаров собственного производства, выполнено работ и услуг собственными силами, млн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, млн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одукции сельского хозяйства,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яса (скота на убой в живом весе), тон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олока, тон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МП, един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1. Демографическая ситуация в Усть-Ишимском районе остается сложной, как и в области в целом. Среднегодовая численность населения района в 2019 году – 11,0 тыс. человек (ниже планового показателя на 4,4 %) и  имеет тенденцию к сокращению. В отчетном периоде родилось 82 ребенка, умерло – 170 человек, естественная убыль населения – 88 человек, или 8,0 промилле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19 году коэффициент рождаемости составил  7,5 промилле, коэффициент смертности 15,5 промилле, в 2018 году 10,9 промилле и 18,3 промилле соответственно. В Усть-Ишимском районе проводится работа по улучшению </w:t>
      </w:r>
      <w:r>
        <w:rPr>
          <w:bCs/>
          <w:sz w:val="28"/>
          <w:szCs w:val="28"/>
        </w:rPr>
        <w:t>демографической ситуации в рамках подпрограммы «Улучшение  демографической ситуации в Усть-Ишимском муниципальном районе», муниципальной программы  «Развитие социально-культурной сферы Усть-Ишимского муниципального района Омской области до 2020 года»</w:t>
      </w:r>
      <w:r>
        <w:rPr>
          <w:sz w:val="28"/>
          <w:szCs w:val="28"/>
        </w:rPr>
        <w:t xml:space="preserve">, направленной на </w:t>
      </w:r>
      <w:r>
        <w:rPr>
          <w:spacing w:val="-1"/>
          <w:sz w:val="28"/>
          <w:szCs w:val="28"/>
        </w:rPr>
        <w:t>повышение благосостояния семей с детьми, их социальной поддержк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Миграционная убыль в 2019 составила 144 человека.</w:t>
      </w:r>
      <w:r>
        <w:rPr>
          <w:spacing w:val="-1"/>
          <w:sz w:val="28"/>
          <w:szCs w:val="28"/>
        </w:rPr>
        <w:t xml:space="preserve"> Таким образом,  п</w:t>
      </w:r>
      <w:r>
        <w:rPr>
          <w:bCs/>
          <w:color w:val="000000"/>
          <w:sz w:val="28"/>
          <w:szCs w:val="28"/>
        </w:rPr>
        <w:t>о состоянию на 1 января 2020 года, по данным Территориального органа Федеральной службы государственной статистики по Омской области,</w:t>
      </w:r>
      <w:r>
        <w:rPr>
          <w:sz w:val="28"/>
          <w:szCs w:val="28"/>
        </w:rPr>
        <w:t xml:space="preserve"> в районе проживает  10 884 человека, в том числе в райцентре более  5 тыс. человек. Плотность населения  – 1,39 чел/кв.км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сравнению с 2018 годом  снизился показатель миграционной убыли населения до 13,1 промилле (2018 год – 14,8 промилле)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чинами оттока населения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возможности трудовой занятости в организациях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рриториальное приближение к Тюменской области,  возможность работать вахтовым метод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тимизация системы образования (объединение школ и  детских сад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изкий уровень здравоохранения (укомплектованность врачами составляет 75 %, средним медицинским персоналом 77 %), отсутствие современного медицинского оборудования;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отсутствие возможности получения начального и среднего профессионального образования на территории района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Рис. 1</w:t>
      </w:r>
    </w:p>
    <w:p>
      <w:pPr>
        <w:pStyle w:val="Normal"/>
        <w:jc w:val="both"/>
        <w:rPr>
          <w:color w:val="FF0000"/>
          <w:spacing w:val="-1"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7681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45pt;height:258.5pt" filled="f" o:ole="">
            <v:imagedata r:id="rId3" o:title=""/>
          </v:shape>
          <o:OLEObject Type="Embed" ProgID="Excel.Sheet.12" ShapeID="ole_rId2" DrawAspect="Content" ObjectID="_1708546670" r:id="rId2"/>
        </w:object>
      </w:r>
    </w:p>
    <w:p>
      <w:pPr>
        <w:pStyle w:val="Normal"/>
        <w:jc w:val="both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Следствием снижения численности постоянного населения,  миграционной убыли, постоянным снижением количества хозяйствующих субъектов, состоящих на учете в Статистическом регистре Росстата, является сокращение среднесписочной численности работников  (по кругу крупных и средних организаций). По данным Росстата  значение данного показателя на 1 января 2020 года составляет 1685 человек, что на 15 человек меньше, чем в 2018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 Численность трудоспособного населения  – 7 703 человека, из них 75 %  или 5 759 человек заняты в экономике. Причем  доля занятых в экономике, по сравнению с 2018 годом,  увеличилась на 0,5 %, и как следствие - снижается уровень общей безработицы с 10,4 %  в 2018 году до 7,5 % в 2019 году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ень  зарегистрированной безработицы на конец  отчетного периода - 2,5 % от численности экономически активного населения, что на 0,2 процентных пункта выше, чем планируемый уровен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ень общей и зарегистрированной безработицы, %</w:t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</w:rPr>
        <w:t>Рис. 2</w:t>
      </w:r>
    </w:p>
    <w:p>
      <w:pPr>
        <w:pStyle w:val="Normal"/>
        <w:ind w:firstLine="708"/>
        <w:rPr>
          <w:b/>
          <w:b/>
          <w:i/>
          <w:i/>
          <w:color w:val="0000FF"/>
          <w:sz w:val="28"/>
          <w:szCs w:val="28"/>
          <w:lang w:val="en-US" w:eastAsia="en-US"/>
        </w:rPr>
      </w:pPr>
      <w:r>
        <w:rPr>
          <w:b/>
          <w:i/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128905</wp:posOffset>
            </wp:positionV>
            <wp:extent cx="3543300" cy="24053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2019 года  работодатели заявили потребность в 809 работниках для замещения свободных рабочих мест. В этом же году обратилось в центр занятости населения в целях поиска работы 850 человек, из них  500 человек были признаны безработными. При содействии органов службы занятости населения в 2019 году нашли работу (доходное занятие) 657 человек, в том числе 375 безработных граждан.  На конец 2019 года 158 человек состоят на учете в качестве безработных граждан, это на 12 человек меньше, чем на начало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рограммных мероприятий в районе создано 142 временных рабочих места (73 места - общественные работы, 11 - для трудоустройства граждан, испытывающих трудности в поиске работы, 58 - для временного трудоустройства несовершеннолетних граждан в возрасте от 14 до 18 лет).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Одним из основных показателей стабильности социально-экономического развития района является среднегодовой денежный доход  на душу населения и как его основа – заработная плата. В 2019 году сохранялся рост уровня доходов населения, поддержки занятости населения, повышения эффективности реализации мер по организации трудовой деятельности граждан. 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ab/>
      </w:r>
      <w:r>
        <w:rPr>
          <w:sz w:val="28"/>
          <w:szCs w:val="28"/>
        </w:rPr>
        <w:t xml:space="preserve">По данным Росстата среднемесячная номинальная начисленная заработная плата работников крупных и средних предприятий и некоммерческих организаций растет год от года:  с 23 949,4 рублей в 2018 году увеличилась до 25 322,5 рублей в  2019 году, или на 5,7 %. По сравнению с плановым показателем среднемесячная номинальная начисленная заработная увеличилась  на 16 %. Ведется планомерная работа по выполнению  задач по повышению заработной платы отдельных категорий работников в соответствии с «майскими» Указами Президента Российской Федерации.  Не допускается возникновения задолженности по заработной плате в организациях бюджетной сфе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ка средней номинальной начисленной заработной платы в бюджетных организациях Усть-Ишимского района</w:t>
      </w:r>
    </w:p>
    <w:p>
      <w:pPr>
        <w:pStyle w:val="Normal"/>
        <w:jc w:val="right"/>
        <w:rPr/>
      </w:pPr>
      <w:r>
        <w:rPr/>
        <w:t>Табл.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275"/>
        <w:gridCol w:w="14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номинальная начисленная заработная плат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ов крупных и средних предприятий и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4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2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х дошкольных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0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х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0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муниципальных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69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х учреждений культуры и искус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6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дошкольным учреждениям  средняя заработная плата увеличилась на 2,2 % и составила 19 680,20 рубл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немесячная номинальная начисленная заработная плата работников муниципальных общеобразовательных учреждений Усть-Ишимского района в 2019 году по сравнению с 2018  годом увеличилась на 4,3 %  и составила 22870,40 рублей. Заработная плата учителей увеличилась на 4,3 % и составила 27069,7 рублей. Увеличение средней заработной платы, прежде всего, связано с увеличением МРОТ и  индексацией заработной платы в 2019 год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реднемесячная номинальная начисленная заработная плата работников культуры в 2019 году составляет 27 446,5 рублей, что на 2,5 % ниже  уровня 2018 года. Но уровень заработной платы, установленный Соглашением о взаимодействии  между Министерством культуры Омской области и Администрацией Усть-Ишимского района в соответствии с реализацией «майских» указов Президента Российской Федерации  выдерж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Отгружено товаров собственного производства, выполнено работ и услуг собственными силами в отчетном году на сумму 108 млн. руб.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батывающие производства – 5,9 млн.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лектрической энергией – 57,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плоснабжение – 27,9 млн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доснабжение – 8,3 млн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сбора и утилизации  отходов – 8,8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ниже планового почти в 4 раза. Необходимо проанализировать и уточнить плановые показатели на 2020-2025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1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</w:t>
        <w:tab/>
        <w:t xml:space="preserve">  Объем инвестиций в основной капитал, направленный на развитие  экономики и социальной сферы  Усть-Ишимского района  составил 81,8  млн. рублей  или 110,8 % к объему инвестиций 2018 года. Значительные инвестиционные вложения в социально-экономическое развитие  района направили: КУ «Управление дорожного хозяйства Омской области» Усть-Ишимский район, САУ «Усть-Ишимский лесхоз», ОБП «Омскэнерго» филиала ПАО «МРСК Сибири» в Усть-Ишимском районе, КУОО «Омскоблстройзаказчик». На  долю   этих организаций приходится 81,6 % от общего объема инвестиций  в основной капитал, вложенных в экономику района.                              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9 году объем инвестиций в основной капитал (за исключением бюджетных средств) в расчете на 1 жителя района  увеличился на 62,3 рубля или на 5,6 %  и составил 1 176,0 рублей (2018 год – 1 113,7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Производство продукции сельского хозяйства в сельскохозяйственных организациях хозяйствах всех категорий в отчетном году составило 100,6   млн. руб., что ниже планового показателя на 1,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 В 2019 году произведено 770  тонн мяса, что на 5,5 % меньше произведенной данной сельскохозяйственной продукции 2018 года и на 6,4 % меньше планового показател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показатели СПК «Никольск» незначительно изменились по сравнению с уровнем прошлого года - количество произведенного мяса в объеме производства 2018 года -114 тон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начало 2020 года в 6 фермерских хозяйствах содержится  183 головы КРС, в том числе 76 коров – это практически в 2 раза больше, чем в 2018 году. Производство мяса в КФХ за отчетный год увеличилось в 3 раза и в 2019 году составляет порядка 6 тонн.</w:t>
        <w:tab/>
        <w:t>В 2019 году КФХ  Райского А.А. получило   на развитие молочного производства областной грант в сумме 3 млн. рублей. На эти  средства приобретены: пресс-подборщик,  10 товарных телок и 19 голов КРС  племенной  породы «Герефорд» мясного направления проду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же в 2019 году    глава КФХ Ижболдин Д.П. получил грант из средств местного бюджета в сумме 395 тыс. рублей на эти средства планирует приобрести оборудование для сыровар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</w:t>
        <w:tab/>
        <w:t xml:space="preserve">В 2019 году в районе произведено 3 489 тонн молока, что на 3,8 % больше, чем в 2018 году и практически соответствует плановому значению показате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изводственные показатели СПК «Никольск» незначительно увеличились по сравнению с уровнем прошлого года: надой на 1 фуражную корову составляет 3 562 кг (2018 год – 3 368 кг), производство молока увеличилось на 58 тонн или на 6 % по сравнению с 2018 годом и составляет 1058,0 тонн (2018 год – 1 000,3 т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1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0. По сведениям Территориального органа Федеральной службы государственной статистики по Омской области в Усть-Ишимском районе социально-трудовую сферу района представляет 241 организация различной формы собственности,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том числе, как и в 2018 году, 134 индивидуальных предпринимателя. За отчетный период количество организаций  сократилось на 3 единиц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ли на 1,2 %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метный вклад в экономику района вносят 144 предприятия малого и среднего бизнеса, н</w:t>
      </w:r>
      <w:r>
        <w:rPr>
          <w:color w:val="000000"/>
          <w:sz w:val="28"/>
          <w:szCs w:val="28"/>
        </w:rPr>
        <w:t>а их долю приходится 100 % общего объема произведенной хлебобулочной продукции, общественного питания, и обеспечивается занятость 35,07 %. П</w:t>
      </w:r>
      <w:r>
        <w:rPr>
          <w:sz w:val="28"/>
          <w:szCs w:val="28"/>
        </w:rPr>
        <w:t>оступления в бюджет района от физических и юридических  лиц, осуществляющих предпринимательскую деятельность   увеличились на 3,6 % и составили 5 млн. 413 тыс. рублей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>Табл. 2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914"/>
        <w:gridCol w:w="1171"/>
        <w:gridCol w:w="1199"/>
        <w:gridCol w:w="1243"/>
      </w:tblGrid>
      <w:tr>
        <w:trPr>
          <w:trHeight w:val="6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          показател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</w:t>
            </w:r>
          </w:p>
        </w:tc>
      </w:tr>
      <w:tr>
        <w:trPr>
          <w:trHeight w:val="10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убъектов малого и среднего предпринимательства, единиц (по данным Единого реестра субъектов малого и среднего предпринимательства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</w:tr>
      <w:tr>
        <w:trPr>
          <w:trHeight w:val="128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ленность работников (без внешних совместителей) малых и средних предприятий, человек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firstLine="7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зультаты наблюдений за несколько последних лет показывали снижение предпринимательской активности в районе. В настоящее время количество предпринимателей сохраняет относительную стабильность, поскольку регулярно колеблется в сторону увеличения или сокращения, но в незначительной степени.  Эта тенденция связана, в первую очередь, с ротацией участников предпринимательской сферы. Регулярно происходит прекращение деятельности предпринимателей, фактически уже не работающих, и напротив,  пополнение списка новыми индивидуальными предпринимателям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к и в 2017-2018 годы, в 2019 году значительная часть - 51,5 %  индивидуальных предпринимателей заняты в области розничной торговли, и ее сфера продолжает развиваться, так в отчетном году открылись 2  магазина смешанных товаров «На Молодежной» и «Иван-да-Марья», и магазин-дискаунтер торговой сети  «Марафет».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льским, лесным хозяйством, охотой и рыболовством на территории района занимаются 20 индивидуальных предпринимателей, это почти 15 % от общего их количества.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блемы предпринимательства – это общие проблемы нашего района: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-низкое качество дорог (94,3 % дорог  не отвечают нормативным требо-ваниям);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- нехватка квалифицированных кадров;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-социально-экономическая пассивность, низкий уровень жизни и поку-пательской способности населения;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- изношенность основных средст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стабилизации ситуации в данной сфере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ежегодно в местном бюджете предусматривается грант в размере 200 тыс. рублей на поддержку предпринимательств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нируется участие в региональных программах грантовой поддержк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едется индивидуальное сопровождение претендентов на областной грант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о более 300 консультаций для потенциальных и действующих предпринимателей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ны и проведены 2 обучающих семинара для предпринимателей с участием региональных специалисто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рабатываются и вносятся предложения в региональный порядок субсидирования районов о применении повышающих коэффициентов для северной зо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Результат проделанной работы в 2019 год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глава КФХ Райский Андрей Александрович получил   на развитие молочного производства областной грант в сумме 3 млн. рублей, на эти  средства приобретены: </w:t>
      </w:r>
      <w:r>
        <w:rPr>
          <w:sz w:val="28"/>
          <w:szCs w:val="28"/>
        </w:rPr>
        <w:t>пресс-подборщик,  10 товарных телок и 19 голов КРС  племенной  породы «Герефорд» мясного направления продуктивности;</w:t>
      </w:r>
    </w:p>
    <w:p>
      <w:pPr>
        <w:pStyle w:val="Normal"/>
        <w:tabs>
          <w:tab w:val="clear" w:pos="708"/>
          <w:tab w:val="left" w:pos="709" w:leader="none"/>
          <w:tab w:val="left" w:pos="8295" w:leader="none"/>
        </w:tabs>
        <w:jc w:val="both"/>
        <w:rPr/>
      </w:pPr>
      <w:r>
        <w:rPr>
          <w:sz w:val="28"/>
          <w:szCs w:val="28"/>
        </w:rPr>
        <w:tab/>
        <w:t>-</w:t>
      </w:r>
      <w:r>
        <w:rPr>
          <w:color w:val="000000"/>
          <w:sz w:val="28"/>
          <w:szCs w:val="28"/>
        </w:rPr>
        <w:t>глава КФХ Ижболдин Денис Петрович получил грант из средств местного бюджета в сумме 395 тыс. рублей, на эти средства приобретено оборудование для сырова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ОО «Усть-Ишимский фанерный завод» в лице директора Смирнова Вячеслава Витальевича </w:t>
      </w:r>
      <w:r>
        <w:rPr>
          <w:color w:val="000000"/>
          <w:sz w:val="28"/>
          <w:szCs w:val="28"/>
        </w:rPr>
        <w:t>получил грант из средств местного бюджета в сумме 205 тыс. рублей, на приобретение пилорамы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ab/>
        <w:t>В целях обеспечения благоприятных условий развития малого и среднего предпринимательства на территории района реализуется подпрограмма «Развитие малого и среднего предпринимательства в Усть-Ишимском муниципальном районе», которая является составной частью  муниципальной программы Усть-Ишимского муниципального района «Развитие экономического потенциала Усть-Ишимского муниципального района Омской области до 2020 года»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29:00Z</dcterms:created>
  <dc:creator>Admin</dc:creator>
  <dc:description/>
  <cp:keywords/>
  <dc:language>en-US</dc:language>
  <cp:lastModifiedBy>Admin</cp:lastModifiedBy>
  <cp:lastPrinted>2020-04-28T10:45:00Z</cp:lastPrinted>
  <dcterms:modified xsi:type="dcterms:W3CDTF">2020-04-28T04:58:00Z</dcterms:modified>
  <cp:revision>58</cp:revision>
  <dc:subject/>
  <dc:title/>
</cp:coreProperties>
</file>