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Ишимского                                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2020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сть-Ишимского муниципального района             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социально-культурной сферы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социально – культурной сферы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             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                 исполнительно -  распорядительного органа Усть-Ишимского муниципального района Омской области, являющегося      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Комитет образования Администрации Усть-Ишимского муниципального района Омской области (далее – комитет образования); </w:t>
            </w:r>
          </w:p>
          <w:p>
            <w:pPr>
              <w:pStyle w:val="ConsPlusCell1"/>
              <w:jc w:val="both"/>
              <w:rPr/>
            </w:pPr>
            <w:r>
              <w:rPr/>
              <w:t>Отдел культуры Администрации Усть-Ишимского муниципального района Омской области (далее - отдел культуры).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и развитие культуры и туризма на территории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действие созданию      </w:t>
              <w:br/>
              <w:t xml:space="preserve">правовых, социально-экономических,                </w:t>
              <w:br/>
              <w:t xml:space="preserve">организационных, культурных и иных условий,       </w:t>
              <w:br/>
              <w:t xml:space="preserve">способствующих самореализации и гражданскому      </w:t>
              <w:br/>
              <w:t>становлению подростков и молодежи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безработицы в районе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Стабилизация численности населения в районе, повышение качеств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табильного повышения уровня социальной защищён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      </w:r>
            <w:r>
              <w:rPr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- улучшение социального положения граждан</w:t>
            </w:r>
            <w:r>
              <w:rPr>
                <w:rStyle w:val="Appleconvertedspace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старшего поко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0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увеличение ожидаемой продолжительности предстояще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1</w:t>
            </w:r>
            <w:r>
              <w:rPr>
                <w:rStyle w:val="StrongEmphasis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»Развитие системы образования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»Развитие сферы культуры и туризма на территории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»Развитие молодежной политики в Усть-Ишимском муниципальном районе Омской област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»Развитие физической культуры и спорта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«Содействие занятости населения Усть-Ишисмского муниципального района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«Улучшение демографической ситуац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«Доступная среда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«Социальное обеспечение населения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«Старшее поколение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Укрепление общественного здоровь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«Профилактика правонарушений и наркоман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«Обеспечение общественной безопасности, противодействие экстремизму и терроризму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 на территории Усть-Ишимского муниципального района» 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1 941 168 942,09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7 770 494,38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3 618 245,3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1 956 040,2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1 956 040,2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71 956 040,2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271 956 040,2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71 956 040,27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ами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6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             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итогам реализации подпрограммы   ожид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детей в возрасте от 3 до 7 лет будет предоставлена возможность получать услуги дошко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детей в возрасте от 5 до 18 лет  программами дополнительного образования к 2023 году составит не менее 80 % данной категории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20 одаренным детям муниципального района будет выплачиваться Стипендия Главы Усть-Ишим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долю населения, участвующего в платных культурно-досуговых мероприятиях, организованных органами местного самоуправления 15% по отношению 2017 году на весь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удовлетворённость населения качеством предоставления услуг в сфере культуры (процентов от числа опрошенных от 80% до 9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количество  культурно-досуговых мероприятий с 4544 до 456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клубных формирований с 198 до 227 к 2027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астие учреждений культуры Усть-Ишимского муниципального района в районных и областных программах, проектах, гран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хранить кадровый потенциал и повысить профессиональный уровень специалистов  учреждения культуры района до 7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книгообеспеченность на 1 жителя Усть-Ишимс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13,0%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ится количество посещений библиотек до 93500 человек; 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личество     экземпляров    библиотечного     фон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ых библиотек  на  1000  человек  насел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2,2%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оличество  новых  изданий,   поступивших   в   фонды общедоступных библиотек, возрастет с 1050 шт. до  1160  шт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 экспонируемых  предметов  от  числа   предметов результативности      основного   музейного    фонда   Усть-Ишимского района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ет от 33% до 37% в 2027 году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оличество посетителей Усть-Ишимского краеведческого музея музеев от 3950 чел. до 4050 че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количества студентов, трудоустроенных в рамках деятельности студенческих трудовых отрядов (с 200 в 2021 году до 500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с 19% в 2021 году до 28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3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 (с 11,2% в 2021 году до 12,5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удельного веса численности молодых людей в возрасте от 14 до 30 лет, вовлеченных в реализуемые органами исполнительной власти проекты и программы в сфере поддержки инициативной и талантливой молодежи, в общей численности молодежи в возрасте от 14 до 30 лет (с 20,5% в 2021 году до 24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удельного веса численности молодежи, участвующих в мероприятиях, направленных на духовно-нравственное воспитание молодежи, пропаганду ценностей семьи, здорового образа жизни, в общей численности молодежи (с 41,5% в 2021 году до 50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количества лиц, получивших социальную, психологическую, педагогическую, правовую и иные виды помощи (с 150 чел в 2021 году до 200 чел в 2027 году)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доли специалистов учреждений органов по делам молодежи Усть-Ишимского района принявших участие в мероприятиях  направленных повыше эффективности реализации основных направлений молодежной политики, повышение квалификации, от общего количества специалистов учреждений  по делам молодежи до 23% в 2027 году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  Увеличение числа жителей Усть-Ишимского района регулярно занимающихся физической культурой и спортом с 42 % до 48 % в 2027 году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 Увеличение числа обучающихся  регулярно занимающихся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 Увеличение количества работников физической культуры и спорта Усть-Ишим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Обеспечение максимального количества жителей района членов сборных команд Омской области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Увеличение количества участвующих в оплачиваемых общественных работах к 2027 году – 63человек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ение количества временного трудоустроенных  несовершеннолетних граждан в возрасте от 14 до 18 лет в свободное от учебы время  к 2027 году  50 человек;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ение количества  временного трудоустроенных безработных граждан, испытывающих трудности в поиске работы  к 2021 году  20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лучшение демографической ситуации, рост уровня рождаемости: 2021 – 129, 2022-132, 2023-136, с 2024 по 2017 -14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Повышение среднемесячной номинальной начисленной заработной платы – не менее чем в 2 р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Снижение уровня общей безработицы от численности экономически активного населения – до 14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Снижение количества заболеваний социального характера на 25 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до 3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инвалидов, систематически занимающихся адаптивной физической культурой и спортом, в общем числе инвалидов, которым показаны соответствующие занятия, до 32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еденных культурно-досуговых, спортивных мероприятий для инвалидов до 15 мероприятий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изданных в районе справочно-информационных материалов для инвалидов до 30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зданных в районе клубов, кружков с участием инвалидов до 2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зовательных учреждений Усть-Ишимского муниципального района, реализующих программы общего образования, в которых созданы необходимые условия для обеспечения доступности качественного образования для детей-инвалидов, в общем числе образовательных учреждений Усть-Ишимского муниципального района, реализующих программы общего образования, до 12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трудоустроенных граждан, относящихся к категории инвалидов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до 15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еспечения инвалидов техническими средствами реабилитации и санитарно-курортным лечением, до 9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 xml:space="preserve">- Увеличить число граждан пожилого возраста, прошедших обучение основам компьютерной грамотности на базе компьютерных классов государственного учреждения социального обслуживания, предоставляющих социальные услуги гражданам пожилого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раста – 0,2 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ить охват социальными услугами выявленных граждан пожилого возраста, нуждающихся в социальном обслуживании – 155 (ед)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ить количество услуг, предоставленных гражданам Усть – Ишимского муниципального района, проживающих в малых и отдаленных пунктах, мобильной социальной службой – 35%.                                                                                   - Увеличить число граждан пожилого возраста, получивших услуги в социальных клубах, действующих на базе нестационарных государственных учреждений социального обслуживания района, предоставляющих социальные услуги гражданам пожилого возраста – 80 (человек на 100 пенсионеров по старости)</w:t>
            </w:r>
            <w:r>
              <w:rPr/>
              <w:t>.</w:t>
            </w:r>
          </w:p>
          <w:tbl>
            <w:tblPr>
              <w:tblW w:w="5000" w:type="pct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61"/>
            </w:tblGrid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снижение уровня преступности на 10тыс. населения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населения, охваченного профилактическими мероприятиями по здоровому образу жизни, включая информационно-коммуникационные кампании до 75% в 2027 году (от общей численности населения района)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обращений с профилактической целью в медицинские организации до 60% от числа всех посещений к 2027 год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предприятий, организаций муниципального района на которых внедрены и реализуются корпоративные программы по укреплению здоровья работников до 90 % в 2027 году (от числа крупных и средних предприятий муниципального района)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населения муниципального района, систематически занимающегося физической культурой и спортом до 55% в 2027 году.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82" w:leader="none"/>
                    </w:tabs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окращение количества преступлений, совершенных с применением оруж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на улицах и в общественных местах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26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лицами, ранее привлекавшимися к уголовной ответственности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в состоянии алкогольного опьянен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меньшение удельного веса преступлений, совершенных лицами, не имеющими постоянного источника дохода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92" w:leader="none"/>
                    </w:tabs>
                    <w:autoSpaceDE w:val="false"/>
                    <w:spacing w:before="0" w:after="200"/>
                    <w:ind w:firstLine="7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количества несовершеннолетних, занимающихся добровольческой</w:t>
                    <w:br/>
                    <w:t>деятельностью по пропаганде здорового образа жизни в молодежной среде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числа детей, подростков и молодежи в возрасте от 11 до 30, вовлеченных в профилактические мероприят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числа больных наркоманией, прошедших лечение и реабилитацию, длительность ремиссии у которых составляет не менее 3 лет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91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меньшение на 10 тыс. населения Омской области, больных наркоманией с впервые в жизни установленным диагнозом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Укрепление и культивирование в молодежной среде      атмосферы межэтнического согласия и толерантности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Препятствование созданию и деятельности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ционалистических экстремистских молодежных         группировок – 100%.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условий для успешной соц.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                нетерпимости – 100%.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 Совершенствование форм и методов работы                                правоохранительных органов по профилактике проявлений ксенофобии, национальной и расовой нетерпимости,                        противодействию этнической дискриминации.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компетентности сотрудников правоохранительных органов в вопросах миграционной и                    национальной политики, способах формирования толерантной среды и противодействия экстремизму, повышение курсов квалификации самообразовние ежегодно не менее 20% от личного состава.    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- Создание эффективной системы правовых, организационных и идеологических механизмов противодействия                   экстремизму, этнической и религиозной нетерпимости.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ировать предпосылки к стабилизации, а в дальнейшем к снижению количества преступлений и правонарушений, совершаемых несовершеннолетним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эффективность социально-реабилитационной работы с детьми и подростками, оказавшимися в трудной жизненной ситуаци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ить риск социальной дезадаптации несовершеннолетних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нормативное правовое регулирование профилактики правонарушений несовершеннолетних, семейного неблагополучия;                                          -  улучшить качество социальных, образовательных и досуговых услуг, предоставляемых несовершеннолетним и их родителям.   - увеличить количество детей, охваченных внеурочной деятельностью;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правовую, духовно-нравственную культуру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Характеристика текущего состояния социально-экономического развития  Усть-Ишимского муниципального района Омской области в сфере реализации </w:t>
      </w:r>
    </w:p>
    <w:p>
      <w:pPr>
        <w:pStyle w:val="5"/>
        <w:shd w:fill="auto" w:val="clear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ь-Ишимский район занимает небольшой удельный вес в социально- экономическом развитии Омской области. Среднегодовая численность населения Усть-Ишимского района 10,9 тыс. человек или 0,56 % от числа проживающих в области, уровень зарегистрированной безработицы – 3,6 %, среднемесячная начисленная  заработная  плата  порядка  26,3  тыс. рублей,   что  ниже чем в области на 12,1 тыс. рублей или на 31,5 %.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ть муниципальных образовательных организаций системы образования Усть-Ишимского муниципального района на 01.09.2020 года включает 20  организаций, из них 13 общеобразовательных школ, 1 лицей, 4 дошкольных образовательных организации, 2 организации дополнительного образования детей.  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школы, за исключением МБОУ «Усть-Ишимский лицей «Альфа» являются малокомплектными. С численностью обучающихся менее 50 человек – 9 школ, 50-100 обучающихся – 3 школы, 100-200 обучающихся – 1 школа, более 200 человек – 1 школа (МБОУ «Лицей «Альфа»). 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обучающихся и воспитанников составляет: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дошкольных организациях -  438 человек;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муниципальных общеобразовательных организациях -  1423 человека;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организациях дополнительного образования детей -  1507 человек.</w:t>
      </w:r>
    </w:p>
    <w:p>
      <w:pPr>
        <w:pStyle w:val="5"/>
        <w:shd w:fill="auto" w:val="clear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1 сентября 2020 года дошкольным образованием на территории Усть-Ишимского муниципального района Омской области охвачены 52% детей дошкольного возраста.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педагогических работников дошкольного, общего образования и дополнительного образования детей в Усть-Ишимском муниципальном районе составляет: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телей дошкольных групп -  46 человек;</w:t>
      </w:r>
    </w:p>
    <w:p>
      <w:pPr>
        <w:pStyle w:val="5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елей общеобразовательных организаций - 201 человек;</w:t>
      </w:r>
    </w:p>
    <w:p>
      <w:pPr>
        <w:pStyle w:val="5"/>
        <w:shd w:fill="auto" w:val="clear"/>
        <w:spacing w:lineRule="auto" w:line="240" w:before="235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дагогов в учреждениях дополнительного образования детей - 14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ля реализации права граждан на доступное и бесплатное образование по программам основного общего и среднего общего образования в рай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100% образовательных учреждений используют в своей работе элементы дистанционного обучения, в том числе при обучении детей-инвалид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100% общеобразовательных учреждений используют сетевое взаимодействие при реализации основных образовательных и дополнительных общеразвивающих програм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з 17 населенных пунктов района осуществляется подвоз обучающих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риод с 2010 по 2020 год во всех общеобразовательных учреждениях                 Усть-Ишимского муниципального района осуществлен поэтапный переход на ФГОС. Внедрение ФГОС началось с 1 сентября 2010 года и к 1 сентября 2020 года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 составил 100,0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в муниципальных общеобразовательных учреждениях составляет 22,7 тыс. руб., учителей – 27,0 тыс. руб., в муниципальных дошкольных  учреждениях - 19,7 тыс.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ец 2019 года насчитывалось 200 культурно-досуговых формирований, число участников культурно-досуговых объединений  составило 2263 человек . За 9 месяцев 2020 года число культурно-досуговых формирований составило 201с количеством участников 2269 человек. 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 2017 года был открыт кинозал на 234 посадочных места.</w:t>
      </w:r>
    </w:p>
    <w:p>
      <w:pPr>
        <w:pStyle w:val="Normal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работников культуры в 2019  году составила 23,7 тыс. рублей, в 2020 году планируется 23,9 тыс.руб. </w:t>
      </w:r>
    </w:p>
    <w:p>
      <w:pPr>
        <w:pStyle w:val="Normal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ителей регулярно занимающихся спортом в 2019 году составило 4079  человек  или  39,4 % от количества проживающих граждан в возрасте от 3 до 79 лет, что выше показателя 2018 года почти в 13,5 раза. Средний показатель  по области - 40,9% - очевидно отставание.  На низкий процент доли сказывается: недостаток финансирования и пропаганды развития спорта, а также нехватка специалистов в этой област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 (Задача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охранение и развитие культуры и туризма на территории Усть-Ишимского муниципального района Омской области (Задача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Содействие созданию      </w:t>
        <w:br/>
        <w:t xml:space="preserve">правовых, социально-экономических,                </w:t>
        <w:br/>
        <w:t xml:space="preserve">организационных, культурных и иных условий,       </w:t>
        <w:br/>
        <w:t xml:space="preserve">способствующих самореализации и гражданскому      </w:t>
        <w:br/>
        <w:t>становлению подростков и молодежи район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ча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 (Задача 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Снижение уровня общей безработицы в район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ча 5);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Стабилизация численности населения в районе, повышение качества жизни (Задача 6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 (Задача 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Задача 8)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</w:r>
      <w:r>
        <w:rPr>
          <w:rFonts w:cs="Times New Roman" w:ascii="Times New Roman" w:hAnsi="Times New Roman"/>
          <w:color w:val="000033"/>
          <w:sz w:val="28"/>
          <w:szCs w:val="28"/>
          <w:shd w:fill="FFFFFF" w:val="clear"/>
        </w:rPr>
        <w:t>- улучшение социального положения граждан</w:t>
      </w:r>
      <w:r>
        <w:rPr>
          <w:rStyle w:val="Appleconvertedspace"/>
          <w:rFonts w:cs="Times New Roman" w:ascii="Times New Roman" w:hAnsi="Times New Roman"/>
          <w:color w:val="0000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старшего поколения (Задача 9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10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ab/>
        <w:t>Развитие механизма межведомственного взаимодействия в реализации мероприятий муниципальной программы по укреплению здоровья населения (Задача 1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11</w:t>
      </w:r>
      <w:r>
        <w:rPr>
          <w:rStyle w:val="StrongEmphasis"/>
          <w:rFonts w:cs="Times New Roman" w:ascii="Times New Roman" w:hAnsi="Times New Roman"/>
          <w:color w:val="0000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 (Задача 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Усть-Ишимского муниципального района Ом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(Задача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 (Задача 1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4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(далее – подпрограмма), представленных в приложениях № 1 – 13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Срок реализации муниципальной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составляет 7 лет:                          с 2021 по 2027 год. Этапы реализации муниципальной 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     1 941 168 942,09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07 770 494,38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73 618 245,36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71 956 040,2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71 956 040,2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71 956 040,2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71 956 040,2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27 год – 271 956 040,2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. Финансирование муниципальной программы за с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щего остатка бюджетных средств не предусмотре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Развитие системы образования Усть-Ишимского муниципального района Омской области   (в сумме   1 603 312 343,16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сферы культуры и туризма в Усть-Ишимского муниципального района Омской области (в сумме 291 472 933,1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тие молодежной политики в Усть-Ишимском муниципальном районе Омской области (в сумме 18 300 953,1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в сумме 5 131 799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действие занятости населения в Усть-Ишимском муниципальном районе Омской области (в сумме 1 298 745,00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лучшение демографической ситуации  в Усть-Ишимском муниципальном районе Омской области (в сумме 137 490,00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Доступная среда  (в сумме 190 000,00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оциальное обеспечение населения (в сумме 7 957 866,56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Старшее поколение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 сумме 121 720,00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Укрепление общественного здоровья (в сумме 40 000,00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Прафилактика правонарушений и наркомании в Усть-Ишимском муниципальном районе Омской област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 сумме 520 460,00рубл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Обеспечение общественной безопасности, противодействие экстремизму и терроризму в Усть-Ишимском муниципальном районе Омской области (в сумме                1 090 000,00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«</w:t>
      </w:r>
      <w:r>
        <w:rPr>
          <w:rFonts w:cs="Times New Roman" w:ascii="Times New Roman" w:hAnsi="Times New Roman"/>
          <w:sz w:val="28"/>
          <w:szCs w:val="28"/>
        </w:rPr>
        <w:t>Профилактика безнадзорности и правонарушений несовершеннолетних на территории Усть-Ишимского муниципального района» (в сумме 992 014,32 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-экономического развития района,  повышения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едомственных целевых программ, мероприятий. Управление и контроль за ходом реализации муниципальной программы в целом осуществляет Администрация Усть-Ишимского муниципального района Омской области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представлено в приложении № 6 к настоящей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Усть-Ишим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ой целевой программы и исполнителям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муниципальной программы Администрация при необходимости может осуществлять ее мониторинг в форме ежеквартального (ежемесячного) запроса информации о ходе реализации муниципальной программы от всех участник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года Администрация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 w:cs="Times New Roman" w:ascii="Times New Roman" w:hAnsi="Times New Roman"/>
          <w:sz w:val="28"/>
          <w:szCs w:val="28"/>
        </w:rPr>
        <w:t>принятия решений о разработке муниципальных программ  Усть-Ишимского муниципального района Омской области, их формирования и реализации, утвержденному постановлением Администрации Усть-Ишимского муниципального района  Омской области                           от 02 июля 2013 года № 379-п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экономическим отделом Администрации Усть-Ишимского муниципального района результаты оценки эффективности реализации муниципальной программы вместе с пояснительной запиской к ним представляет на рассмотрение Администрации Усть-Ишимского муниципального района  Омской области в срок до 1 июня года, следующего за отчетным годо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е 1 муниципальной программы соответствует подпрограмма "Развитие системы образования Усть-Ишимского муниципального района Омской области", содержание которой представлено согласно приложению № 1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 2 муниципальной программы соответствует подпрограмма "Развитие сферы культуры и туризма на территории Усть-Ишимского муниципального района Омской области", содержание которой представлено согласно приложению № 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е 3 муниципальной программы соответствует подпрограмма "Развитие молодежной политики в  Усть-Ишимского муниципального района Омской области", содержание которой представлено согласно приложению № 3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даче 4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4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че 5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одействие занятости населения   Усть-Иши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5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че 6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Улучшение демографической ситуации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6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Задаче 7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Доступная среда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7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даче 8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оциальное обеспечение населения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8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даче 9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таршее поколение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9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 10 муниципальной программы соответствует подпрограмма «Укрепление общественного здоровь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которой представлено согласно приложению   № 10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даче 11 муниципальной программы соответствует подпрограмма «Профилактика правонарушений и наркомании в Усть – Ишимском муниципальном районе Омской области» согласно приложению №11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даче 12 муниципальной программы соответствует подпрограмма «Обеспечение общественной безопасности, противодействие экстремизму и терроризму в Усть-Ишимском муниципальном районе Омской области»  согласно приложению №12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Задаче 13 муниципальной программы соответствует подпрограмма «Профилактика безнадзорности и правонарушений несовершеннолетних на территории Усть-Ишимского муниципального района»  согласно приложению №13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851" w:right="709" w:gutter="0" w:header="720" w:top="776" w:footer="0" w:bottom="1418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Tatiana</cp:lastModifiedBy>
  <cp:lastPrinted>2020-11-10T09:01:00Z</cp:lastPrinted>
  <dcterms:modified xsi:type="dcterms:W3CDTF">2020-11-20T05:22:00Z</dcterms:modified>
  <cp:revision>699</cp:revision>
  <dc:subject/>
  <dc:title>Приложение № 1</dc:title>
</cp:coreProperties>
</file>