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 xml:space="preserve">11.01.2021       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>1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Усть-Ишимского муниципального района Омской области «Развитие  социально-культурной сферы Усть-Ишим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3 Порядка принятия решений о разработке муниципальных программ Усть-Ишимского муниципального района Омской области, их формирования и реализации, утвержденного постановлением Администрации Усть-Ишимского муниципального района Омской области от 02 июля 2013 года № 379-п, Администрация Усть-Ишим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муниципальную программу Усть-Ишимского муниципального района Омской области «Развитие социально-культурной сферы Усть-Ишимского муниципального района Омской области»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13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205-sh</cp:lastModifiedBy>
  <cp:lastPrinted>2013-11-18T15:34:00Z</cp:lastPrinted>
  <dcterms:modified xsi:type="dcterms:W3CDTF">2021-01-11T03:19:00Z</dcterms:modified>
  <cp:revision>17</cp:revision>
  <dc:subject/>
  <dc:title>ГЛАВА МУНИЦИПАЛЬНОГО ОБРАЗОВАНИЯ</dc:title>
</cp:coreProperties>
</file>