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8                                                                                                                                  к муниципальной программе Усть-Ишимского  муниципального района Омской области "Развитие социально-культурной сферы Усть-Ишимского                                                                    муниципального района Омской области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программа "Социальное обеспечение население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Раздел 1. Паспорт подпрограммы муниципальной программы</w:t>
      </w:r>
    </w:p>
    <w:tbl>
      <w:tblPr>
        <w:tblW w:w="98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6885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Наименование  муниципальной       </w:t>
              <w:br/>
              <w:t xml:space="preserve">программы  Усть-Ишимского муниципального района Омкой области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Муниципальная программа  Усть-Ишимского муниципального района Омской области "Развитие социально-культурной сферы Усть-Ишимского муниципального района Омской области"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Наименование  подпрограммы муниципальной       </w:t>
              <w:br/>
              <w:t>программы  Усть-Ишимского муниципального района Омкой области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Подпрограмма Усть-Ишимского муниципального района  Омской области "Социальное обеспечение населения "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Наименование исполнительно-распорядительного органа Усть-Ишимского муниципального района Омкой области, являющегося соисполнителем муниципальной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Наименование исполнительно-распорядительного органа Усть-Ишимского муниципального района Ом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Администрация Усть-Ишимского 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Наименование исполнительно-распорядительного органа Усть-Ишимского муниципального района Омкой области, являющегося исполнителем мероприятия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Администрация Усть-Ишимского 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Сроки реализации муниципальной под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 </w:t>
            </w:r>
            <w:r>
              <w:rPr/>
              <w:t>2021-2027 гг.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Цели муниципальной под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Создание условий для стабильного повышения уровня социальной защищённости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редоставление мер социальной поддержки лицам, замещавшим отдельные муниципальные должности имеющим право на доплату к трудовой пенсии </w:t>
              <w:br/>
              <w:t xml:space="preserve">- 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лицам, имеющим звания «Почетный житель Усть-Ишимского муниципального района»</w:t>
            </w:r>
          </w:p>
        </w:tc>
      </w:tr>
      <w:tr>
        <w:trPr>
          <w:trHeight w:val="1827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 w:val="false"/>
              <w:numPr>
                <w:ilvl w:val="0"/>
                <w:numId w:val="2"/>
              </w:numPr>
              <w:rPr/>
            </w:pPr>
            <w:r>
              <w:rPr/>
              <w:t>Доплаты к пенсиям муниципальным служащим Усть-Ишимского муниципального района  Омской области</w:t>
            </w:r>
          </w:p>
          <w:p>
            <w:pPr>
              <w:pStyle w:val="ConsPlusCell1"/>
              <w:widowControl w:val="false"/>
              <w:numPr>
                <w:ilvl w:val="0"/>
                <w:numId w:val="2"/>
              </w:numPr>
              <w:rPr/>
            </w:pPr>
            <w:r>
              <w:rPr/>
              <w:t>Денежные выплаты лицам, получившим  звание «Почётный житель Усть-Ишимского района»</w:t>
            </w:r>
          </w:p>
          <w:p>
            <w:pPr>
              <w:pStyle w:val="ConsPlusCell1"/>
              <w:ind w:left="72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Объемы и источники   </w:t>
              <w:br/>
              <w:t xml:space="preserve">финансирования       </w:t>
              <w:br/>
              <w:t xml:space="preserve">Подпрограммы  в целом и по годам ее реализации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Формирование финансовых средств на реализацию     </w:t>
              <w:br/>
              <w:t xml:space="preserve">мероприятий Подпрограммы планируется за счет средств районного бюджета Усть-Ишимского района.                             </w:t>
              <w:br/>
              <w:t>Всего на 2021 - 2027 годы потребуется  7 957 866,56</w:t>
              <w:br/>
              <w:t xml:space="preserve">руб., в том числе:                                </w:t>
              <w:br/>
              <w:t xml:space="preserve">- на 2021 год -  1 136 538,08 руб.;                </w:t>
              <w:br/>
              <w:t xml:space="preserve">- на 2022 год – 1  136 838,08 руб.;                 </w:t>
              <w:br/>
              <w:t xml:space="preserve">- на 2023 год  - 1  136 838,08  руб.;                 </w:t>
              <w:br/>
              <w:t xml:space="preserve">- на 2024 год – 1  136 838,08 руб.;                 </w:t>
              <w:br/>
              <w:t xml:space="preserve">- на 2025 год – 1  136 838,08 руб.;  </w:t>
            </w:r>
          </w:p>
          <w:p>
            <w:pPr>
              <w:pStyle w:val="ConsPlusCell1"/>
              <w:rPr/>
            </w:pPr>
            <w:r>
              <w:rPr/>
              <w:t xml:space="preserve">- на 2026 год-   1  136 838,08 руб.;   </w:t>
            </w:r>
          </w:p>
          <w:p>
            <w:pPr>
              <w:pStyle w:val="ConsPlusCell1"/>
              <w:rPr/>
            </w:pPr>
            <w:r>
              <w:rPr/>
              <w:t>- на 2027 год – 1  136 838,08 руб. .</w:t>
            </w:r>
          </w:p>
          <w:p>
            <w:pPr>
              <w:pStyle w:val="ConsPlusCell1"/>
              <w:rPr/>
            </w:pPr>
            <w:r>
              <w:rPr/>
              <w:t xml:space="preserve">Объем финансирования будет уточняться при         </w:t>
              <w:br/>
              <w:t xml:space="preserve">формировании бюджета Усть-Ишимского района на              </w:t>
              <w:br/>
              <w:t xml:space="preserve">соответствующий год                               </w:t>
            </w:r>
          </w:p>
        </w:tc>
      </w:tr>
      <w:tr>
        <w:trPr>
          <w:trHeight w:val="4367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Основные ожидаемые   </w:t>
              <w:br/>
              <w:t xml:space="preserve">конечные результаты  </w:t>
              <w:br/>
              <w:t xml:space="preserve">Подпрограммы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ожидаетс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охранение уровня социальной защиты лицам, замещавшим отдельные муниципальные должности имеющим право на доплату к трудовой пенсии </w:t>
              <w:br/>
              <w:t>(2021г- 100%, 2022г – 100%, 2023г-100% ,2024г-100%, 2025г-100%,  2026г-100%, 2027г-10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Своевременные и в полном объеме выплаты лицам, носящим звание «Почетный житель Усть-Ишимского муниципального района» (2021г-100%, 2022г-100%, 2023г-100%,2024г-100%,2025г-100%,2026г-100%,2027г-100%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2. Сфера социально-экономического развития Усть-Ишим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ним из основных направлений  социально-экономического развития Усть-Ишимского муниципального района является повышение доступности  и качества  муниципальных услуг  в сфере социальной защиты населения за счет повышения эффективности функционирования системы социальной защиты населения. Эффективность управления различными социальными процессами и системами   зависит от полноты, доступности информационных  и достоверности информации о населения. Только на основе применения новейших технологий возможно обеспечить новый уровень качества и доступности социальных услуг для населения района.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Цели и задачи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вышение качества жизни отдельных категорий граждан, в том числе находящихся в трудной жизненной ситуации, путем оказания им адресной социальной поддержки и адресной материальной (социальной) помощ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1 – Предоставление мер социальной поддержки лицам замещавшим отдельные муниципальные должности имеющим право на доплату к трудовой пенс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 2  Предоставление мер социальной поддержки лицам, имеющим звания «Почетный житель Усть-Ишимского муниципального район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составляет 7 лет  с 2021 - 2027 годах в один эта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аздел 5. Описание входящих в состав подпрограмм основных мероприятий и (или) ведомственных целевых программ.</w:t>
      </w:r>
    </w:p>
    <w:tbl>
      <w:tblPr>
        <w:tblW w:w="10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453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о-экономическое     </w:t>
              <w:br/>
              <w:t>об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редоставление мер социальной поддержки лицам, замещавшим отдельные муниципальные должности имеющим право на доплату к трудовой пенсии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платы к пенсиям   муниципальным служащим Усть-Ишим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редоставление мер социальной поддержки лицам, имеющим звания «Почетный житель Усть-Ишимского муниципальн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енежные выплаты лицам, получившим звание «Почетный житель Усть-Ишимского района»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реализации мероприятий  приведен согласно приложению № 14 "Структура муниципальной программы Усть-Ишимского муниципального района  Омской области "Развитие социально-культурной сферы в Усть-Ишимского муниципального района Омской области" к муниципальной  программе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7. Объём финансированных  ресурсов, необходимых для реализации подпрограммы в целом и по источникам финансирования</w:t>
      </w:r>
    </w:p>
    <w:p>
      <w:pPr>
        <w:pStyle w:val="ConsPlusCell1"/>
        <w:jc w:val="both"/>
        <w:rPr/>
      </w:pPr>
      <w:r>
        <w:rPr/>
        <w:t xml:space="preserve">Формирование финансовых средств на реализацию     </w:t>
        <w:br/>
        <w:t xml:space="preserve">мероприятий Подпрограммы планируется за счет средств районного бюджета Усть-Ишимского района.        </w:t>
      </w:r>
    </w:p>
    <w:p>
      <w:pPr>
        <w:pStyle w:val="ConsPlusCell1"/>
        <w:rPr/>
      </w:pPr>
      <w:r>
        <w:rPr/>
        <w:t xml:space="preserve">                     </w:t>
      </w:r>
      <w:r>
        <w:rPr/>
        <w:br/>
        <w:t xml:space="preserve">Всего на 2021 - 2027 годы потребуется  7 957 866,56   руб., в том числе:                                </w:t>
      </w:r>
      <w:r>
        <w:rPr>
          <w:highlight w:val="yellow"/>
        </w:rPr>
        <w:br/>
      </w:r>
      <w:r>
        <w:rPr/>
        <w:t xml:space="preserve">на 2021 год -    1 136 538,08 руб.;                </w:t>
      </w:r>
    </w:p>
    <w:p>
      <w:pPr>
        <w:pStyle w:val="ConsPlusCell1"/>
        <w:rPr/>
      </w:pPr>
      <w:r>
        <w:rPr/>
        <w:t xml:space="preserve">- на 2022 год – 1  136 838,08 руб.;                 </w:t>
      </w:r>
    </w:p>
    <w:p>
      <w:pPr>
        <w:pStyle w:val="ConsPlusCell1"/>
        <w:rPr/>
      </w:pPr>
      <w:r>
        <w:rPr/>
        <w:t xml:space="preserve">- на 2023 год  - 1  136 838,08  руб.;                 </w:t>
      </w:r>
    </w:p>
    <w:p>
      <w:pPr>
        <w:pStyle w:val="ConsPlusCell1"/>
        <w:rPr/>
      </w:pPr>
      <w:r>
        <w:rPr/>
        <w:t xml:space="preserve">- на 2024 год – 1  136 838,08 руб.;                 </w:t>
      </w:r>
    </w:p>
    <w:p>
      <w:pPr>
        <w:pStyle w:val="ConsPlusCell1"/>
        <w:rPr/>
      </w:pPr>
      <w:r>
        <w:rPr/>
        <w:t xml:space="preserve">- на 2025 год – 1  136 838,08 руб.;  </w:t>
      </w:r>
    </w:p>
    <w:p>
      <w:pPr>
        <w:pStyle w:val="ConsPlusCell1"/>
        <w:rPr/>
      </w:pPr>
      <w:r>
        <w:rPr/>
        <w:t xml:space="preserve">- на 2026 год-   1  136 838,08 руб.;   </w:t>
      </w:r>
    </w:p>
    <w:p>
      <w:pPr>
        <w:pStyle w:val="ConsPlusCell1"/>
        <w:rPr/>
      </w:pPr>
      <w:r>
        <w:rPr/>
        <w:t>- на 2027 год – 1  136 838,08 руб.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будет уточняться при         </w:t>
        <w:br/>
        <w:t xml:space="preserve">формировании бюджета Усть-Ишимского района на              </w:t>
        <w:br/>
        <w:t xml:space="preserve">соответствующий год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хранение уровня социальной защиты лицам, замещавшим отдельные муниципальные должности имеющим право на доплату к трудовой пенсии </w:t>
        <w:br/>
        <w:t>(2021г- 100%, 2022г – 100%, 2023г-100% ,2024г-100%, 2025г-100%,  2026г-100%, 2027г-100%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оевременные и в полном объеме выплаты лицам, носящим звание «Почетный житель Усть-Ишимского муниципального района» (2021г-100%, 2022г-100%,2023 г-100%,2024г-100%,2025г-100%,2026г-100%,2027г-100%.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реализации Программы со стороны Администрации Усть-Ишимского муниципального района осуществляет заместитель Главы Усть-Ишимкого муниципального района по социальным вопросам.  Внесение изменений в подпрограмму осуществляется по согласованию с комитетом финансов Администрации Усть-Ишимского муниципального района в случае планируемого изменения объемов финансирования программы, с экономическим отделом Администрации Усть-Ишимского муниципального района– в случае изменения целей, задач и ожидаемых результатов реализации подпрограмм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4" w:hanging="0"/>
        <w:jc w:val="righ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/>
        <w:ind w:right="-14" w:hanging="0"/>
        <w:jc w:val="righ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851" w:right="709" w:gutter="0" w:header="720" w:top="776" w:footer="0" w:bottom="1079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Обычный (веб) Знак"/>
    <w:qFormat/>
    <w:rPr>
      <w:sz w:val="24"/>
      <w:szCs w:val="24"/>
      <w:lang w:val="ru-RU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2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">
    <w:name w:val="Обычный (веб)7"/>
    <w:basedOn w:val="Normal"/>
    <w:qFormat/>
    <w:pPr>
      <w:spacing w:lineRule="atLeast" w:line="336" w:before="0" w:after="240"/>
      <w:jc w:val="both"/>
    </w:pPr>
    <w:rPr>
      <w:rFonts w:ascii="Verdana" w:hAnsi="Verdana" w:cs="Verdana"/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8:00Z</dcterms:created>
  <dc:creator>Miziryak Мизиряк О В</dc:creator>
  <dc:description/>
  <cp:keywords/>
  <dc:language>en-US</dc:language>
  <cp:lastModifiedBy>Tatiana</cp:lastModifiedBy>
  <cp:lastPrinted>2020-12-28T16:23:00Z</cp:lastPrinted>
  <dcterms:modified xsi:type="dcterms:W3CDTF">2020-12-28T10:23:00Z</dcterms:modified>
  <cp:revision>667</cp:revision>
  <dc:subject/>
  <dc:title>Приложение № 1</dc:title>
</cp:coreProperties>
</file>