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муниципальной  программе Усть-Ишимского муниципального района Омской области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оциально-культурной сфер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района Омской области» 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муниципальной программы Усть-Ишим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ой сферы Усть-Ишимского муниципального района Омской области» (далее – муниципальная программ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4293"/>
        <w:gridCol w:w="1296"/>
        <w:gridCol w:w="225"/>
        <w:gridCol w:w="1194"/>
        <w:gridCol w:w="346"/>
        <w:gridCol w:w="8"/>
        <w:gridCol w:w="1030"/>
        <w:gridCol w:w="229"/>
        <w:gridCol w:w="141"/>
        <w:gridCol w:w="8"/>
        <w:gridCol w:w="1010"/>
        <w:gridCol w:w="528"/>
        <w:gridCol w:w="141"/>
        <w:gridCol w:w="11"/>
        <w:gridCol w:w="841"/>
        <w:gridCol w:w="411"/>
        <w:gridCol w:w="16"/>
        <w:gridCol w:w="124"/>
        <w:gridCol w:w="579"/>
        <w:gridCol w:w="708"/>
        <w:gridCol w:w="121"/>
        <w:gridCol w:w="12"/>
        <w:gridCol w:w="8"/>
        <w:gridCol w:w="415"/>
        <w:gridCol w:w="993"/>
        <w:gridCol w:w="117"/>
        <w:gridCol w:w="12"/>
        <w:gridCol w:w="8"/>
        <w:gridCol w:w="732"/>
        <w:gridCol w:w="933"/>
        <w:gridCol w:w="28"/>
        <w:gridCol w:w="113"/>
        <w:gridCol w:w="12"/>
        <w:gridCol w:w="8"/>
        <w:gridCol w:w="2249"/>
      </w:tblGrid>
      <w:tr>
        <w:trPr>
          <w:trHeight w:val="771" w:hRule="atLeas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1460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реализации мероприятия (группы мероприятий) подпрограммы</w:t>
            </w:r>
          </w:p>
        </w:tc>
      </w:tr>
      <w:tr>
        <w:trPr>
          <w:trHeight w:val="94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0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53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од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 «Развитие системы образования Усть-Ишимского муниципального района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625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ения образовательных услуг на территории Усть-Ишимского муниципального района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396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детей в возрасте от 3 до 7 лет будет предоставлена возможность получать услуги дошкольного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от 5 до 18 лет  программами дополнительного образования к 2023 году составит не менее 80 % данной категории дете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</w:tr>
      <w:tr>
        <w:trPr>
          <w:trHeight w:val="2920" w:hRule="atLeast"/>
          <w:cantSplit w:val="true"/>
        </w:trPr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азе 7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8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</w:t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менее 20 одаренным детям муниципального района будет выплачиваться Стипендия Главы Усть-Ишимского муниципального райо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578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муниципальной программы «Развитие сферы культуры и туризма на территории Усть-Ишимского муниципального района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долю населения, участвующего в платных культурно-досуговых мероприятиях, организованных органами местного самоуправле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удовлетворённость населения качеством предоставления услуг в сфере культуры (процентов от числа опрошенны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 культурно-досуговых мероприят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4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8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3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6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клубных формирован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населения, занятого в клубных формирования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книгообеспеченность на 1 жителя Усть-Ишимского райо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стся сохранить на прежнем уровн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7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посещений библиоте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0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0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новых  изданий,   поступивших   в   фонды общедоступных библиотек, возраст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тителей Усть-Ишимского краеведческого музе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экспонируемых  предметов  от  числа   предметов результативности      основного   музейного    фонда   Усть-Ишимского района: возраст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муниципальной программы «Развитие молодежной политики в Усть-Ишимском муниципальном районе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количества лиц, получивших социальную, психологическую, педагогическую, правовую и иные виды помощ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доли специалистов учреждений органов по делам молодежи Усть-Ишимского района принявших участие в мероприятиях  направленных повышени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0% в 2021 году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39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величение численности несовершеннолетних и молодежи, принявших участие в мероприятиях гражданско-патриотической направленн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доли детей в возрасте от 6 до 18 лет, оздоровленных в учреждениях детского оздоровления и отдыха, от  общей численности детей в возрасте  от 6 до 18 л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хранение инфраструктуры детского отдыха и оздоровления в Омской области (количество стационарных детских оздоровительных лагерей, открытых в установленном порядке,  43 единицы ежегодн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величение количества мероприятий, направленных на повышение квалификации кадров в сфере оздоровления и отдыха детей и подростк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4 муниципальной программы «Развитие физической культуры и спорта в Усть-Ишимском муниципальном районе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населения Усть-Ишимского района регулярно занимающихся физической культурой и спортом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обучающихся  регулярно занимающихся физической культурой и спортом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работников физической культуры и спорта Усть-Ишимского район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ксимального количества жителей района членов сборных команд Омской обла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муниципальной программы «Содействие  занятости населения Усть-Ишимского муниципального района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величение количества участвующих в оплачиваемых общественных работах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величение количества временного трудоустроенных  несовершеннолетних граждан в возрасте от 14 до 18 лет в свободное от учебы врем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величение количества  временного трудоустроенных безработных граждан, испытывающих трудности в поиске работы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 муниципальной программы «Улучшение демографической ситуации в Усть-Ишимском муниципальном районе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учшение демографической ситуации, планируемые показатели рождаем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103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вышение среднемесячной номинальной начисленной заработной платы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нижение уровня общей безработицы от численности экономически активного на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нижение количества заболеваний социального характе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 муниципальной программы «Доступная среда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проведенных культурно-досуговых, спортивных мероприятий для инвалидов.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изданных в районе справочно-информационных материа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созданных в районе клубов, кружков с участием инвалид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беспечения инвалидов техническими средствами реабилитации и санитарно-курортным лечением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8 муниципальной программы «Социальное обеспечение населения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уровня социальной защиты лицам, замещавшим отдельные муниципальные должности имеющим право на доплату к трудовой пенс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ые и в полном объеме выплаты лицам, носящим звание «Почетный житель Усть-Ишимского муниципального район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9 муниципальной программы «Старшее поколение» 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а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 охват социальными услугами выявленных граждан пожилого возраста, нуждающихся в социальном обслуживании  </w:t>
            </w:r>
          </w:p>
          <w:p>
            <w:pPr>
              <w:pStyle w:val="ConsPlusNonformat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</w:t>
            </w:r>
          </w:p>
          <w:p>
            <w:pPr>
              <w:pStyle w:val="ConsPlusNonformat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(на 100 человек по старости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10 муниципальной программы «Укрепление общественного здоровья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охваченного профилактическими мероприятиями по здоровому образу жизни, включая информационно-коммуникационные кампани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ращений с профилактической целью в медицинские организ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числа всех посещен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едприятий, организаций муниципального района на которых внедрены и реализуются корпоративные программы по укреплению здоровья работников (от числа крупных и средних предприятий муниципального района)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населения муниципального района, систематически занимающегося физической культурой и спортом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11 муниципальной программы «Профилактика правонарушений и наркомании в Усть-Ишимском муниципальном районе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уровня преступности на 10тыс. населен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еступ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окращение количества преступлений, совершенных с применением оруж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правонарушений, совершенных на улицах и в общественных места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82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веса правонарушений, совершенных лицами, ранее привлекавшимися к уголовной ответственно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правонарушений, совершенных в состоянии алкогольного опьяне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удельного веса преступлений, совершенных лицами, не имеющими постоянного источника доход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ind w:firstLine="72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несовершеннолетних, занимающихся добровольческой</w:t>
              <w:br/>
              <w:t>деятельностью по пропаганде здорового образа жизни в молодежной сред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етей, подростков и молодежи в возрасте от 11 до 30, вовлеченных в профилактические мероприят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больных наркоманией, прошедших лечение и реабилитацию, длительность ремиссии у которых составляет не менее 3 л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691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а 10 тыс. населения Омской области, больных наркоманией с впервые в жизни установленным диагноз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12 муниципальной программы «Обеспечение общественной безопасности, противодействие экстремизму и терроризму в  Усть-Ишимском муниципальном районе Омской области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проникновению в общественное сознание идей религиозного фундаментализма, экстремизма и      нетерпимост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нформирование населения Усть-Ишимского муниципального района по вопросам противодействия экстремизму  и терроризм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авоохранительным органам в выявлении правонарушений и преступлений  данной категории, а также ликвидации их последствий (в том числе через аппаратно программный комплекс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3" w:hRule="atLeast"/>
          <w:cantSplit w:val="true"/>
        </w:trPr>
        <w:tc>
          <w:tcPr>
            <w:tcW w:w="201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13 муниципальной программы «Профилактика безнадзорности и правонарушений несовершеннолетних на территории Усть-Ишимского муниципального района» »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социальных, образовательных услуг, предоставляемых несовершеннолетним и их родителям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етей, охваченных внеурочной деятельностью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3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ормативное правовое регулирование профилактики правонарушений несовершеннолетних, семейного благополуч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559" w:right="851" w:gutter="0" w:header="295" w:top="155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2:00Z</dcterms:created>
  <dc:creator>Секретарь</dc:creator>
  <dc:description/>
  <cp:keywords/>
  <dc:language>en-US</dc:language>
  <cp:lastModifiedBy>Tatiana</cp:lastModifiedBy>
  <cp:lastPrinted>2020-11-18T16:02:00Z</cp:lastPrinted>
  <dcterms:modified xsi:type="dcterms:W3CDTF">2020-11-25T08:56:00Z</dcterms:modified>
  <cp:revision>94</cp:revision>
  <dc:subject/>
  <dc:title>ГЛАВА МУНИЦИПАЛЬНОГО ОБРАЗОВАНИЯ</dc:title>
</cp:coreProperties>
</file>