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иложение № 1                                                                                                                                                             к муниципальной программе                                                                                                                               Усть-Ишимского муниципального района Омской области                                                                                                                                   «Развитие социально—культурной сферы    Усть-Ишимского муниципального                                        района Омской области»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_____ № 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 «Развитие системы образования Усть-Ишимского муниципального района  Омской области»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1. Паспорт подпрограммы</w:t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7"/>
        <w:gridCol w:w="5312"/>
      </w:tblGrid>
      <w:tr>
        <w:trPr/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Усть-Ишимского муниципального района Омской области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оциально-культурной сферы Усть-Ишимского муниципального района Омской области</w:t>
            </w:r>
          </w:p>
        </w:tc>
      </w:tr>
      <w:tr>
        <w:trPr/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муниципальной программы Усть-Ишимского муниципального района Омской области (далее – подпрограмма)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системы образования Усть-Ишимского муниципального района Омской области </w:t>
            </w:r>
          </w:p>
        </w:tc>
      </w:tr>
      <w:tr>
        <w:trPr/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 Усть-Ишим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образования Администрации Усть-Ишимского муниципального района Омской области</w:t>
            </w:r>
          </w:p>
        </w:tc>
      </w:tr>
      <w:tr>
        <w:trPr/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 – распорядительного органа Усть-Ишимского муниципального района Омской области, являющихся исполнителями муниципальной программы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образования Администрации Усть-Ишимского муниципального района Омской области</w:t>
            </w:r>
          </w:p>
        </w:tc>
      </w:tr>
      <w:tr>
        <w:trPr>
          <w:trHeight w:val="1385" w:hRule="atLeast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–2027годы.                                             Выделение отдельных этапов реализации подпрограммы не предполагается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44" w:hRule="atLeast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сокого качества образования, формирование открытой, саморазвивающейся, информационно и технически оснащенной муниципальной системы образования, способной в полной мере удовлетворять образовательные запросы личности и социума</w:t>
            </w:r>
          </w:p>
        </w:tc>
      </w:tr>
      <w:tr>
        <w:trPr/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а 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исполнения полномочий Администрации Усть-Ишимского муниципального района Омской области в области образования, отдельных государственных полномочий в области опеки и попечительства, летнего отдыха и занятости подростков.                                  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2. Развитие инфраструктуры муниципальной системы образования Усть-Ишимского муниципального района Омской области, создание безопасных и комфортных условий для повышения доступности качественного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школьного, общего и дополнительного образования детей.                                           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3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недрение на уровнях начального общего, основного общего и (или) среднего общего образования новых методов обучения и воспитания, образовательных технологий, обеспечивающих освоение обучающимися основных и дополнительных общеобразовательных программ цифрового, естественнонаучного, технического и гуманитарного профилей, а также обновление содержания и совершенствования методов обучения предметных областей «Технология», «Информатика», «Основы безопасности жизнедеятельности» (далее – ОБЖ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. Обеспечение для детей в возрасте от 5 до 18 лет доступных для каждого и качественных условий для воспитания гармонично развитой и социально ответственной личности путем увеличения охвата дополнительным образованием до 80% от общего числа детей, обновления содержания и методов дополнительного образования детей, развития кадрового потенциала и модернизации инфраструктуры системы дополнительного образования детей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5. Обеспечение функционирования модели персонифицированного финансирования дополнительного образования детей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6. Создание комплекса условий, направленных на совершенствование системы воспитания обучающихся, выявление и развитие талантливых и одаренных детей в условиях муниципальной системы образования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7. Развитие и сохранение кадрового потенциала, подготовка и повышение квалификации работников системы образова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                                           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8. Осуществление полномочий в сфере опеки и попечительства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организации летнего отдыха и занятости детей и подростков.                                   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а 10. Совершенствование системы муниципального управления и кадрового обеспечения  в сфере образования. </w:t>
            </w:r>
          </w:p>
        </w:tc>
      </w:tr>
      <w:tr>
        <w:trPr>
          <w:trHeight w:val="1312" w:hRule="atLeast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 подпрограммы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14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вопросы функционирования системы образования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14" w:hanging="35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дошкольного, общего и дополнительного  образования на территории Усть-Ишимского муниципального района Омской област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регионального проекта «Современная школа», направленного на реализацию целей федерального проекта «Современная школа»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регионального проекта «Успех каждого ребенка», направленного на достижение целей федерального проекта «Успех каждого ребенка»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14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и поддержка одаренных детей и талантливой молодеж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14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кадрового потенциала образовательных организаций район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14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переданных полномочий в сфере опеки и попечительств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14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летнего отдыха и занятости детей и подростков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14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муниципального управления</w:t>
            </w:r>
          </w:p>
        </w:tc>
      </w:tr>
      <w:tr>
        <w:trPr/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numPr>
                <w:ilvl w:val="0"/>
                <w:numId w:val="5"/>
              </w:numPr>
              <w:spacing w:lineRule="auto" w:line="276" w:before="0" w:after="120"/>
              <w:ind w:left="720" w:right="-70" w:hanging="360"/>
              <w:jc w:val="both"/>
              <w:rPr/>
            </w:pPr>
            <w:r>
              <w:rPr/>
              <w:t>Доля обучающихся муниципальных общеобразовательных организаций, получающих образование в соответствии с федеральными государственными образовательными стандартами, в общей численности обучающихся муниципальных общеобразовательных организаций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оспитанников дошкольных образовательных организаций, получающих образование в соответствии с федеральными государственными образовательными стандартами, в общей численности воспитанников дошкольных образовательных организаций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и воспитанников муниципальных образовательных организаций, которым предоставлена возможность обучаться в соответствии с основными требованиями безопасности, в общей численности обучающихся муниципальных образовательных организаций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ических работников общеобразовательных организаций, получающих вознаграждение за классное руководство, в общей численности педагогических работников данной категории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образовательных организаций, в которых проведены мероприятия по ремонту зданий, установке систем и оборудования пожарной и общей безопасности за счет средств субсидии на ремонт зданий, установку систем и оборудования пожарной и общей безопасности в муниципальных образовательных организациях, в общем количестве муниципальных образовательных организаций района, которым предоставлена субсидия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образовательных организаций Усть-Ишимского района, допущенных муниципальными комиссиями по проверке готовности образовательных организаций к началу нового учебного года, в общем количестве муниципальных образовательных организаций Усть-Ишимского района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одителей (законных представителей), получающих компенсацию родительской платы за присмотр и уход за детьми в муниципальных организациях, реализующих программу дошкольного образования, в общей численности родителей (законных представителей), подавших заявления о предоставлении данной компенсации, чей доход ниже полуторного прожиточного минимума на одного члена семьи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обучающихся образовательных организаций, охваченных полноценным горячим питанием, в общей численности обучающихся образовательных организаций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в муниципальных общеобразовательных организациях, обеспечиваемых горячим питанием (готовой к употреблению пищевой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, в общей численности обучающихся,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, определенной по данным Усть-Ишимского муниципального района Омской области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, получающих начальное общее образование в муниципальных образовательных организациях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детей-инвалидов и детей с ограниченными возможностями здоровья, в том числе обучающихся на дому, получающих меру социальной поддержки, в общей численности детей данной категории, обратившимися за данной поддержкой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образовательных организаций, соответствующих требованиям пожарной и санитарно-эпидемиологической безопасности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образовательных организаций, в которых проведены мероприятия по материально-техническому оснащению за счет средств субсидии на материально-техническое оснащение муниципальных образовательных организаций, предоставленных муниципальному району Омской области, в общем количестве муниципальных образовательных организаций района, которым предоставлены средства субсидии на соответствующие цели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образовательных организаций, пополнивших в текущем году материально-техническую базу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714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и подростков в возрасте 5-18 лет, охваченных программами дополнительного образования, в общей численности детей и подростков в возрасте 5-18 лет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714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детей в возрасте от 5 до 18 лет, охваченных системой персонифицированного финансирования дополнительного образования детей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щеобразовательных организаций, в которых планируется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детей, обучающихся на базе центров образования цифрового и гуманитарного профилей, в том числе по предметным областям «Технология», «Информатика», «Основы безопасности жизнедеятельности»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общеобразовательных организаций, в которых проведены мероприятия по ремонту зданий, сооружений,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и на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, в общем количестве муниципальных образовательных организаций района, которым предоставлена субсидия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щихся, дополнительно привлеченных к занятиям физической культурой и спортом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714" w:hanging="357"/>
              <w:jc w:val="both"/>
              <w:rPr/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ических работников муниципальных образовательных организаций, прошедших повышение квалификации и (или) профессиональную переподготовку в отчетный период, в общей численности педагогических работников муниципальных образовательных организаций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714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ических работников муниципальных образовательных организаций, участвующих в олимпиадах и конкурсах различного уровня, в общей численности педагогических работников образовательных организаций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714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ических работников в возрасте до 30 лет в общей численности педагогических работников муниципальных образовательных организаций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714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общеобразовательных организаций, участвующих в олимпиадах и конкурсах различного уровня, в общей численности обучающихся общеобразовательных организаций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714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, получивших стипендию Главы Усть-Ишимского муниципального района Омской области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714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ставшихся без попечения родителей, переданных не 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и муниципальных организациях, осуществляющих образовательную деятельность, от общей численности детей, оставшихся без попечения родителей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714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пекунов (попечителей), получающих ежемесячное денежное вознаграждение за осуществление опеки или попечительства, приемных родителей - за осуществление обязанностей по договору о приемной семье, в общей численности опекунов (попечителей), приемных родителей, имеющих право на получение данной меры социальной поддержки в соответствии с законодательством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714" w:hanging="35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иемных семей, приемных детей, достигших возраста восемнадцати лет, обучающихся по очной форме обучения в общеобразовательных организациях, получающих меры социальной поддержки, в общей численности приемных семей, приемных детей, достигших возраста восемнадцати лет, обучающихся по очной форме обучения в общеобразовательных организациях, имеющих право на получение мер социальной поддержки в соответствии с законодательством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714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пекунов (попечителей) детей, оставшихся без попечения родителей, в том числе детей-сирот, получающих меры социальной поддержки опекунам (попечителям) детей, оставшихся без попечения родителей, в том числе детей-сирот, в общей численности опекунов (попечителей) детей, оставшихся без попечения родителей, в том числе детей-сирот, имеющих право на получение данной меры социальной поддержки в соответствии с законодательством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714" w:hanging="35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уровня номинальной начисленной заработной платы педагогических работников муниципальных организаций дополнительного образования Усть-Ишимского района Омской области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714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детей Омской области в возрасте от 6 до 18 лет, проживающих на территории соответствующего муниципального образования Омской области, направленных в организации отдыха детей и их оздоровления за счет средств областного бюджета в форме субсидий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714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овлетворенность населения качеством предоставления образовательных услуг на территории Усть-Ишимского муниципального района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714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по программам общего образования, дополнительного образования детей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714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разовательных организаций, реализующих программы общего образования, дополнительного образования детей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</w:tr>
      <w:tr>
        <w:trPr>
          <w:trHeight w:val="1266" w:hRule="atLeast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за счет средств местного бюджета составляет:</w:t>
            </w:r>
          </w:p>
          <w:p>
            <w:pPr>
              <w:pStyle w:val="Normal"/>
              <w:autoSpaceDE w:val="false"/>
              <w:ind w:firstLine="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603 312 343,16 рублей, </w:t>
            </w:r>
          </w:p>
          <w:p>
            <w:pPr>
              <w:pStyle w:val="Normal"/>
              <w:autoSpaceDE w:val="false"/>
              <w:ind w:firstLine="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1 году –  253 647 666,07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2022 году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225 145 967,0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3 году –  224 903 742,01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4 году –  224 903 742,01 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5 году –  224 903 742,01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6 году –  224 903 742,01 рублей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7 году –  224 903 742,01  рублей.</w:t>
            </w:r>
          </w:p>
        </w:tc>
      </w:tr>
      <w:tr>
        <w:trPr/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итогам реализации подпрограммы   ожидается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00% обучающимся и воспитанникам муниципальных образовательных организаций будет предоставлена возможность обучаться в соответствии с федеральными государственными образовательными стандартами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00% обучающимся и воспитанникам муниципальных образовательных организаций будет предоставлена возможность обучаться в соответствии с основными требованиями безопасности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00% детей в возрасте от 3 до 7 лет будет предоставлена возможность получать услуги дошкольного образов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детей в возрасте от 5 до 18 лет  программами дополнительного образования к 2023 году составит не менее 80 % данной категории дет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 не менее 565 детей в возрасте от 5 до 18 лет будут иметь возможность воспользоваться системой персонифицированного финансирования дополнительного образования дет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базе 8 общеобразовательных организаций муниципального района к 2024 году будут созданы центры образования цифрового и гуманитарного профилей «Точка роста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 доля педагогических работников муниципальных образовательных организаций, прошедших повышение квалификации и (или) профессиональную переподготовку, составит не менее 30% от общей численности педагогических работник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ежегодно не менее 20 одаренным детям муниципального района будет выплачиваться Стипендия Главы Усть-Ишимского муниципальн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ежегодно не менее 650 детей в возрасте от 6 до 18 лет, проживающих на территории муниципального района, будут оздоровлены в организациях отдыха детей и их оздоровления за счет средств областного бюджета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ежегодно удовлетворенность населения качеством предоставления образовательных услуг на территории Усть-Ишимского муниципального района будет составлять не менее 85%;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</w:t>
      </w:r>
      <w:r>
        <w:rPr>
          <w:rFonts w:cs="Times New Roman" w:ascii="Times New Roman" w:hAnsi="Times New Roman"/>
          <w:sz w:val="28"/>
          <w:szCs w:val="28"/>
        </w:rPr>
        <w:t xml:space="preserve"> 2. Сфера социально-экономического развития Усть-Ишим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е и развитие системы образования Усть-Ишимского муниципального района Омской области осуществляется в соответствии с: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казом Президента Российской Федерации «О национальных целях и стратегических задачах развития Российской Федерации на период до 2024 года» от 7 мая 2018 года.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циональным проектом «Образование», утвержденным президиумом Совета при Президенте Российской Федерации по стратегическому развитию и национальным проектам 24 декабря 2018 года.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осударственной программой Российской Федерации «Развитие образования» на 2018 – 2025 годы, утвержденной постановлением Правительства Российской Федерации от 26 декабря 2017 года № 1642.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тратегией развития воспитания в Российской Федерации на период до 2025 года, утвержденной Распоряжением Правительства Российской Федерации от 29 мая 2015 года № 996-р.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Государственной программой Омской области «Развитие системы образования Омской области», утвержденной постановлением Правительства Омской области от 15 октября 2013 года № 250-п (с изменениями на 19.02.2020 года)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тратегией социально-экономического развития Омской области до 2025 года, утвержденной Указом Губернатора Омской области от 24 июня 2013 года № 93;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ланом мероприятий («дорожной карты») реновации зданий общеобразовательных организаций, расположенных на территории Омской области, на 2019-2023 годы, утвержденным распоряжением Правительства Омской области от 27 июня 2018 года № 85-рп;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иными нормативно-правовыми документами федерального, регионального и муниципального уровня.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вышеперечисленных нормативно-правовых актов разработаны муниципальные нормативно-правовые документы и проекты.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ть муниципальных образовательных организаций системы образования Усть-Ишимского муниципального района на 01.09.2020 года включает 20  организаций, из них 13 общеобразовательных школ, 1 лицей, 4 дошкольных образовательных организации, 2 организации дополнительного образования детей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се школы, за исключением МБОУ «Усть-Ишимский лицей «Альфа» являются малокомплектными. С численностью обучающихся менее 50 человек – 9 школ, 50-100 обучающихся – 3 школы, 100-200 обучающихся – 1 школа, более 200 человек – 1 школа (МБОУ «Лицей «Альфа»). 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обучающихся и воспитанников составляет: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ошкольных организациях -  438 человек;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муниципальных общеобразовательных организациях -  1423 человека;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рганизациях дополнительного образования детей -  1507 человек.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сентября 2020 года дошкольным образованием на территории Усть-Ишимского муниципального района Омской области охвачены 52% детей дошкольного возраста.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детей, состоящих на учете для получения места в дошкольной образовательной организации, на 01.09.2020 года составляет 35 человека в возрасте от 2 месяцев до 7 лет. На очереди детей в возрасте от 3 до 7 лет на протяжении последних 5 лет нет. 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педагогических работников дошкольного, общего образования и дополнительного образования детей в Усть-Ишимском муниципальном районе составляет: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ателей дошкольных групп -  46 человек;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ителей общеобразовательных организаций - 201 человек;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дагогов в учреждениях дополнительного образования детей - 14 человек.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ющее влияние на развитие дошкольного, общего и дополнительного образования оказывают демографические тенденции. На протяжении последних лет в Усть-Ишимском муниципальном районе наблюдается сокращение численности обучающихся общеобразовательных организаций на всех уровнях общего образования. Это обусловлено спадом рождаемости и миграцией насел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2019 году в Усть-Ишимском муниципальном районе образовательные программы дошкольного образования реализовались на базе 6 дошкольных образовательных учреждени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 общеобразовательных учреждений и 1 учреждения дополнительного образования детей. Кроме того, для родителей и детей, не посещающих дошкольное учреждение, на базе МБДОУ «Усть-Ишимский детский сад №1» открыт консультационный пункт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Для всех обучающихся общеобразовательных школ обучение организовано в первую смену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ля реализации права граждан на доступное и бесплатное образование по программам основного общего и среднего общего образования в районе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100% образовательных учреждений используют в своей работе элементы дистанционного обучения, в том числе при обучении детей-инвалидов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100% общеобразовательных учреждений используют сетевое взаимодействие при реализации основных образовательных и дополнительных общеразвивающих программ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из 17 населенных пунктов района осуществляется подвоз обучающихся.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период с 2010 по 2020 год во всех общеобразовательных учреждениях Усть-Ишимского муниципального района осуществлен поэтапный переход на ФГОС. Внедрение ФГОС началось с 1 сентября 2010 года и к 1 сентября 2020 года удельный вес численности учащихся общеобразовательных организаций, обучающихся в соответствии с федеральным государственным образовательным стандартом, в общей численности учащихся общеобразовательных организаций составил 100,0%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 2013 года поставлена задача предоставления возможности получения профильного образования 100% обучающихся. Для выполнения поставленной задачи в МБОУ «Усть-Ишимский лицей «Альфа» в 10-11 классах в соответствии с ФГОС СОО осуществляется обучение по 5 профилям. В остальных образовательных учреждениях старшеклассники обучаются по индивидуальным образовательным маршрутам. Также в МБОУ «Усть-Ишимский лицей «Альфа» продолжено предоставление возможности получения профессионального образования по профессиям «Тракторист» и «Водитель».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ольшое внимание в последние годы уделяется созданию условий для получения качественного образования детьми с ограниченными возможностями здоровья.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 01.09.2013 года на базе МБОУ «Усть-Ишимский лицей «Альфа», и с 01.09.2015 года на базе МБОУ «Никольская ООШ» осуществляется обучение по специальным (коррекционным) программам 8 вида. Ежегодно численность обучающихся данных классов увеличивается.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 сожалению, только в 2 ОУ (МБОУ «Усть-Ишимский лицей «Альфа» и МБОУ ДО «Усть-Ишимский Дом детского творчества») созданы условия для беспрепятственного доступа инвалид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ешение поставленных задач напрямую зависит от скорости Интернет-соединения, уровень которой на текущий момент не позволяет сформировать современную цифровую инфраструктуру и реализовать современные сетевые дистанционные формы взаимодействия. 2/3 учреждений нашего района находятся в сложных информационно-коммуникационных условиях. В рамках федерального проекта к 2024 году на уровне региона поставлена задача обеспечения доступного и качественного трафика для всех образовательных учреждений. И в ноябре текущего года данная работа уже начата: в МБОУ «лицей «Альфа» и Комитете образования установлено оборудование для высокоскоростного Интернета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 целью сохранения здоровья обучающихся во всех общеобразовательных организациях организовано горячее питание. С 1 сентября 2020 года по инициативе Президента РФ Путина В.В. все обучающиеся начальной ступени обучения обеспечены бесплатным горячим питанием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м показателем предоставления качественного общедоступного образования является государственная итоговая аттестация. В 2019-2020 учебном году все выпускники 9 и 11 классов успешно прошли государственную итоговую аттестацию и получили документы об образовании. В целом за последние 3 года произошло улучшение результатов практически по всем предметам и в 9 и в 11(12) классах.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ЕГЭ является не единственной формой оценки знаний и творческих способностей обучающихся. Сохраняется система олимпиад, творческих конкурсов, введена оценка внеучебных достижений.</w:t>
      </w:r>
    </w:p>
    <w:p>
      <w:pPr>
        <w:pStyle w:val="Normal"/>
        <w:spacing w:before="0" w:after="120"/>
        <w:jc w:val="both"/>
        <w:rPr/>
      </w:pPr>
      <w:r>
        <w:rPr>
          <w:rFonts w:eastAsia="Calibri" w:cs="Calibri"/>
          <w:spacing w:val="-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новым законом  базовое и дополнительное образование должны стать равными, взаимодополняющими друг друга компонентами и тем самым создать единое образовательное пространство, необходимое для полноценного личностного развития каждого ребенка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 настоящее время  на территории Усть-Ишимского муниципального района Омской области функционирует 2 учреждения дополнительного образования в сфер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разования (МБОУ ДО «Усть-Ишимский ДДТ» и МБОУ ДО «Усть-Ишимский ДООФСЦ») и 1 учреждение в сфере культуры (МБОУ ДО «Усть-Ишимская ДШИ»)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учреждениях дополнительного образования в Усть-Ишимском муниципальном районе занимаются дети, начиная с дошкольного возраста. Используя материально-техническую базу общеобразовательных и дошкольных  учреждений, в целях увеличения охвата детей дополнительным образованием, на базе школ и детских садов, работают объединения дополнительного образования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хват  детей  в  возрасте  от  5 до 18 лет  дополнительными  общеобразовательными  программами  в 2020 году в  районе составил  80%.  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учреждениях дополнительного образования в сфере образования реализуются образовательные программы по следующим направлениям: техническое, спортивное-техническое, спортивное, художественного творчества, туристско-краеведческое, эколого-биологическое, военно-патриотическое, социально-педагогическое, культурологическое, естественно-научное и другие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целях реализации мероприятий федерального проекта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ода № 10, в целях обеспечения равной доступности качественного дополнительного образования в Усть-Ишимском муниципальном районе Омской области реализуется система персонифицированного финансирования дополнительного образования детей, подразумевающая предоставление детям сертификатов дополнительного образования. С целью обеспечения использования сертификатов дополнительного образования Комитет образования Администрации Усть-Ишимского муниципального района Омской области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Усть-Ишимском муниципальном районе Омской области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Благодаря созданию муниципального Банка способной и талантливой молодежи, а также внедрению диагностики раннего выявления одаренности и мониторинга эффективности работы образовательных учреждений по выявлению и развитию одарённых детей, на территории Усть-Ишимского муниципального района сложилась система поддержки талантливой молодежи. С 2006 года ежегодно 20 одаренным детям за счет средств муниципального бюджета выплачивается стипендия Главы муниципального района, которая до 2014 года являлась ежемесячной выплатой в размере 100 рублей, а с 2014 года выплачивается единовременно раз в год в размере 2000 рублей. </w:t>
      </w:r>
    </w:p>
    <w:p>
      <w:pPr>
        <w:pStyle w:val="Msonormalcxspmiddle"/>
        <w:spacing w:lineRule="auto" w:line="276" w:before="0" w:after="1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ях развития кадрового потенциала в Усть-Ишимском муниципальном районе ежегодно проводятся мероприятия, направленные на повышение педагогического мастерства и распространение передового педагогического опыта.           </w:t>
      </w:r>
    </w:p>
    <w:p>
      <w:pPr>
        <w:pStyle w:val="Msonormalcxspmiddle"/>
        <w:spacing w:lineRule="auto" w:line="276" w:before="0" w:after="1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9 году увеличилась доля учителей с педагогическим образованием и составила на конец отчетного года 93,2%, что на 1,3% больше, чем в 2017 году, но при этом снизилась до 69,6 % доля учителей с высшим образованием (2017 год 72,3%) за счет движения кадров.</w:t>
      </w:r>
    </w:p>
    <w:p>
      <w:pPr>
        <w:pStyle w:val="Msonormalcxsplast"/>
        <w:spacing w:lineRule="auto" w:line="276" w:before="0" w:after="1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ля учителей в возрасте до 35 лет в последние годы увеличивается и на конец 2019 года составила в общеобразовательных учреждениях 28% (2017 год – 25%). Для молодых специалистов помимо областных мер социальной поддержки с 2014 года выплачивается единовременная денежная выплата в размере от 5 до 10 тысяч рублей в зависимости от уровня профессионального образования. 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успешно проводится летняя оздоровительная кампания. Традиционными и эффективными стали формы оздоровления, отдыха и занятости детей такие как: лагеря с дневным пребыванием детей, палаточные лагеря, дворовые площадки, многодневные походы и экспедиции и др.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а протяжении последних лет сохраняется стабильно высокий показатель семейного устройства детей-сирот и детей, оставшихся без попечения родителей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ля дальнейшего развития муниципальной системы образования Усть-Ишимского муниципального района необходимы принципиально новые изменения в следующих направлениях: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енное изменение содержания и методов преподавания с акцентом на развитие интереса и активности обучающихся, формирование полноценной системы профильного обучения на основе индивидуальных учебных планов, опережающее обновление программ обучения математике, технологии, иностранным языкам, социальным наукам;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механизмов выравнивания возможностей детей, оказавшихся в трудной жизненной ситуации, на получение качественного образования;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эффективной системы выявления и поддержки одаренных и талнтливых детей;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моложение и рост профессионального уровня педагогических кадров;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эффективной системы повышения квалификации и переподготовки педагогов;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услуг по сопровождению раннего развития детей (от 0 до 3 лет).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щем образовании приоритетом реализации подпрограммы является завершение модернизации инфраструктуры, направленной на обеспечение во всех школах современных условий обучения. 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созданием базовых условий обучения, должна последовательно разворачиваться работа по формированию в школах современной информационной среды для преподавания (высокоскоростной доступ к сети Интернет, цифровые образовательные ресурсы нового поколения, современное экспериментальное оборудование) и управления (электронный документооборот).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м приоритетом в сфере общего образования станет обеспечение учебной успешности каждого ребенка, независимо от состояния его здоровья, социального положения семьи. Для этого должна быть создана система поддержки школ и педагогов, обучающих сложные категории учащихся (дети в трудной жизненной ситуации, дети-сироты, дети с ограниченными возможностями здоровья).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ой задачей развития сферы дополнительного образования детей является повышение доступности услуг и обеспечение их соответствия изменяющимся потребностям населения, дальнейшее внедрение системы персонифицированного финансирования дополнительного образования детей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огласно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достижение ключевых национальных целей развития Российской Федерации будет обеспечено в рамках реализации национальных проектов в каждой конкретной сфере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2019 году муниципальная система образования, как и многие другие сферы деятельности, активно включилась в реализацию национальных проектов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став национального проекта «Образование» включены 10 федеральных проектов. Комитет образования Администрации Усть-Ишимского муниципального района является ответственным за реализацию на территории нашего муниципального района 5 проектов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«Современная школа»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«Цифровая образовательная среда»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«Успех каждого ребенка»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«Учитель будущего»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«Поддержка семей, имеющих детей»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3. Цель и задачи подпрограммы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Целью подпрограммы является обеспечение высокого качества образования, формирование открытой, саморазвивающейся, информационно и технически оснащенной муниципальной системы образования, способной в полной мере удовлетворять образовательные запросы личности и социума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 подпрограммы: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Обеспечение исполнения полномочий Администрации Усть-Ишимского муниципального района Омской области в области образования, отдельных государственных полномочий в области опеки и попечительства, летнего отдыха и занятости подростк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Развитие инфраструктуры муниципальной системы образования Усть-Ишимского муниципального района Омской области, создание безопасных и комфортных условий для повышения доступности качественного </w:t>
      </w:r>
      <w:r>
        <w:rPr>
          <w:rFonts w:cs="Times New Roman" w:ascii="Times New Roman" w:hAnsi="Times New Roman"/>
          <w:sz w:val="28"/>
          <w:szCs w:val="28"/>
        </w:rPr>
        <w:t>дошкольного, общего и дополнительного образования дет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Внедрение на уровнях начального общего, основного общего и (или) среднего общего образования новых методов обучения и воспитания, образовательных технологий, обеспечивающих освоение обучающимися основных и дополнительных общеобразовательных программ цифрового, естественнонаучного, технического и гуманитарного профилей, а также обновление содержания и совершенствования методов обучения предметных областей «Технология», «Информатика», «Основы безопасности жизнедеятельности» (далее – ОБЖ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еспечение для детей в возрасте от 5 до 18 лет доступных для каждого и качественных условий для воспитания гармонично развитой и социально ответственной личности путем увеличения охвата дополнительным образованием до 80% от общего числа детей, обновления содержания и методов дополнительного образования детей, развития кадрового потенциала и модернизации инфраструктуры системы дополнительного образования дет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функционирования модели персонифицированного финансирования дополнительного образования детей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оздание комплекса условий, направленных на совершенствование системы воспитания обучающихся, выявление и развитие талантливых и одаренных детей в условиях муниципальной системы образ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7. Развитие и сохранение кадрового потенциала, подготовка и повышение квалификации работников системы образован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существление полномочий в сфере опеки и попечительств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 xml:space="preserve">Создание условий для организации летнего отдыха и занятости детей и подростков. 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Совершенствование системы муниципального управления и кадрового обеспечения  в сфере образования. 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4. Срок реализации подпрограммы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подпрограммы осуществляется в течение 2021 – 2027 годов. Отдельные этапы ее реализации не выделяются. 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. Описание входящих в состав подпрограммы основных мероприятий и (или) ведомственных программ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содержит 10 основных мероприятий: 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вопросы функционирования системы образования.</w:t>
      </w:r>
    </w:p>
    <w:p>
      <w:pPr>
        <w:pStyle w:val="Normal"/>
        <w:spacing w:before="0" w:after="12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включает в себя мероприятия по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ению государственных полномочий по финансовому обеспечению государственных гарантий прав граждан на получение общедоступного и бесплатного начального общего, основного общего, среднего общего образования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о-экономическому, информационно-методическому и хозяйственному обеспечению учреждений системы образования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ю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дошкольного, общего и дополнительного образования на территории Усть-Ишимского муниципального района Омской области.</w:t>
      </w:r>
    </w:p>
    <w:p>
      <w:pPr>
        <w:pStyle w:val="Normal"/>
        <w:spacing w:before="0" w:after="12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включает в себя мероприятия по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монту зданий, установке систем и оборудования пожарной и общей безопасности в муниципальных образовательных организациях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монту зданий и материально-техническому оснащению муниципальных образовательных организаций муниципальных районов Омской области, в том числе приобретению оборудования, спортивного инвентаря и оборудования, мягкого инвентаря, строительных материалов, окон, дверей, в целях подготовки к новому учебному году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ю мер социальной поддержки  в форме  компенсации платы, взимаемой с родителей (законных представителей) за присмотр и уход за детьми, посещающими муниципальные образовательные организации, реализующие образовательную программу дошкольного образования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ю условий для реализации основной общеобразовательной программы дошкольного образования в соответствии с федеральными государственными стандартами дошкольного образования в образовательных организациях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и питания в муниципальных образовательных организациях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и горячего питания обучающихся в муниципальных организациях (обеспечение готовой пищевой продукцией);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бесплатного горячего питания обучающихся, получающих начальное общее образование в муниципальных образовательных организациях, в рамках государственной программы Российской Федерации «Развитие образования», утвержденной постановлением Правительства Российской Федерации от 26 декабря 2017 года № 1642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ю двухразовым питанием детей с ограниченными возможностями здоровья, обучающихся в муниципальных общеобразовательных организациях Усть-Ишимского муниципального района Омской области, в том числе получающих образование на дому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ю условий для осуществления общеобразовательного процесса, содержания зданий, в целях соблюдения требований пожарной и санитарно-эпидемиологической безопасности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териально - техническому оснащению муниципальных образовательных организаций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териально – техническому обеспечению образовательных организаций;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финансовому обеспечению предоставления дополнительного образования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Омской области, реализующих образовательные программы начального общего, основного общего и среднего общего образования.</w:t>
      </w:r>
    </w:p>
    <w:p>
      <w:pPr>
        <w:pStyle w:val="Normal"/>
        <w:spacing w:before="0" w:after="12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регионального проекта "Современная школа", направленного на достижение целей федерального проекта "Современная школа"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анное мероприятие включает в себя мероприятия по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ю (обновлению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 (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)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деятельности центров образования для формирования у обучающихся современных технологических и гуманитарных навыков в муниципальных общеобразовательных организациях, участия обучающихся в мероприятиях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у зданий, сооружений, установка систем и оборудования пожарной и общей безопасности в зданиях муниципальных общеобразовательных организаций для создания центров образования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регионального проекта "Успех каждого ребенка", направленного на достижения целей федерального проекта "Успех каждого ребенка"</w:t>
      </w:r>
    </w:p>
    <w:p>
      <w:pPr>
        <w:pStyle w:val="Normal"/>
        <w:autoSpaceDE w:val="false"/>
        <w:spacing w:before="0" w:after="12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мероприятие включает в себя: 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ю в общеобразовательных организациях, расположенных в сельской местности, условий для занятий физической культурой и спортом (создание в общеобразовательных организациях, расположенных в сельской местности, условий для занятий физической культурой и спортом).</w:t>
      </w:r>
    </w:p>
    <w:p>
      <w:pPr>
        <w:pStyle w:val="Normal"/>
        <w:numPr>
          <w:ilvl w:val="0"/>
          <w:numId w:val="4"/>
        </w:numPr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функционирования модели персонифицированного финансирования дополнительного образования детей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мероприятие включает в себя мероприятия по: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ю и обеспечению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ческое и информационное сопровождение поставщиков услуг дополнительного образования, независимо от их формы собственности, семей и иных участников системы персонифицированного финансирования дополнительного образования детей».</w:t>
      </w:r>
    </w:p>
    <w:p>
      <w:pPr>
        <w:pStyle w:val="Normal"/>
        <w:numPr>
          <w:ilvl w:val="0"/>
          <w:numId w:val="4"/>
        </w:numPr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одаренных детей и талантливой молодежи.</w:t>
      </w:r>
    </w:p>
    <w:p>
      <w:pPr>
        <w:pStyle w:val="Normal"/>
        <w:spacing w:before="0" w:after="12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включает в себя мероприятия по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и проведению мероприятий для выявления и поощрения одаренных детей и талантливой молодежи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е стипендий Главы Усть-Ишимского муниципального района Омской области.</w:t>
      </w:r>
    </w:p>
    <w:p>
      <w:pPr>
        <w:pStyle w:val="Normal"/>
        <w:spacing w:before="0" w:after="12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Совершенствование кадрового потенциала образовательных организаций района.</w:t>
      </w:r>
    </w:p>
    <w:p>
      <w:pPr>
        <w:pStyle w:val="Normal"/>
        <w:spacing w:before="0" w:after="12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включает в себя мероприятия по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ю уровня квалификации и профессиональной переподготовки педагогических работников;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и проведению мероприятий и конкурсов профессионального мастерства на муниципальном уровне;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ам социальной поддержки молодым специалистам системы образования района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8. Осуществление полномочий в сфере опеки и попечительства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анное мероприятие включает в себя мероприятия по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осуществлению государственных полномочий по опеке и попечительству над несовершеннолетними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осуществлению государственных полномочий по выплате ежемесячного денежного вознаграждения опекунам (попечителям) за осуществление опеки или попечительства, приемным родителям - за осуществление обязанностей по договору о приемной семье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редоставлению мер социальной поддержки приемным семьям, приемным детям, достигшим возраста восемнадцати лет, обучающимся по очной форме обучения в общеобразовательных организациях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осуществлению государственных полномочий по предоставлению мер социальной поддержки опекунам (попечителям) детей, оставшихся без попечения родителей, в том числе детей-сирот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9.Организация летнего отдыха и занятости детей и подростков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анное мероприятие включает в себя: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ацию и осуществление мероприятий по работе с детьми и молодежью в каникулярное время. </w:t>
      </w:r>
    </w:p>
    <w:p>
      <w:pPr>
        <w:pStyle w:val="Normal"/>
        <w:spacing w:before="0" w:after="12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10.Мероприятия в сфере муниципального управления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мероприятие включает в себя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ение руководства и управления в сфере установленных функций органов местного самоуправления </w:t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. Описание мероприятий и целевых индикаторов их выполнения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вопросы функционирования системы образования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Исполнение государственных полномочий по финансовому обеспечению государственных гарантий прав граждан на получение общедоступного и бесплатного начального общего, основного общего, среднего общего образования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включает в себя выплату заработной платы работникам муниципальных образовательных организаций в соответствии с действующим законодательством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«Доля обучающихся муниципальных общеобразовательных организаций, получающих образование в соответствии с федеральными государственными образовательными стандартами, в общей численности обучающихся муниципальных общеобразовательных организаций» определяется как отношение количества обучающихся муниципальных общеобразовательных организаций, получающих образование в соответствии с федеральными государственными образовательными стандартами, к общей численности обучающихся муниципальных общеобразовательных организаций на основании внутриведомственного мониторинга и сведений Территориального органа Федеральной службы государственной статистики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ожидаемого результата определя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роцентах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«Доля воспитанников дошкольных образовательных организаций, получающих образование в соответствии с федеральными государственными образовательными стандартами, в общей численности воспитанников дошкольных образовательных организаций» определяется как отношение количества воспитанников дошкольных образовательных организаций, получающих образование в соответствии с федеральными государственными образовательными стандартами, к общей численности воспитанников дошкольных образовательных организаций на основании внутриведомственного мониторинга и сведений Территориального органа Федеральной службы государственной статистики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ожидаемого результата определя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роцентах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Финансово-экономическое, информационно-методическое и хозяйственное обеспечение учреждений системы образования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мероприятие включает мероприятия по созданию безопасных и комфортных условий в муниципальных образовательных организациях, теплоснабжению, обслуживанию коммуникаций, предотвращению и устранению аварийных ситуаций, оказанию информационно-методической помощи педагогическим работникам, ведению бухгалтерского учета, оказанию юридической и консультативной помощи руководителям образовательных организаций.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«Доля обучающихся и воспитанников муниципальных образовательных организаций, которым предоставлена возможность обучаться в соответствии с основными требованиями безопасности, в общей численности обучающихся и воспитанников муниципальных образовательных организаций» определяется как отношение количества обучающихся и воспитанников муниципальных образовательных организаций, которым предоставлена возможность обучаться в соответствии с основными требованиями безопасности, к общей численности обучающихся и воспитанников муниципальных образовательных организаций на основании внутриведомственного мониторинга и сведений Территориального органа Федеральной службы государственной статистики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ожидаемого результата определяется в процентах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ях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включает в себя выплату заработной платы работникам муниципальных организаций дополнительного образования в соответствии с действующим законодательство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ие/невыполнение целевого индикатора «Достижение уровня номинальной начисленной заработной платы педагогических работников муниципальных организаций дополнительного образования Усть-Ишимского района Омской области» определяется по данным ведомственного мониторинга. 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ожидаемого результата определяется в процентах.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дошкольного, общего и дополнительного образования на территории Усть-Ишимского муниципального района Омской области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емонт зданий, установка систем и оборудования пожарной и общей безопасности в муниципальных образовательных организациях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данного мероприятия предполагается выполнение ремонтных работ и установка систем и оборудования пожарной и общей безопасности за счет средств субсидии из областного бюджета, полученных в результате участия в отборах на получение субсидии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показателя определяется по условиям предоставления субсидии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емонт зданий и материально-техническое оснащение муниципальных образовательных организаций муниципальных районов Омской области, в том числе приобретение оборудования, спортивного инвентаря и оборудования, мягкого инвентаря, строительных материалов, окон, дверей, в целях подготовки к новому учебному году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мероприятие предполагает проведение ремонта зданий и материально-техническое оснащение муниципальных образовательных организаций муниципальных районов Омской области, в том числе приобретение оборудования, спортивного инвентаря и оборудования, мягкого инвентаря, строительных материалов, окон, дверей, в целях подготовки к новому учебному году за счет средств субсидии из областного бюджета, полученных в результате участия в отборах на получение субсидии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показателя определяется по условиям предоставления субсидии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редоставление мер социальной поддержки  в форме  компенсации платы, взимаемой с родителей (законных представителей) за присмотр и уход за детьми, посещающими муниципальные образовательные организации, реализующие образовательную программу дошкольного образования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ое мероприятие предполагает выплату компенсации части родительской платы за содержание ребенка в муниципальных образовательных организациях, реализующих основную общеобразовательную программу дошкольного образования родителям (законным представителям), подавшим заявление о предоставлении данной компенсации, чей доход ниже полуторного прожиточного минимума на одного члена семьи.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выполнения данных мероприятий «Доля родителей (законных представителей), получающих компенсацию родительской платы за присмотр и уход за детьми в муниципальных  организациях, реализующих программу дошкольного образования, в общей численности родителей (законных представителей) подавших заявления о предоставлении данной компенсации, чей доход ниже полуторного прожиточного минимума на одного члена семьи» определяется как отношение количества родителей (законных представителей), получающих компенсацию родительской платы за присмотр и уход за детьми в муниципальных  организациях, реализующих программу дошкольного образования, к общей численности родителей (законных представителей), подавших заявления о предоставлении данной компенсации, чей доход ниже полуторного прожиточного минимума на одного члена семьи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ожидаемого результата определяется в процентах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оздание условий для реализации основной общеобразовательной программы дошкольного образования в соответствии с федеральными государственными стандартами дошкольного образования в образовательных организациях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направлено на создание безопасных и комфортных условий в муниципальных дошкольных образовательных организациях, охрану жизни и здоровья воспитанников, оплату труда работников, материально-техническое обеспечение дошкольных образовательных организаций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«Доля воспитанников дошкольных образовательных организаций, получающих образование в соответствии с федеральными государственными образовательными стандартами, в общей численности воспитанников дошкольных образовательных организаций» определяется как отношение числа воспитанников муниципальных дошкольных образовательных организаций, которым предоставлена возможность обучаться по программам, соответствующим требованиям стандартов дошкольного образования, к общей численности воспитанников муниципальных дошкольных организаций на основании  внутриведомственного мониторинга и сведений Территориального органа Федеральной службы государственной статистики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ожидаемого результата определяется в процентах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5. </w:t>
      </w:r>
      <w:r>
        <w:rPr>
          <w:rFonts w:cs="Times New Roman" w:ascii="Times New Roman" w:hAnsi="Times New Roman"/>
          <w:sz w:val="28"/>
          <w:szCs w:val="28"/>
        </w:rPr>
        <w:t>Организация питания в муниципальных образовательных организациях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включает в себя финансовое обеспечение организации питания в муниципальных образовательных организациях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«Доля обучающихся муниципальных общеобразовательных организаций, охваченных полноценным горячим питанием, в общей численности обучающихся муниципальных общеобразовательных организаций» определяется как отношение количества обучающихся муниципальных общеобразовательных организаций, получающих полноценное горячее питание, к общему количеству обучающихся муниципальных общеобразовательных организаций, на основе соответствующих данных образовательных организаций, рассчитанных на основании внутриведомственного мониторинга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ожидаемого результата определяется в процентах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6. Организация горячего питания обучающихся в муниципальных организациях (обеспечение готовой пищевой продукцией)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ое мероприятие включает в себя финансовое обеспечение организации питания в муниципальных образовательных организациях за счет субсидии на организацию горячего питания обучающихся муниципальных общеобразовательных организаций, проживающих в семьях, в которых средний доход на каждого члена семьи ниже полуторной величины прожиточного минимума в Омской области.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«Доля обучающихся в муниципальных общеобразовательных организациях, обеспечиваемых горячим питанием (готовой к употреблению пищевой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, в общей численности обучающихся,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, определенной по данным Усть-Ишимского муниципального района Омской области» определяется как отношение количества обучающихся в муниципальных общеобразовательных организациях, обеспечиваемых горячим питанием (готовой к употреблению пищевой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, к общей численности обучающихся,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, заявившихся на получение данной меры социальной поддержки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ожидаемого результата определяется в процентах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7. Организация бесплатного горячего питания обучающихся, получающих начальное общее образование в муниципальных образовательных организациях, в рамках государственной программы Российской Федерации «Развитие образования», утвержденной постановлением Правительства Российской Федерации от 26 декабря 2017 года № 1642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мероприятие включает в себя финансовое обеспечение организации бесплатного горячего питания обучающихся, получающих начальное общее образование в муниципальных образовательных организациях, в рамках государственной программы по инициативе Президента РФ В.В. Путина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«Доля обучающихся, получающих начальное общее образование в муниципальных образовательных организациях, 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» определяется как отношение количества обучающихся, получающих начальное общее образование в муниципальных образовательных организациях, 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на основе данных внутриведомственного мониторинга и сведений Территориального органа Федеральной службы государственной статистики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ожидаемого результата определяется в процентах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Обеспечение двухразовым питанием детей с ограниченными возможностями здоровья, обучающихся в муниципальных общеобразовательных организациях Усть-Ишимского муниципального района Омской области, в том числе получающих образование на дому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мероприятие включает в себя финансовое обеспечение исполнения требований Закона «Об образовании в Российской Федерации» по обеспечению двухразовым питанием детей с ограниченными возможностями здоровья, обучающихся в муниципальных общеобразовательных организациях, в том числе получающих образование на дому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«Доля детей-инвалидов  и детей  с ограниченными возможностями здоровья, в том числе обучающихся на дому, получающих меру социальной поддержки, в общей численности детей данной категории, обратившимися за данной поддержкой» определяется как отношение количества детей-инвалидов  и детей  с ограниченными возможностями здоровья, в том числе обучающихся на дому, получающих меру социальной поддержки, к общей численности детей данной категории, обратившихся за данной поддержкой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ожидаемого результата определяется в процентах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Обеспечение условий для осуществления общеобразовательного процесса, содержания зданий, в целях соблюдения требований пожарной и санитарно-эпидемиологической безопасности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мероприятие включает в себя мероприятия по  содержанию, текущему ремонту зданий и сооружений муниципальных образовательных организаций, обслуживание и монтаж АПС, пропитку чердачных помещений, обеспечение электробезопасности и другие мероприятия в соответствии с требованиями пожарной безопасности. Кроме того, проведение дератизационных мероприятий, аккорицидной обработки, организация и проведение медицинских осмотров работников муниципальных образовательных организаций в целях обеспечения санитарно-эпидемиологической безопасности. 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«Доля муниципальных образовательных организаций, соответствующих требованиям пожарной и санитарно-эпидемиологической безопасности» определяется как отношение количества муниципальных образовательных организаций, соответствующих требованиям пожарной и санитарно-эпидемиологической безопас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общей численности муниципальных образовательных организаций Усть-Ишим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 основе данных внутриведомственного мониторинга и сведений Территориального органа Федеральной службы государственной статистики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ожидаемого результата определяется в процентах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Материально-техническое оснащение муниципальных образовательных организаций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мероприятие предполагает пополнение и укрепление материально-технической базы муниципальных образовательных организаций, в т.ч. технологического и холодильного оборудования, компьютерного оборудования, ученической мебели, производственного и учебно-лабораторного оборудования и т.д. за счет средств субсидии из областного бюджета, полученных в результате участия в отборах на получение субсидии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показателя определяется по условиям предоставления субсидии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Материально-техническое обеспечение образовательных организаций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полагает пополнение и укрепление материально-технической базы муниципальных образовательных организаций, в т.ч. технологического и холодильного оборудования, компьютерного оборудования, ученической мебели, производственного и учебно-лабораторного оборудования и т.д. за счет средств муниципального бюджета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2. Финансовое обеспечение предоставления дополнительного образования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ое мероприятие включает об</w:t>
      </w:r>
      <w:r>
        <w:rPr>
          <w:rFonts w:cs="Times New Roman" w:ascii="Times New Roman" w:hAnsi="Times New Roman"/>
          <w:sz w:val="28"/>
          <w:szCs w:val="28"/>
        </w:rPr>
        <w:t>еспечение организации дополнительного 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выполнения данных мероприятий «Доля детей и подростков в возрасте 5-18 лет, охваченных программами дополнительного образования, в общей численности детей и подростков в возрасте 5-18 лет» определяется как отношение численности детей и подростков 5-18 лет, охваченных программами дополнительного образования, к общей численности детей и подростков в возрасте 5-18 лет, на основе соответствующих данных комитета образования, рассчитанных на основании внутриведомственного мониторинга, и сведений Территориального органа Федеральной службы государственной статистики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ожидаемого результата определяется в процентах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</w:rPr>
        <w:t>2.13.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Омской области, реализующих образовательные программы начального общего, основного общего и среднего общего образования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мероприятие предполагает выплату ежемесячного вознаграждения за классное руководство педагогическим работникам муниципальных образовательных организаций Усть-Ишимского муниципального района Омской области, реализующих образовательные программы начального общего, основного общего и среднего общего образования в сумме не менее 5000 рублей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 этом региональная выплата за классное руководство, которая производится в размере 40 рублей в отношении одного обучающегося, также будет сохранена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«Доля педагогических работников общеобразовательных организаций, получающих вознаграждение за классное руководство, в общей численности педагогических работников данной категории» определяется как отношение количества педагогических работников общеобразовательных организаций, получающих вознаграждение за классное руководство, к общей численности педагогических работников данной категории на основании внутриведомственного мониторинга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ожидаемого результата определяется в процентах.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Реализация регионального проекта «Современная школа», направленного на достижение целей федерального проекта «Современная школа»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, в 2020-2022 годах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рганизация деятельности центров образования для формирования у обучающихся современных технологических и гуманитарных навыков в муниципальных общеобразовательных организациях, участия обучающихся в мероприятиях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емонт зданий, сооружений, установка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осуществляется за счет субсидий из федерального и областного бюджетов, полученных в результате участия в отборах на получение субсидии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показателя определяется по условиям предоставления субсидии.</w:t>
      </w:r>
    </w:p>
    <w:p>
      <w:pPr>
        <w:pStyle w:val="Normal"/>
        <w:numPr>
          <w:ilvl w:val="0"/>
          <w:numId w:val="4"/>
        </w:numPr>
        <w:spacing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ализация регионального проекта "Успех каждого ребенка", направленного на достижения целей федерального проекта "Успех каждого ребенка"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</w:rPr>
        <w:t>4.1.Создание в общеобразовательных организациях, расположенных в сельской местности, условий для занятий физической культурой и спортом (создание в общеобразовательных организациях, расположенных в сельской местности, условий для занятий физической культурой и спортом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я осуществляется за счет субсидий из федерального и областного бюджетов, полученных в результате участия в отборах на получение субсидии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показателя определяется по условиям предоставления субсидии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функционирования модели персонифицированного финансирования дополнительного образования детей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Методическое и информационное сопровождение поставщиков услуг дополнительного образования, независимо от их форм собственности, семей и ных участников системы персонифицированного финансирования дополнительного образования детей. 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ланируется охватить системой персонифицированного финансирования дополнительного образования детей не менее 565 детей в возрасте от 5 до 18 лет.</w:t>
      </w:r>
    </w:p>
    <w:p>
      <w:pPr>
        <w:pStyle w:val="Normal"/>
        <w:numPr>
          <w:ilvl w:val="0"/>
          <w:numId w:val="4"/>
        </w:numPr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одаренных детей и талантливой молодежи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рганизация и проведение мероприятий для выявления и поощрения одаренных детей и талантливой молодежи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полагает организацию и проведение на муниципальном уровне социально-значимых, научных мероприятий, конкурсов (олимпиад) с участием обучающихся муниципальных образовательных организаций,  организация участия обучающихся муниципальных образовательных организаций в соответствующих  межрегиональных, всероссийских и международных мероприятиях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«Доля обучающихся общеобразовательных организаций, участвующих в олимпиадах и конкурсах различного уровня, в общей численности обучающихся общеобразовательных организаций» определяется как отношени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и обучающихся общеобразовательных организаций, участвующих в олимпиадах и конкурсах различного уровня, к общей численности обучающихся общеобразовательных организаций, на основе ведомственных мониторингов и статистических данных Территориального органа Федеральной службы государственной статистики по Омской области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ожидаемого результата определяется в процентах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ыплата стипендий Главы Усть-Ишимского муниципального района Омской области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мероприятие предполагает выплату стипендии одаренным и талантливым детям Усть-Ишимского муниципального района на основании Положения о выплате стипендии Главы муниципального района. 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о планируется выплата стипендий 20 обучающимся. </w:t>
      </w:r>
    </w:p>
    <w:p>
      <w:pPr>
        <w:pStyle w:val="Normal"/>
        <w:numPr>
          <w:ilvl w:val="0"/>
          <w:numId w:val="4"/>
        </w:numPr>
        <w:spacing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кадрового потенциала образовательных организаций района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Повышение уровня квалификации и профессиональная переподготовка педагогических работников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направлено на организацию курсовой подготовки и профессиональной переподготовки педагогических работников муниципальных образовательных организаций в соответствии с требованиями действующего законодательства в сфере образования и кадровыми потребностями муниципальной системы образования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начений целевых индикаторов выполнения данного мероприятия  осуществляется в соответствии со следующей методикой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целевого индикатора «Доля педагогических работников муниципальных образовательных организаций, прошедших повышение квалификации и (или) профессиональную переподготовку в отчетный период, в общей численности педагогических работников муниципальных образовательных организаций» определяется как отношение численности педагогических работников муниципальных образовательных организаций, прошедших повышение квалификации и (или) профессиональную переподготовку в отчетный период, к общей численности педагогических работников муниципальных образовательных организаций на основании внутриведомственного мониторинга </w:t>
      </w:r>
      <w:r>
        <w:rPr>
          <w:rFonts w:cs="Times New Roman" w:ascii="Times New Roman" w:hAnsi="Times New Roman"/>
          <w:color w:val="000000"/>
          <w:sz w:val="28"/>
          <w:szCs w:val="28"/>
        </w:rPr>
        <w:t>и сведений Территориального органа Федеральной службы государственной статистики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ожидаемых результатов определяется в процентах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2. Организация и проведение мероприятий и конкурсов профессионального мастерства на муниципальном уровне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мероприятия предполагают организацию и проведение на муниципальном уровне социально-значимых, научных мероприятий, конкурсов (олимпиад) профессионального мастерства с участием педагогических работников муниципальных образовательных организаций,  организация участия педагогических работников муниципальных образовательных организаций в соответствующих  межрегиональных, всероссийских и международных мероприятиях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выполнения данных мероприятий «Доля педагогических работников муниципальных образовательных организациях, участвующих в олимпиадах и конкурсах различного уровня, в общей численности педагогических работников муниципальных образовательных организациях» определяется как отношение численности педагогических работников муниципальных образовательных организациях, участвующих в олимпиадах и конкурсах различного уровня, к общей численности педагогических работников муниципальных образовательных организациях, на основе соответствующих данных муниципальных образовательных организаций, рассчитанных на основании внутриведомственного мониторинга, и сведений Территориального органа Федеральной службы государственной статистики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ожидаемого результата определяется в процентах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Меры социальной поддержки молодым специалистам системы образования района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выплату единовременного пособия на профессиональное развитие молодым специалистам, трудоустроенным в муниципальные образовательные организации на основании Положения о предоставлении мер социальной поддержки молодым специалистам в сфере образования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«Доля педагогических работников в возрасте до 30 лет в общей численности педагогических работников муниципальных образовательных организаций» определяется как отношени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и педагогических работников муниципальных образовательных организациях в возрасте до 30 лет, к общей численности педагогических работников муниципальных образовательных организациях, на основе ведомственных мониторингов и статистических данных Территориального органа Федеральной службы государственной статистики по Омской области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ожидаемого результата определяется в процентах.</w:t>
      </w:r>
    </w:p>
    <w:p>
      <w:pPr>
        <w:pStyle w:val="Normal"/>
        <w:numPr>
          <w:ilvl w:val="0"/>
          <w:numId w:val="4"/>
        </w:numPr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ереданных полномочий в сфере опеки и попечительства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Осуществление государственных полномочий по опеке и попечительству над несовершеннолетними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Осуществление государственных полномочий по выплате ежемесячного денежного вознаграждения опекунам (попечителям) за осуществление опеки или попечительства, приемным родителям – за осуществление обязанностей по договору о приемной семье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Предоставление мер социальной поддержки приемным семьям, приемным деятм, достигшим возраста восемнадцати лет, обучающимся по очной форме обучения в общеобразовательных организациях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Осуществление государственных полномочий по предоставлению мер социальной поддержки опекунам (попечителям) детей, оставшихся без попечения родителей, в том числе детей-сирот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мероприятия включают в себя осуществление переданных полномочий в сфере опеки и попечительства в рамках установленных функций органов местного самоуправления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осуществляется в рамках исполнения государственной программы «Развитие образования Омской области»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целевых показателей определяется государственной программой «Развитие образования Омской области». </w:t>
      </w:r>
    </w:p>
    <w:p>
      <w:pPr>
        <w:pStyle w:val="Normal"/>
        <w:numPr>
          <w:ilvl w:val="0"/>
          <w:numId w:val="4"/>
        </w:numPr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летнего отдыха и занятости детей и подростков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мероприятие включает в себя организацию и осуществление мероприятий по работе с детьми и молодежью в каникулярное время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планируется оздоравливать в организациях отдыха детей и их оздоровления за счет средств областного бюджета в форме субсидий не менее 650  детей в возрасте от 6 до 18 лет, проживающих на территории Усть-Ишимского муниципального района Ом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в сфере муниципального управления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мероприятие включает в себя осуществление руководства и управления в сфере установленных функций органов местного самоуправления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целевого индикатора выполнения данных мероприятий «Удовлетворенность населения качеством предоставления образовательных услуг на территории Усть-Ишимского муниципального района» определяется путем проведения не реже 1 раз в год опроса населения. 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ожидаемого результата определяется в процентах.</w:t>
      </w:r>
    </w:p>
    <w:p>
      <w:pPr>
        <w:pStyle w:val="Normal"/>
        <w:widowControl w:val="false"/>
        <w:autoSpaceDE w:val="false"/>
        <w:spacing w:before="0" w:after="12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7. Объем финансовых ресурсов, необходимых для реализации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</w:p>
    <w:p>
      <w:pPr>
        <w:pStyle w:val="Normal"/>
        <w:autoSpaceDE w:val="false"/>
        <w:spacing w:before="0" w:after="120"/>
        <w:ind w:firstLine="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составляе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1 603 312 343,16 рублей, в том числе:</w:t>
      </w:r>
    </w:p>
    <w:p>
      <w:pPr>
        <w:pStyle w:val="Normal"/>
        <w:autoSpaceDE w:val="false"/>
        <w:spacing w:before="0" w:after="120"/>
        <w:ind w:firstLine="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1 году –  253 647 666,07 рублей;</w:t>
      </w:r>
    </w:p>
    <w:p>
      <w:pPr>
        <w:pStyle w:val="Normal"/>
        <w:autoSpaceDE w:val="false"/>
        <w:spacing w:before="0" w:after="120"/>
        <w:ind w:firstLine="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2 году –  225 145 967,04 рублей;</w:t>
      </w:r>
    </w:p>
    <w:p>
      <w:pPr>
        <w:pStyle w:val="Normal"/>
        <w:autoSpaceDE w:val="false"/>
        <w:spacing w:before="0" w:after="120"/>
        <w:ind w:firstLine="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3 году –  224 903 742,01 рублей;</w:t>
      </w:r>
    </w:p>
    <w:p>
      <w:pPr>
        <w:pStyle w:val="Normal"/>
        <w:autoSpaceDE w:val="false"/>
        <w:spacing w:before="0" w:after="120"/>
        <w:ind w:firstLine="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4 году –  224 903 742,01  рублей;</w:t>
      </w:r>
    </w:p>
    <w:p>
      <w:pPr>
        <w:pStyle w:val="Normal"/>
        <w:autoSpaceDE w:val="false"/>
        <w:spacing w:before="0" w:after="120"/>
        <w:ind w:firstLine="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5 году –  224 903 742,01 рублей;</w:t>
      </w:r>
    </w:p>
    <w:p>
      <w:pPr>
        <w:pStyle w:val="Normal"/>
        <w:autoSpaceDE w:val="false"/>
        <w:spacing w:before="0" w:after="120"/>
        <w:ind w:firstLine="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6 году –  224 903 742,01 рублей;</w:t>
      </w:r>
    </w:p>
    <w:p>
      <w:pPr>
        <w:pStyle w:val="Normal"/>
        <w:autoSpaceDE w:val="false"/>
        <w:spacing w:before="0" w:after="120"/>
        <w:ind w:firstLine="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7 году –  224 903 742,01  рублей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бюджетных ассигнований по основным мероприятиям приведено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13 к настоящей подпрограмме.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8. Ожидаемые конечные результаты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еализации подпрограммы   ожидаетс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00% обучающимся и воспитанникам муниципальных образовательных организаций будет предоставлена возможность обучаться в соответствии с федеральными государственными образовательными стандартам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00% обучающимся и воспитанникам муниципальных образовательных организаций будет предоставлена возможность обучаться в соответствии с основными требованиями безопасност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00% детей в возрасте от 3 до 7 лет будет предоставлена возможность получать услуги дошкольного образ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ват детей в возрасте от 5 до 18 лет  программами дополнительного образования к 2023 году составит не менее 80 % данной категории детей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 не менее 565 детей в возрасте от 5 до 18 лет будут иметь возможность воспользоваться системой персонифицированного финансирования дополнительного образования дет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базе 8 общеобразовательных организаций муниципального района к 2024 году будут созданы центры образования цифрового и гуманитарного профилей «Точка роста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 доля педагогических работников муниципальных образовательных организаций, прошедших повышение квалификации и (или) профессиональную переподготовку, составит не менее 30% от общей численности педагогических работников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ежегодно не менее 20 одаренным детям муниципального района будет выплачиваться Стипендия Главы Усть-Ишимского муниципального района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ежегодно не менее 650 детей в возрасте от 6 до 18 лет, проживающих на территории муниципального района, будут оздоровлены в организациях отдыха детей и их оздоровления за счет средств областного бюдже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ежегодно удовлетворенность населения качеством предоставления образовательных услуг на территории Усть-Ишимского муниципального района будет составлять не менее 85%.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9. Описание системы управления реализацией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правление и контроль за ходом реализации подпрограммы, а также за достижением ее ожидаемых результатов осуществляет Комитет образования администрации Усть-Ишимского муниципального района Омской области. 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и исполнителями подпрограммы являются Комитет образования администрации Усть-Ишимского муниципального района Омской области и подведомственные образовательные организации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ю проведения работы по формированию отчетности о ходе реализации подпрограммы и оценки ее эффективности осуществляет Комитет образования администрации Усть-Ишимского муниципального района Омской области. 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рганизации работы по качественному и своевременному исполнению подпрограммы Комитет образования администрации Усть-Ишимского муниципального района Омской области при необходимости может осуществлять ее мониторинг в форме ежеквартального (ежемесячного) запроса информации о ходе реализации подпрограммы у подведомственных образовательных организаций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отчетного финансового года Комитет образования администрации Усть-Ишимского муниципального района Омской области формирует отчет о реализации подпрограммы за отчетный финансовый год и в целом за истекший период ее реализации (далее – отчет) Комитет образования администрации Усть-Ишимского муниципального района Омской области и на основании отчета проводит оценку эффективности реализации подпрограммы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ценки эффективности реализации подпрограммы вместе с пояснительной запиской к ним, а также отчетом направляет в экономический отдел и комитет финансов и контроля администрации Усть-Ишимского муниципального района Омской области для подготовки отчета о реализации муниципальной программы.</w:t>
      </w:r>
    </w:p>
    <w:sectPr>
      <w:headerReference w:type="default" r:id="rId3"/>
      <w:type w:val="nextPage"/>
      <w:pgSz w:w="11906" w:h="16838"/>
      <w:pgMar w:left="851" w:right="709" w:gutter="0" w:header="720" w:top="778" w:footer="0" w:bottom="1077"/>
      <w:pgNumType w:fmt="decimal"/>
      <w:formProt w:val="false"/>
      <w:textDirection w:val="lrTb"/>
      <w:docGrid w:type="default" w:linePitch="7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69710" cy="4940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971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7.3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spacing w:before="0" w:after="200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ConsPlusCell">
    <w:name w:val="ConsPlusCel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Обычный (веб) Знак"/>
    <w:qFormat/>
    <w:rPr>
      <w:sz w:val="24"/>
      <w:szCs w:val="24"/>
      <w:lang w:val="ru-RU" w:bidi="ar-SA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imesNewRoman">
    <w:name w:val="Обычный + Times New Roman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Style22">
    <w:name w:val="мой"/>
    <w:basedOn w:val="Normal"/>
    <w:qFormat/>
    <w:pPr>
      <w:tabs>
        <w:tab w:val="clear" w:pos="708"/>
        <w:tab w:val="left" w:pos="8820" w:leader="none"/>
      </w:tabs>
      <w:spacing w:lineRule="auto" w:line="240" w:before="0" w:after="0"/>
      <w:jc w:val="both"/>
    </w:pPr>
    <w:rPr>
      <w:rFonts w:ascii="Times New Roman" w:hAnsi="Times New Roman" w:cs="Times New Roman"/>
      <w:bCs/>
      <w:kern w:val="2"/>
      <w:sz w:val="28"/>
      <w:szCs w:val="4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7">
    <w:name w:val="Обычный (веб)7"/>
    <w:basedOn w:val="Normal"/>
    <w:qFormat/>
    <w:pPr>
      <w:spacing w:lineRule="atLeast" w:line="336" w:before="0" w:after="240"/>
      <w:jc w:val="both"/>
    </w:pPr>
    <w:rPr>
      <w:rFonts w:ascii="Verdana" w:hAnsi="Verdana" w:cs="Verdana"/>
      <w:sz w:val="24"/>
      <w:szCs w:val="24"/>
    </w:rPr>
  </w:style>
  <w:style w:type="paragraph" w:styleId="2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ой текст5"/>
    <w:basedOn w:val="Normal"/>
    <w:qFormat/>
    <w:pPr>
      <w:shd w:fill="FFFFFF" w:val="clear"/>
      <w:spacing w:lineRule="atLeast" w:line="240" w:before="0" w:after="960"/>
      <w:ind w:hanging="1760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965D7B2E0C84C6FB26697DF00CCD97767BC899244D64E9285CFCC1DE0752CDB588E272F9CF013FF38DA6y2B0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4:34:00Z</dcterms:created>
  <dc:creator>Miziryak Мизиряк О В</dc:creator>
  <dc:description/>
  <cp:keywords/>
  <dc:language>en-US</dc:language>
  <cp:lastModifiedBy>Tatiana</cp:lastModifiedBy>
  <cp:lastPrinted>2020-11-17T14:29:00Z</cp:lastPrinted>
  <dcterms:modified xsi:type="dcterms:W3CDTF">2020-11-17T08:32:00Z</dcterms:modified>
  <cp:revision>13</cp:revision>
  <dc:subject/>
  <dc:title>Приложение № 1</dc:title>
</cp:coreProperties>
</file>