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       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  в  постановлени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п  от  11.01.2021 года  «Об  утверждении муниципальной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Усть-Ишимского муниципального района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«Развитие экономического потенциал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 района  Омской 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22.12.2023 года № 337  « О внесении изменений и дополнений в решение Совета Усть-Ишимского муниципального района Омской области от 23.12.2022 года 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ложение № 11 «Структура муниципальной программы  Усть-Ишимского муниципального района Омской области "Развитие экономического потенциала Усть-Ишимского муниципального района Омской области" к постановлению Администрации Усть-Ишимского муниципального района Омской области от 11.01.2021 года № 2-п  «Об утверждении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изложить в новой редакции согласно приложения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А.С.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50)213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Tatiana</cp:lastModifiedBy>
  <cp:lastPrinted>2018-02-02T11:23:00Z</cp:lastPrinted>
  <dcterms:modified xsi:type="dcterms:W3CDTF">2024-01-03T06:44:00Z</dcterms:modified>
  <cp:revision>71</cp:revision>
  <dc:subject/>
  <dc:title>ГЛАВА МУНИЦИПАЛЬНОГО ОБРАЗОВАНИЯ</dc:title>
</cp:coreProperties>
</file>