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ложение № 1       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Усть-Ишимского муниципального района Омской области                                                                                                                                   «Развитие социально—культурной сферы    Усть-Ишимского муниципального                                        района Омской области»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 № 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 «Развитие системы образования Усть-Ишимского муниципального района  Омской области»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1. Паспорт подпрограммы</w:t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5312"/>
      </w:tblGrid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Усть-Ишимского муниципального района Омской области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о-культурной сферы Усть-Ишимского муниципального района Омской области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Усть-Ишимского муниципального района Омской области (далее – подпрограмма)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стемы образования Усть-Ишимского муниципального района Омской области 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 Усть-Иши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образования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 – распорядительного органа Усть-Ишимского муниципального района Омской области, являющихся исполнителями муниципальной 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образования Администрации Усть-Ишимского муниципального района Омской области</w:t>
            </w:r>
          </w:p>
        </w:tc>
      </w:tr>
      <w:tr>
        <w:trPr>
          <w:trHeight w:val="1049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–2027годы.                                             Выделение отдельных этапов реализации подпрограммы не предполагается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, формирование открытой, саморазвивающейся, информационно и технически оснащенной муниципальной системы образования, способной в полной мере удовлетворять образовательные запросы личности и социума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сполнения полномочий Администрации Усть-Ишимского муниципального района Омской области в области образования, отдельных государственных полномочий в области опеки и попечительства, летнего отдыха и занятости подростков.                                 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. Развитие инфраструктуры муниципальной системы образования Усть-Ишимского муниципального района Омской области, создание безопасных и комфортных условий для повышения доступности качественного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школьного, общего и дополнительного образования детей.                                           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дрение на уровнях начального общего, основного общего и (или)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я методов обучения предметных областей «Технология», «Информатика», «Основы безопасности жизнедеятельности» (далее – ОБЖ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 Обеспечение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%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. Обеспечение функционирования модели персонифицированного финансирования дополнительного образования детей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6. Создание комплекса условий, направленных на совершенствование системы воспитания обучающихся, выявление и развитие талантливых и одаренных детей в условиях муниципальной системы образования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7. Развитие и сохранение кадрового потенциала, подготовка и повышение квалификации работников системы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                                           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8. Осуществление полномочий в сфере опеки и попечительства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организации летнего отдыха и занятости детей и подростков.                                   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0. Совершенствование системы муниципального управления и кадрового обеспечения  в сфере образования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11. Обеспечение патриотического воспитания детей и подростков в муниципальных образовательных организациях.</w:t>
            </w:r>
          </w:p>
        </w:tc>
      </w:tr>
      <w:tr>
        <w:trPr>
          <w:trHeight w:val="1312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вопросы функционирования системы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школьного, общего и дополнительного  образования на территории Усть-Ишимского муниципального района Ом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ого проекта «Современная школа», направленного на реализацию целей федерального проекта «Современная школа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ого проекта «Успех каждого ребенка», направленного на достижение целей федерального проекта «Успех каждого ребенка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поддержка одаренных детей и талантливой молодеж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кадрового потенциала образовательных организаций район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ереданных полномочий в сфере опеки и попечительств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летнего отдыха и занятости детей и подростков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муниципального управле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регионального проекта «Патриотическое воспитание граждан Российской Федерации», направленного на достижение целей федерального проекта «Патриотическое воспитание граждан Российской Федерации»  </w:t>
            </w:r>
          </w:p>
        </w:tc>
      </w:tr>
      <w:tr>
        <w:trPr>
          <w:trHeight w:val="1266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за счет средств местного бюджета составляет:</w:t>
            </w:r>
          </w:p>
          <w:p>
            <w:pPr>
              <w:pStyle w:val="Normal"/>
              <w:autoSpaceDE w:val="false"/>
              <w:spacing w:before="0" w:after="0"/>
              <w:ind w:firstLine="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247 207 621,22 рублей, </w:t>
            </w:r>
          </w:p>
          <w:p>
            <w:pPr>
              <w:pStyle w:val="Normal"/>
              <w:autoSpaceDE w:val="false"/>
              <w:spacing w:before="0" w:after="0"/>
              <w:ind w:firstLine="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 327 354 871,10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2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382 973 269,1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 413 231 714,95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 322 652 986,26 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 279 542 827,59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–  296 548 210,13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7 году –  224 903 742,01  рублей.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итогам реализации подпрограммы   ожидается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0% обучающимся и воспитанникам муниципальных образовательных организаций будет предоставлена возможность обучаться в соответствии с федеральными государственными образовательными стандартам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0% обучающимся и воспитанникам муниципальных образовательных организаций будет предоставлена возможность обучаться в соответствии с основными требованиями безопас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0% детей в возрасте от 3 до 7 лет будет предоставлена возможность получать услуги дошкольного образов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детей в возрасте от 5 до 18 лет  программами дополнительного образования к 2023 году составит не менее 80 % данной категории де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 не менее 565 детей в возрасте от 5 до 18 лет будут иметь возможность воспользоваться системой персонифицированного финансирования дополнительного образования де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базе 8 общеобразовательных организаций муниципального района к 2024 году будут созданы центры образования цифрового и гуманитарного профилей «Точка роста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 доля педагогических работников муниципальных образовательных организаций, прошедших повышение квалификации и (или) профессиональную переподготовку, составит не менее 30% от общей численности педагогических работник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не менее 20 одаренным детям муниципального района будет выплачиваться Стипендия Главы Усть-Ишимского муниципального район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не менее 650 детей в возрасте от 6 до 18 лет, проживающих на территории муниципального района, будут оздоровлены в организациях отдыха детей и их оздоровления за счет средств областного бюдже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удовлетворенность населения качеством предоставления образовательных услуг на территории Усть-Ишимского муниципального района будет составлять не менее 85%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2. Сфера социально-экономического развития Усть-Ишим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 развитие системы образования Усть-Ишимского муниципального района Омской области осуществляется в соответствии с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казом Президента Российской Федерации «О национальных целях и стратегических задачах развития Российской Федерации на период до 2024 года» от 7 мая 2018 год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циональным проектом «Образование», утвержденным президиумом Совета при Президенте Российской Федерации по стратегическому развитию и национальным проектам 24 декабря 2018 год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осударственной программой Российской Федерации «Развитие образования» на 2018 – 2025 годы, утвержденной постановлением Правительства Российской Федерации от 26 декабря 2017 года № 1642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ратегией развития воспитания в Российской Федерации на период до 2025 года, утвержденной Распоряжением Правительства Российской Федерации от 29 мая 2015 года № 996-р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осударственной программой Омской области «Развитие системы образования Омской области», утвержденной постановлением Правительства Омской области от 15 октября 2013 года № 250-п (с изменениями на 19.02.2020 года)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ратегией социально-экономического развития Омской области до 2025 года, утвержденной Указом Губернатора Омской области от 24 июня 2013 года № 93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ланом мероприятий («дорожной карты») реновации зданий общеобразовательных организаций, расположенных на территории Омской области, на 2019-2023 годы, утвержденным распоряжением Правительства Омской области от 27 июня 2018 года № 85-рп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ными нормативно-правовыми документами федерального, регионального и муниципального уровня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перечисленных нормативно-правовых актов разработаны муниципальные нормативно-правовые документы и проект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ь муниципальных образовательных организаций системы образования Усть-Ишимского муниципального района на 01.09.2022 года включает 20  организаций, из них 13 общеобразовательных школ, 1 лицей, 4 дошкольных образовательных организации, 2 организации дополнительного образования дете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е школы, за исключением МБОУ «Усть-Ишимский лицей «Альфа» являются малокомплектными. С численностью обучающихся менее 50 человек – 9 школ, 50-100 обучающихся – 3 школы, 100-200 обучающихся – 1 школа, более 200 человек – 1 школа (МБОУ «Лицей «Альфа»)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школьных организациях -  438 человек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униципальных общеобразовательных организациях -  1423 человек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рганизациях дополнительного образования детей -  1507 человек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сентября 2022 года дошкольным образованием на территории Усть-Ишимского муниципального района Омской области охвачены 52% детей дошкольного возрас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состоящих на учете для получения места в дошкольной образовательной организации, на 01.09.2022 года составляет 35 человека в возрасте от 2 месяцев до 7 лет. На очереди детей в возрасте от 3 до 7 лет на протяжении последних 5 лет нет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едагогических работников дошкольного, общего образования и дополнительного образования детей в Усть-Ишимском муниципальном районе соста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телей дошкольных групп -  46 человек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елей общеобразовательных организаций - 201 человек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ов в учреждениях дополнительного образования детей - 14 человек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ющее влияние на развитие дошкольного, общего и дополнительного образования оказывают демографические тенденции. На протяжении последних лет в Усть-Ишимском муниципальном районе наблюдается сокращение численности обучающихся общеобразовательных организаций на всех уровнях общего образования. Это обусловлено спадом рождаемости и миграцией насел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9 году в Усть-Ишимском муниципальном районе образовательные программы дошкольного образования реализовались на базе 6 дошкольных образовательных учреждени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 общеобразовательных учреждений и 1 учреждения дополнительного образования детей. Кроме того, для родителей и детей, не посещающих дошкольное учреждение, на базе МБДОУ «Усть-Ишимский детский сад №1» открыт консультационный пунк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ля всех обучающихся общеобразовательных школ обучение организовано в первую смен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реализации права граждан на доступное и бесплатное образование по программам основного общего и среднего общего образования в район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100% образовательных учреждений используют в своей работе элементы дистанционного обучения, в том числе при обучении детей-инвалид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100% общеобразовательных учреждений используют сетевое взаимодействие при реализации основных образовательных и дополнительных общеразвивающих програм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из 17 населенных пунктов района осуществляется подвоз обучающихс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ериод с 2010 по 2020 год во всех общеобразовательных учреждениях Усть-Ишимского муниципального района осуществлен поэтапный переход на ФГОС. Внедрение ФГОС началось с 1 сентября 2010 года и к 1 сентября 2020 года удельный вес численности учащихся общеобразовательных организаций, обучающихся в соответствии с федеральным государственным образовательным стандартом, в общей численности учащихся общеобразовательных организаций составил 100,0%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2013 года поставлена задача предоставления возможности получения профильного образования 100% обучающихся. Для выполнения поставленной задачи в МБОУ «Усть-Ишимский лицей «Альфа» в 10-11 классах в соответствии с ФГОС СОО осуществляется обучение по 5 профилям. В остальных образовательных учреждениях старшеклассники обучаются по индивидуальным образовательным маршрутам. Также в МБОУ «Усть-Ишимский лицей «Альфа» продолжено предоставление возможности получения профессионального образования по профессиям «Тракторист» и «Водитель»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ольшое внимание в последние годы уделяется созданию условий для получения качественного образования детьми с ограниченными возможностями здоровь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01.09.2013 года на базе МБОУ «Усть-Ишимский лицей «Альфа», и с 01.09.2015 года на базе МБОУ «Никольская ООШ» осуществляется обучение по специальным (коррекционным) программам 8 вида. Ежегодно численность обучающихся данных классов увеличиваетс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сожалению, только в 2 ОУ (МБОУ «Усть-Ишимский лицей «Альфа» и МБОУ ДО «Усть-Ишимский Дом детского творчества») созданы условия для беспрепятственного доступа инвалид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шение поставленных задач напрямую зависит от скорости Интернет-соединения, уровень которой на текущий момент не позволяет сформировать современную цифровую инфраструктуру и реализовать современные сетевые дистанционные формы взаимодействия. 2/3 учреждений нашего района находятся в сложных информационно-коммуникационных условиях. В рамках федерального проекта к 2024 году на уровне региона поставлена задача обеспечения доступного и качественного трафика для всех образовательных учреждений. И в ноябре текущего года данная работа уже начата: в МБОУ «лицей «Альфа» и Комитете образования установлено оборудование для высокоскоростного Интерне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 целью сохранения здоровья обучающихся во всех общеобразовательных организациях организовано горячее питание. С 1 сентября 2020 года по инициативе Президента РФ Путина В.В. все обучающиеся начальной ступени обучения обеспечены бесплатным горячим питание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м показателем предоставления качественного общедоступного образования является государственная итоговая аттестация. В 2019-2020 учебном году все выпускники 9 и 11 классов успешно прошли государственную итоговую аттестацию и получили документы об образовании. В целом за последние 3 года произошло улучшение результатов практически по всем предметам и в 9 и в 11(12) классах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ЕГЭ является не единственной формой оценки знаний и творческих способностей обучающихся. Сохраняется система олимпиад, творческих конкурсов, введена оценка внеучебных достижений.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овым законом  базовое и дополнительное образование должны стать равными, взаимодополняющими друг друга компонентами и тем самым создать единое образовательное пространство, необходимое для полноценного личностного развития каждого ребен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 настоящее время  на территории Усть-Ишимского муниципального района Омской области функционирует 2 учреждения дополнительного образования в сфер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(МБОУ ДО «Усть-Ишимский ДДТ» и МБОУ ДО «Усть-Ишимский ДООФСЦ») и 1 учреждение в сфере культуры (МБОУ ДО «Усть-Ишимская ДШИ»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в Усть-Ишимском муниципальном районе занимаются дети, начиная с дошкольного возраста. Используя материально-техническую базу общеобразовательных и дошкольных  учреждений, в целях увеличения охвата детей дополнительным образованием, на базе школ и детских садов, работают объединения дополнительно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хват  детей  в  возрасте  от  5 до 18 лет  дополнительными  общеобразовательными  программами  в 2020 году в  районе составил  80%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в сфере образования реализуются образовательные программы по следующим направлениям: техническое, спортивное-техническое, спортивное, художественного творчества, туристско-краеведческое, эколого-биологическое, военно-патриотическое, социально-педагогическое, культурологическое, естественно-научное и друг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№ 10, в целях обеспечения равной доступности качественного дополнительного образования в Усть-Ишимском муниципальном районе Омской области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Комитет образования Администрации Усть-Ишимского муниципального района Ом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Усть-Ишимском муниципальном районе Омской об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Благодаря созданию муниципального Банка способной и талантливой молодежи, а также внедрению диагностики раннего выявления одаренности и мониторинга эффективности работы образовательных учреждений по выявлению и развитию одарённых детей, на территории Усть-Ишимского муниципального района сложилась система поддержки талантливой молодежи. С 2006 года ежегодно 20 одаренным детям за счет средств муниципального бюджета выплачивается стипендия Главы муниципального района, которая до 2014 года являлась ежемесячной выплатой в размере 100 рублей, а с 2014 года выплачивается единовременно раз в год в размере 2000 рублей. </w:t>
      </w:r>
    </w:p>
    <w:p>
      <w:pPr>
        <w:pStyle w:val="Msonormalcxspmiddle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азвития кадрового потенциала в Усть-Ишимском муниципальном районе ежегодно проводятся мероприятия, направленные на повышение педагогического мастерства и распространение передового педагогического опыта.           </w:t>
      </w:r>
    </w:p>
    <w:p>
      <w:pPr>
        <w:pStyle w:val="Msonormalcxspmiddle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9 году увеличилась доля учителей с педагогическим образованием и составила на конец отчетного года 93,2%, что на 1,3% больше, чем в 2017 году, но при этом снизилась до 69,6 % доля учителей с высшим образованием (2017 год 72,3%) за счет движения кадров.</w:t>
      </w:r>
    </w:p>
    <w:p>
      <w:pPr>
        <w:pStyle w:val="Msonormalcxsplast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я учителей в возрасте до 35 лет в последние годы увеличивается и на конец 2019 года составила в общеобразовательных учреждениях 28% (2017 год – 25%). Для молодых специалистов помимо областных мер социальной поддержки с 2014 года выплачивается единовременная денежная выплата в размере от 5 до 10 тысяч рублей в зависимости от уровня профессиона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успешно проводится летняя оздоровительная кампания. Традиционными и эффективными стали формы оздоровления, отдыха и занятости детей такие как: лагеря с дневным пребыванием детей, палаточные лагеря, дворовые площадки, многодневные походы и экспедиции и др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а протяжении последних лет сохраняется стабильно высокий показатель семейного устройства детей-сирот и детей, оставшихся без попечения родителей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дальнейшего развития муниципальной системы образования Усть-Ишимского муниципального района необходимы принципиально новые изменения в следующих направлен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ое изменение содержания и методов преподавания с акцентом на развитие интереса и активности обучающихся, формирование полноценной системы профильного обучения на основе индивидуальных учебных планов, опережающее обновление программ обучения математике, технологии, иностранным языкам, социальным наук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механизмов выравнивания возможностей детей, оказавшихся в трудной жизненной ситуации, на получение качествен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й системы выявления и поддержки одаренных и талнтливы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моложение и рост профессионального уровня педагогических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й системы повышения квалификации и переподготовки педаго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слуг по сопровождению раннего развития детей (от 0 до 3 л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образовании приоритетом реализации подпрограммы является завершение модернизации инфраструктуры, направленной на обеспечение во всех школах современных условий обу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созданием базовых условий обучения, должна последовательно разворачиваться работа по формированию в школах современной информационной среды для преподавания (высокоскоростной доступ к сети Интернет, цифровые образовательные ресурсы нового поколения, современное экспериментальное оборудование) и управления (электронный документообор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приоритетом в сфере общего образования станет обеспечение учебной успешности каждого ребенка, независимо от состояния его здоровья, социального положения семьи. Для этого должна быть создана система поддержки школ и педагогов, обучающих сложные категории учащихся (дети в трудной жизненной ситуации, дети-сироты, дети с ограниченными возможностями здоровь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, дальнейшее внедрение системы персонифицированного финансирования дополнительного образов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гласно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достижение ключевых национальных целей развития Российской Федерации будет обеспечено в рамках реализации национальных проектов в каждой конкретной сфе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муниципальная система образования, как и многие другие сферы деятельности, активно включилась в реализацию национальных проек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став национального проекта «Образование» включены 10 федеральных проектов. Комитет образования Администрации Усть-Ишимского муниципального района является ответственным за реализацию на территории нашего муниципального района 5 проек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Современная школ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Цифровая образовательная сред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Успех каждого ребен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Учитель будущег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Поддержка семей, имеющих детей»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 Цель и задачи подпрограммы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Целью подпрограммы является обеспечение высокого качества образования, формирование открытой, саморазвивающейся, информационно и технически оснащенной муниципальной системы образования, способной в полной мере удовлетворять образовательные запросы личности и социума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подпрограммы: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беспечение исполнения полномочий Администрации Усть-Ишимского муниципального района Омской области в области образования, отдельных государственных полномочий в области опеки и попечительства, летнего отдыха и занятости подростк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витие инфраструктуры муниципальной системы образования Усть-Ишимского муниципального района Омской области, создание безопасных и комфортных условий для повышения доступности качественного </w:t>
      </w:r>
      <w:r>
        <w:rPr>
          <w:rFonts w:cs="Times New Roman" w:ascii="Times New Roman" w:hAnsi="Times New Roman"/>
          <w:sz w:val="28"/>
          <w:szCs w:val="28"/>
        </w:rPr>
        <w:t>дошкольного, общего 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Внедрение на уровнях начального общего, основного общего и (или)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я методов обучения предметных областей «Технология», «Информатика», «Основы безопасности жизнедеятельности» (далее – ОБЖ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Обеспечение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%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Создание комплекса условий, направленных на совершенствование системы воспитания обучающихся, выявление и развитие талантливых и одаренных детей в условиях муниципальной системы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Развитие и сохранение кадрового потенциала, подготовка и повышение квалификации работников системы образ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Осуществление полномочий в сфере опеки и попечитель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организации летнего отдыха и занятости детей и  подростков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. Совершенствование системы муниципального управления и кадрового обеспечения  в сфере образования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осуществляется в течение 2021 – 2027 годов. Отдельные этапы ее реализации не выделяются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писание входящих в состав подпрограммы основных мероприятий и (или) ведомственных программ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содержит 10 основных мероприятий: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вопросы функционирования системы образования.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ю государственных полномочий по финансовому обеспечению государственных гарантий прав граждан на получение общедоступного и бесплатного начального общего, основного общего, среднего общего образования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-экономическому, информационно-методическому и хозяйственному обеспечению учреждений системы образования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ошкольного, общего и дополнительного образования на территории Усть-Ишимского муниципального района Омской области.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у зданий, установке систем и оборудования пожарной и общей безопасности в муниципальных образовательных организациях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у зданий и материально-техническому оснащению муниципальных образовательных организаций муниципальных районов Омской области, в том числе приобретению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ю мер социальной поддержки  в форме 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ю условий для реализации основной общеобразовательной программы дошкольного образования в соответствии с федеральными государственными стандартами дошкольного образования в образовательных организациях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питания в муниципальных образовательных организациях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горячего питания обучающихся в муниципальных организациях (обеспечение готовой пищевой продукцией);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двухразовым питанием детей с ограниченными возможностями здоровья, обучающихся в муниципальных общеобразовательных организациях Усть-Ишимского муниципального района Омской области, в том числе получающих образование на дому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условий для осуществления общеобразовательного процесса, содержания зданий, в целях соблюдения требований пожарной и санитарно-эпидемиологической безопасности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о - техническому оснащению муниципальных образовательных организаци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о – техническому обеспечению образовательных организаций;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финансовому обеспечению предоставления дополнительного образования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Омской области, реализующих образовательные программы начального общего, основного общего и среднего общего образования.</w:t>
      </w:r>
    </w:p>
    <w:p>
      <w:pPr>
        <w:pStyle w:val="Normal"/>
        <w:spacing w:before="0" w:after="12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регионального проекта "Современная школа", направленного на достижение целей федерального проекта "Современная школа"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ю (обновлению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у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регионального проекта "Успех каждого ребенка", направленного на достижения целей федерального проекта "Успех каждого ребенка"</w:t>
      </w:r>
    </w:p>
    <w:p>
      <w:pPr>
        <w:pStyle w:val="Normal"/>
        <w:autoSpaceDE w:val="false"/>
        <w:spacing w:before="0" w:after="1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в себя: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ю в общеобразовательных организациях, расположенных в сельской местности, условий для занятий физической культурой и спортом (создание в общеобразовательных организациях, расположенных в сельской местности, условий для занятий физической культурой и спортом)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модели персонифицированного финансирования дополнительного образования детей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в себя мероприятия по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»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 и талантливой молодежи.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проведению мероприятий для выявления и поощрения одаренных детей и талантливой молодеж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е стипендий Главы Усть-Ишимского муниципального района Омской области.</w:t>
      </w:r>
    </w:p>
    <w:p>
      <w:pPr>
        <w:pStyle w:val="Normal"/>
        <w:spacing w:before="0" w:after="12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вершенствование кадрового потенциала образовательных организаций района.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ю уровня квалификации и профессиональной переподготовки педагогических работников;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проведению мероприятий и конкурсов профессионального мастерства на муниципальном уровне;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ам социальной поддержки молодым специалистам системы образования район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8. Осуществление полномочий в сфере опеки и попечительств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существлению государственных полномочий по опеке и попечительству над несовершеннолетними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существлению государственных полномочий по выплат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едоставлению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существлению государственных полномочий по предоставлению мер социальной поддержки опекунам (попечителям) детей, оставшихся без попечения родителей, в том числе детей-сирот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9.Организация летнего отдыха и занятости детей и подростков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в себя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ю и осуществление мероприятий по работе с детьми и молодежью в каникулярное время. </w:t>
      </w:r>
    </w:p>
    <w:p>
      <w:pPr>
        <w:pStyle w:val="Normal"/>
        <w:spacing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0.Мероприятия в сфере муниципального управлени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руководства и управления в сфере установленных функций органов местного самоуправления.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ализация регионального проекта «Патриотическое воспитание граждан Российской Федерации», направленного на достижение целей федерального проекта «Патриотическое воспитание граждан Российской Федерации»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деятельности советников директора по воспитанию и взаимодействию с детскими объединениями в муниципальных образовательных организациях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вопросы функционирования системы образования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сполнение государственных полномочий по финансовому обеспечению государственных гарантий прав граждан на получение общедоступного и бесплатного начального общего, основного общего, среднего общего образова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выплату заработной платы работникам муниципальных образовательных организаций в соответствии с действующим законодательством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 муниципальных общеобразовательных организаций, получающих образование в соответствии с федеральными государственными образовательными стандартами, в общей численности обучающихся муниципальных общеобразовательных организаций» определяется как отношение количества обучающихся муниципальных общеобразовательных организаций, получающих образование в соответствии с федеральными государственными образовательными стандартами, к общей численности обучающихся муниципальных общеобразовательных организаций на основании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цента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воспитанников дошкольных образовательных организаций, получающих образование в соответствии с федеральными государственными образовательными стандартами, в общей численности воспитанников дошкольных образовательных организаций» определяется как отношение количества воспитанников дошкольных образовательных организаций, получающих образование в соответствии с федеральными государственными образовательными стандартами, к общей численности воспитанников дошкольных образовательных организаций на основании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цента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инансово-экономическое, информационно-методическое и хозяйственное обеспечение учреждений системы образова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мероприятия по созданию безопасных и комфортных условий в муниципальных образовательных организациях, теплоснабжению, обслуживанию коммуникаций, предотвращению и устранению аварийных ситуаций, оказанию информационно-методической помощи педагогическим работникам, ведению бухгалтерского учета, оказанию юридической и консультативной помощи руководителям образовательных организаций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 и воспитанников муниципальных образовательных организаций, которым предоставлена возможность обучаться в соответствии с основными требованиями безопасности, в общей численности обучающихся и воспитанников муниципальных образовательных организаций» определяется как отношение количества обучающихся и воспитанников муниципальных образовательных организаций, которым предоставлена возможность обучаться в соответствии с основными требованиями безопасности, к общей численности обучающихся и воспитанников муниципальных образовательных организаций на основании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я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выплату заработной платы работникам муниципальных организаций дополнительного образования в соответствии с действующим законодательств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/невыполнение целевого индикатора «Достижение уровня номинальной начисленной заработной платы педагогических работников муниципальных организаций дополнительного образования Усть-Ишимского района Омской области» определяется по данным ведомственного мониторинга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ошкольного, общего и дополнительного образования на территории Усть-Ишимского муниципального района Омской област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емонт зданий, установка систем и оборудования пожарной и общей безопасности в муниципальных образовательных организация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данного мероприятия предполагается выполнение ремонтных работ и установка систем и оборудования пожарной и общей безопасности за счет средств субсидии из областного бюджета, полученных в результате участия в отборах на получение субсиди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определяется по условиям предоставления субсид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предполагает проведение ремонта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 за счет средств субсидии из областного бюджета, полученных в результате участия в отборах на получение субсиди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определяется по условиям предоставления субсиди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оставление мер социальной поддержки  в форме 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предполагает выплату компенсации части родительской платы за содержание ребенка в муниципальных образовательных организациях, реализующих основную общеобразовательную программу дошкольного образования родителям (законным представителям), подавшим заявление о предоставлении данной компенсации, чей доход ниже полуторного прожиточного минимума на одного члена семьи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выполнения данных мероприятий «Доля родителей (законных представителей), получающих компенсацию родительской платы за присмотр и уход за детьми в муниципальных  организациях, реализующих программу дошкольного образования, в общей численности родителей (законных представителей) подавших заявления о предоставлении данной компенсации, чей доход ниже полуторного прожиточного минимума на одного члена семьи» определяется как отношение количества родителей (законных представителей), получающих компенсацию родительской платы за присмотр и уход за детьми в муниципальных  организациях, реализующих программу дошкольного образования, к общей численности родителей (законных представителей), подавших заявления о предоставлении данной компенсации, чей доход ниже полуторного прожиточного минимума на одного члена семь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здание условий для реализации основной общеобразовательной программы дошкольного образования в соответствии с федеральными государственными стандартами дошкольного образования в образовательных организация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создание безопасных и комфортных условий в муниципальных дошкольных образовательных организациях, охрану жизни и здоровья воспитанников, оплату труда работников, материально-техническое обеспечение дошкольных образовательных организаций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воспитанников дошкольных образовательных организаций, получающих образование в соответствии с федеральными государственными образовательными стандартами, в общей численности воспитанников дошкольных образовательных организаций» определяется как отношение числа воспитанников муниципальных дошкольных образовательных организаций, которым предоставлена возможность обучаться по программам, соответствующим требованиям стандартов дошкольного образования, к общей численности воспитанников муниципальных дошкольных организаций на основании 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Организация питания в муниципальных образовательных организация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финансовое обеспечение организации питания в муниципальных образовательных организация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 муниципальных общеобразовательных организаций, охваченных полноценным горячим питанием, в общей численности обучающихся муниципальных общеобразовательных организаций» определяется как отношение количества обучающихся муниципальных общеобразовательных организаций, получающих полноценное горячее питание, к общему количеству обучающихся муниципальных общеобразовательных организаций, на основе соответствующих данных образовательных организаций, рассчитанных на основании внутриведомственного мониторинга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Организация горячего питания обучающихся в муниципальных организациях (обеспечение готовой пищевой продукцией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в себя финансовое обеспечение организации питания в муниципальных образовательных организациях за счет субсидии на организацию горячего питания обучающихся муниципальных общеобразовательных организаций, проживающих в семьях, в которых средний доход на каждого члена семьи ниже полуторной величины прожиточного минимума в Омской области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Усть-Ишимского муниципального района Омской области» определяется как отношение количества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к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заявившихся на получение данной меры социальной поддерж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финансовое обеспечение организации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по инициативе Президента РФ В.В. Путин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, получающих начальное общее образование в муниципальных образовательных организациях, 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» определяется как отношение количества обучающихся, получающих начальное общее образование в муниципальных образовательных организациях, 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на основе данных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беспечение двухразовым питанием детей с ограниченными возможностями здоровья, обучающихся в муниципальных общеобразовательных организациях Усть-Ишимского муниципального района Омской области, в том числе получающих образование на дому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финансовое обеспечение исполнения требований Закона «Об образовании в Российской Федерации» по обеспечению двухразовым питанием детей с ограниченными возможностями здоровья, обучающихся в муниципальных общеобразовательных организациях, в том числе получающих образование на дому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детей-инвалидов  и детей  с ограниченными возможностями здоровья, в том числе обучающихся на дому, получающих меру социальной поддержки, в общей численности детей данной категории, обратившимися за данной поддержкой» определяется как отношение количества детей-инвалидов  и детей  с ограниченными возможностями здоровья, в том числе обучающихся на дому, получающих меру социальной поддержки, к общей численности детей данной категории, обратившихся за данной поддержкой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Обеспечение условий для осуществления общеобразовательного процесса, содержания зданий, в целях соблюдения требований пожарной и санитарно-эпидемиологической безопасност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в себя мероприятия по  содержанию, текущему ремонту зданий и сооружений муниципальных образовательных организаций, обслуживание и монтаж АПС, пропитку чердачных помещений, обеспечение электробезопасности и другие мероприятия в соответствии с требованиями пожарной безопасности. Кроме того, проведение дератизационных мероприятий, аккорицидной обработки, организация и проведение медицинских осмотров работников муниципальных образовательных организаций в целях обеспечения санитарно-эпидемиологической безопасности.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муниципальных образовательных организаций, соответствующих требованиям пожарной и санитарно-эпидемиологической безопасности» определяется как отношение количества муниципальных образовательных организаций, соответствующих требованиям пожарной и санитарно-эпидемиологической 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общей численности муниципальных образовательных организаций Усть-Иши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основе данных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Материально-техническое оснащение муниципальных образовательных организаци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предполагает пополнение и укрепление материально-технической базы муниципальных образовательных организаций, в т.ч. технологического и холодильного оборудования, компьютерного оборудования, ученической мебели, производственного и учебно-лабораторного оборудования и т.д. за счет средств субсидии из областного бюджета, полученных в результате участия в отборах на получение субсиди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определяется по условиям предоставления субсидии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Материально-техническое обеспечение образовательных организаций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полагает пополнение и укрепление материально-технической базы муниципальных образовательных организаций, в т.ч. технологического и холодильного оборудования, компьютерного оборудования, ученической мебели, производственного и учебно-лабораторного оборудования и т.д. за счет средств муниципального бюджет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2. Финансовое обеспечение предоставления дополнительного образования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мероприятие включает об</w:t>
      </w:r>
      <w:r>
        <w:rPr>
          <w:rFonts w:cs="Times New Roman" w:ascii="Times New Roman" w:hAnsi="Times New Roman"/>
          <w:sz w:val="28"/>
          <w:szCs w:val="28"/>
        </w:rPr>
        <w:t>еспечение организации дополнительного 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выполнения данных мероприятий «Доля детей и подростков в возрасте 5-18 лет, охваченных программами дополнительного образования, в общей численности детей и подростков в возрасте 5-18 лет» определяется как отношение численности детей и подростков 5-18 лет, охваченных программами дополнительного образования, к общей численности детей и подростков в возрасте 5-18 лет, на основе соответствующих данных комитета образования, рассчитанных на основании внутриведомственного мониторинга,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2.13.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Омской области, реализующих образовательные программы начального общего, основного общего и среднего общего образования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предполагает выплату ежемесячного вознаграждения за классное руководство педагогическим работникам муниципальных образовательных организаций Усть-Ишимского муниципального района Омской области, реализующих образовательные программы начального общего, основного общего и среднего общего образования в сумме не менее 5000 рубле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этом региональная выплата за классное руководство, которая производится в размере 40 рублей в отношении одного обучающегося, также будет сохранена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данной категории» определяется как отношение количества педагогических работников общеобразовательных организаций, получающих вознаграждение за классное руководство, к общей численности педагогических работников данной категории на основании внутриведомственного мониторинга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Реализация регионального проекта «Современная школа», направленного на достижение целей федерального проекта «Современная школа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2020-2022 годах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емонт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осуществляется за счет субсидий из федерального и областного бюджетов, полученных в результате участия в отборах на получение субсиди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определяется по условиям предоставления субсидии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я регионального проекта "Успех каждого ребенка", направленного на достижения целей федерального проекта "Успех каждого ребенка"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4.1.Создание в общеобразовательных организациях, расположенных в сельской местности, условий для занятий физической культурой и спортом (создание в общеобразовательных организациях, расположенных в сельской местности, условий для занятий физической культурой и спортом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я осуществляется за счет субсидий из федерального и областного бюджетов, полученных в результате участия в отборах на получение субсиди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определяется по условиям предоставления субсидии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Методическое и информационное сопровождение поставщиков услуг дополнительного образования, независимо от их форм собственности, семей и ных участников системы персонифицированного финансирования дополнительного образования детей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ланируется охватить системой персонифицированного финансирования дополнительного образования детей не менее 565 детей в возрасте от 5 до 18 лет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 и талантливой молодеж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рганизация и проведение мероприятий для выявления и поощрения одаренных детей и талантливой молодеж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полагает организацию и проведение на муниципальном уровне социально-значимых, научных мероприятий, конкурсов (олимпиад) с участием обучающихся муниципальных образовательных организаций,  организация участия обучающихся муниципальных образовательных организаций в соответствующих  межрегиональных, всероссийских и международных мероприятия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 общеобразовательных организаций, участвующих в олимпиадах и конкурсах различного уровня, в общей численности обучающихся общеобразовательных организаций» определяется как отнош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 обучающихся общеобразовательных организаций, участвующих в олимпиадах и конкурсах различного уровня, к общей численности обучающихся общеобразовательных организаций, на основе ведомственных мониторингов и статистических данных Территориального органа Федеральной службы государственной статистики по Омской област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ыплата стипендий Главы Усть-Ишимского муниципального района Омской област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предполагает выплату стипендии одаренным и талантливым детям Усть-Ишимского муниципального района на основании Положения о выплате стипендии Главы муниципального района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планируется выплата стипендий 20 обучающимся. 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образовательных организаций район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вышение уровня квалификации и профессиональная переподготовка педагогических работников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организацию курсовой подготовки и профессиональной переподготовки педагогических работников муниципальных образовательных организаций в соответствии с требованиями действующего законодательства в сфере образования и кадровыми потребностями муниципальной системы образования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начений целевых индикаторов выполнения данного мероприятия  осуществляется в соответствии со следующей методикой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целевого индикатора «Доля педагогических работников муниципальных образовательных организаций, прошедших повышение квалификации и (или) профессиональную переподготовку в отчетный период, в общей численности педагогических работников муниципальных образовательных организаций» определяется как отношение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 в отчетный период, к общей численности педагогических работников муниципальных образовательных организаций на основании внутриведомственного мониторинга </w:t>
      </w:r>
      <w:r>
        <w:rPr>
          <w:rFonts w:cs="Times New Roman" w:ascii="Times New Roman" w:hAnsi="Times New Roman"/>
          <w:color w:val="000000"/>
          <w:sz w:val="28"/>
          <w:szCs w:val="28"/>
        </w:rPr>
        <w:t>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ых результатов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2. Организация и проведение мероприятий и конкурсов профессионального мастерства на муниципальном уровне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предполагают организацию и проведение на муниципальном уровне социально-значимых, научных мероприятий, конкурсов (олимпиад) профессионального мастерства с участием педагогических работников муниципальных образовательных организаций,  организация участия педагогических работников муниципальных образовательных организаций в соответствующих  межрегиональных, всероссийских и международных мероприятиях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выполнения данных мероприятий «Доля педагогических работников муниципальных образовательных организациях, участвующих в олимпиадах и конкурсах различного уровня, в общей численности педагогических работников муниципальных образовательных организациях» определяется как отношение численности педагогических работников муниципальных образовательных организациях, участвующих в олимпиадах и конкурсах различного уровня, к общей численности педагогических работников муниципальных образовательных организациях, на основе соответствующих данных муниципальных образовательных организаций, рассчитанных на основании внутриведомственного мониторинга,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Меры социальной поддержки молодым специалистам системы образования района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выплату единовременного пособия на профессиональное развитие молодым специалистам, трудоустроенным в муниципальные образовательные организации на основании Положения о предоставлении мер социальной поддержки молодым специалистам в сфере образовани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педагогических работников в возрасте до 30 лет в общей численности педагогических работников муниципальных образовательных организаций» определяется как отнош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 педагогических работников муниципальных образовательных организациях в возрасте до 30 лет, к общей численности педагогических работников муниципальных образовательных организациях, на основе ведомственных мониторингов и статистических данных Территориального органа Федеральной службы государственной статистики по Омской област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в сфере опеки и попечительств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Осуществление государственных полномочий по опеке и попечительству над несовершеннолетним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существление государственных полномочий по выплате ежемесячного денежного вознаграждения опекунам (попечителям) за осуществление опеки или попечительства, приемным родителям – за осуществление обязанностей по договору о приемной семье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редоставление мер социальной поддержки приемным семьям, приемным деятм, достигшим возраста восемнадцати лет, обучающимся по очной форме обучения в общеобразовательных организациях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Осуществление государственных полномочий по предоставлению мер социальной поддержки опекунам (попечителям) детей, оставшихся без попечения родителей, в том числе детей-сирот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включают в себя осуществление переданных полномочий в сфере опеки и попечительства в рамках установленных функций органов местного самоуправления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осуществляется в рамках исполнения государственной программы «Развитие образования Омской области»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целевых показателей определяется государственной программой «Развитие образования Омской области». 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летнего отдыха и занятости детей и подростков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организацию и осуществление мероприятий по работе с детьми и молодежью в каникулярное врем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планируется оздоравливать в организациях отдыха детей и их оздоровления за счет средств областного бюджета в форме субсидий не менее 650  детей в возрасте от 6 до 18 лет, проживающих на территории Усть-Ишим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 сфере муниципального управления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осуществление руководства и управления в сфере установленных функций органов местного самоуправле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целевого индикатора выполнения данных мероприятий «Удовлетворенность населения качеством предоставления образовательных услуг на территории Усть-Ишимского муниципального района» определяется путем проведения не реже 1 раз в год опроса населения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ализация регионального проекта «Патриотическое воспитание граждан Российской Федерации», направленного на достижение целей федерального проекта «Патриотическое воспитание граждан Российской Федерации»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деятельности советников директора по воспитанию и взаимодействию с детскими объединениями в муниципальных образовательных организация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: Количество введенных ставок советников директора по воспитанию и взаимодействию с детскими объединениями в муниципальных образовательных организация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ся путем суммирования количества введенных ставок советников директора по воспитанию и взаимодействию с детскими общественными объединениями в штатные расписания муниципальных общеобразовательных организаций по данным муниципальных органов управления образования Омской области на основании внутриведомственного мониторинга Министерства образования. </w:t>
      </w:r>
    </w:p>
    <w:p>
      <w:pPr>
        <w:pStyle w:val="Normal"/>
        <w:widowControl w:val="false"/>
        <w:autoSpaceDE w:val="false"/>
        <w:spacing w:before="0" w:after="12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Объем финансовых ресурсов, необходимых для реализации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autoSpaceDE w:val="false"/>
        <w:spacing w:before="0" w:after="120"/>
        <w:ind w:firstLine="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 247 207 621,22 рублей, в том числе:</w:t>
      </w:r>
    </w:p>
    <w:p>
      <w:pPr>
        <w:pStyle w:val="Normal"/>
        <w:autoSpaceDE w:val="false"/>
        <w:spacing w:before="0" w:after="120"/>
        <w:ind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1 году –  327 354 871,10 рублей;</w:t>
      </w:r>
    </w:p>
    <w:p>
      <w:pPr>
        <w:pStyle w:val="Normal"/>
        <w:autoSpaceDE w:val="false"/>
        <w:spacing w:before="0" w:after="120"/>
        <w:ind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 382 973 269,18 рублей;</w:t>
      </w:r>
    </w:p>
    <w:p>
      <w:pPr>
        <w:pStyle w:val="Normal"/>
        <w:autoSpaceDE w:val="false"/>
        <w:spacing w:before="0" w:after="120"/>
        <w:ind w:firstLine="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3 году –  413 231 714,95 рублей;</w:t>
      </w:r>
    </w:p>
    <w:p>
      <w:pPr>
        <w:pStyle w:val="Normal"/>
        <w:autoSpaceDE w:val="false"/>
        <w:spacing w:before="0" w:after="120"/>
        <w:ind w:firstLine="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 322 652 986,26  рублей;</w:t>
      </w:r>
    </w:p>
    <w:p>
      <w:pPr>
        <w:pStyle w:val="Normal"/>
        <w:autoSpaceDE w:val="false"/>
        <w:spacing w:before="0" w:after="120"/>
        <w:ind w:firstLine="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5 году –  279 542 827,59 рублей;</w:t>
      </w:r>
    </w:p>
    <w:p>
      <w:pPr>
        <w:pStyle w:val="Normal"/>
        <w:autoSpaceDE w:val="false"/>
        <w:spacing w:before="0" w:after="120"/>
        <w:ind w:firstLine="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6 году –  296 548 210,13 рублей;</w:t>
      </w:r>
    </w:p>
    <w:p>
      <w:pPr>
        <w:pStyle w:val="Normal"/>
        <w:autoSpaceDE w:val="false"/>
        <w:spacing w:before="0" w:after="120"/>
        <w:ind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7 году –  224 903 742,01  рублей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основным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3 к настоящей подпрограмме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Ожидаемые конечные результаты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одпрограммы   ожидаетс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0% обучающимся и воспитанникам муниципальных образовательных организаций будет предоставлена возможность обучаться в соответствии с федеральными государственными образовательными стандартам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0% обучающимся и воспитанникам муниципальных образовательных организаций будет предоставлена возможность обучаться в соответствии с основными требованиями безопасност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0% детей в возрасте от 3 до 7 лет будет предоставлена возможность получать услуги дошко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ват детей в возрасте от 5 до 18 лет  программами дополнительного образования к 2023 году составит не менее 80 % данной категории детей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не менее 565 детей в возрасте от 5 до 18 лет будут иметь возможность воспользоваться системой персонифицированного финансирования дополнительного образования де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азе 8 общеобразовательных организаций муниципального района к 2024 году будут созданы центры образования цифрового и гуманитарного профилей «Точка рост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доля педагогических работников муниципальных образовательных организаций, прошедших повышение квалификации и (или) профессиональную переподготовку, составит не менее 30% от общей численности педагогических работник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жегодно не менее 20 одаренным детям муниципального района будет выплачиваться Стипендия Главы Усть-Ишимского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жегодно не менее 650 детей в возрасте от 6 до 18 лет, проживающих на территории муниципального района, будут оздоровлены в организациях отдыха детей и их оздоровления за счет средств областного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ежегодно удовлетворенность населения качеством предоставления образовательных услуг на территории Усть-Ишимского муниципального района будет составлять не менее 85%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9. Описание системы управления реализацией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правление и контроль за ходом реализации подпрограммы, а также за достижением ее ожидаемых результатов осуществляет Комитет образования администрации Усть-Ишимского муниципального района Омской области.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исполнителями подпрограммы являются Комитет образования администрации Усть-Ишимского муниципального района Омской области и подведомственные образовательные организ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проведения работы по формированию отчетности о ходе реализации подпрограммы и оценки ее эффективности осуществляет Комитет образования администрации Усть-Ишимского муниципального района Омской области.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качественному и своевременному исполнению подпрограммы Комитет образования администрации Усть-Ишимского муниципального района Омской области при необходимости может осуществлять ее мониторинг в форме ежеквартального (ежемесячного) запроса информации о ходе реализации подпрограммы у подведомственных образовательных организаций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тчетного финансового года Комитет образования администрации Усть-Ишимского муниципального района Омской области формирует отчет о реализации подпрограммы за отчетный финансовый год и в целом за истекший период ее реализации (далее – отчет) Комитет образования администрации Усть-Ишимского муниципального района Омской области и на основании отчета проводит оценку эффективности реализации подпрограммы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реализации подпрограммы вместе с пояснительной запиской к ним, а также отчетом направляет в экономический отдел и комитет финансов и контроля администрации Усть-Ишимского муниципального района Омской области для подготовки отчета о реализации муниципальной программы.</w:t>
      </w:r>
    </w:p>
    <w:sectPr>
      <w:headerReference w:type="default" r:id="rId3"/>
      <w:type w:val="nextPage"/>
      <w:pgSz w:w="11906" w:h="16838"/>
      <w:pgMar w:left="851" w:right="709" w:gutter="0" w:header="720" w:top="776" w:footer="0" w:bottom="851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6971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971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Обычный (веб) Знак"/>
    <w:qFormat/>
    <w:rPr>
      <w:sz w:val="24"/>
      <w:szCs w:val="24"/>
      <w:lang w:val="ru-RU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2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">
    <w:name w:val="Обычный (веб)7"/>
    <w:basedOn w:val="Normal"/>
    <w:qFormat/>
    <w:pPr>
      <w:spacing w:lineRule="atLeast" w:line="336" w:before="0" w:after="240"/>
      <w:jc w:val="both"/>
    </w:pPr>
    <w:rPr>
      <w:rFonts w:ascii="Verdana" w:hAnsi="Verdana" w:cs="Verdana"/>
      <w:sz w:val="24"/>
      <w:szCs w:val="24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4:34:00Z</dcterms:created>
  <dc:creator>Miziryak Мизиряк О В</dc:creator>
  <dc:description/>
  <cp:keywords/>
  <dc:language>en-US</dc:language>
  <cp:lastModifiedBy>Tatiana</cp:lastModifiedBy>
  <cp:lastPrinted>2023-01-04T11:10:00Z</cp:lastPrinted>
  <dcterms:modified xsi:type="dcterms:W3CDTF">2024-01-04T05:57:00Z</dcterms:modified>
  <cp:revision>43</cp:revision>
  <dc:subject/>
  <dc:title>Приложение № 1</dc:title>
</cp:coreProperties>
</file>