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8                                                                                                                                  к муниципальной программе Усть-Ишимского  муниципального района Омской области "Развитие социально-культурной сферы Усть-Ишимского                                                                    муниципального района Омской област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рограмма "Социальное обеспечение на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88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Наименование  муниципальной       </w:t>
              <w:br/>
              <w:t xml:space="preserve">программы             Усть-Ишимского муниципального района Омкой области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Муниципальная программа  Усть-Ишимского муниципального района Омской области "Развитие социально-культурной сферы Усть-Ишимского муниципального района Омской области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Наименование  подпрограммы муниципальной       </w:t>
              <w:br/>
              <w:t>программы              Усть-Ишимского муниципального района Омкой област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Подпрограмма Усть-Ишимского муниципального района  Омской области "Социальное обеспечение населения 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        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  Усть-Ишимского муниципального района Омкой области, являющегося исполнителем мероприятия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 </w:t>
            </w:r>
            <w:r>
              <w:rPr/>
              <w:t>2021-2027 гг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Создание условий для стабильного повышения уровня социальной защищённости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редоставление мер социальной поддержки лицам, замещавшим отдельные муниципальные должности имеющим право на доплату к трудовой пенсии </w:t>
              <w:br/>
              <w:t xml:space="preserve">- 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182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оплаты к пенсиям муниципальным служащим Усть-Ишимского муниципального района  Омской области</w:t>
            </w:r>
          </w:p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енежные выплаты лицам, получившим  звание «Почётный житель Усть-Ишимского района»</w:t>
            </w:r>
          </w:p>
          <w:p>
            <w:pPr>
              <w:pStyle w:val="ConsPlusCell1"/>
              <w:ind w:left="72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районного бюджета Усть-Ишимского района.                             </w:t>
              <w:br/>
              <w:t>Всего на 2021 - 2027 годы потребуется  9 425 452,87</w:t>
              <w:br/>
              <w:t xml:space="preserve">руб., в том числе:                                </w:t>
            </w:r>
            <w:r>
              <w:rPr>
                <w:highlight w:val="yellow"/>
              </w:rPr>
              <w:br/>
            </w:r>
            <w:r>
              <w:rPr/>
              <w:t xml:space="preserve">- на 2021 год -   1 158 201,78 руб.;                </w:t>
              <w:br/>
              <w:t xml:space="preserve">- на 2022 год –  1 177 913,52 руб.;                 </w:t>
              <w:br/>
              <w:t xml:space="preserve">- на 2023 год  -  2 079 024,49  руб.;                 </w:t>
              <w:br/>
              <w:t xml:space="preserve">- на 2024 год –  1 277 925,00 руб.;                 </w:t>
              <w:br/>
              <w:t xml:space="preserve">- на 2025 год –  1 297 925,00 руб.;  </w:t>
            </w:r>
          </w:p>
          <w:p>
            <w:pPr>
              <w:pStyle w:val="ConsPlusCell1"/>
              <w:rPr/>
            </w:pPr>
            <w:r>
              <w:rPr/>
              <w:t xml:space="preserve">- на 2026 год-    1 297 925,00 руб.;   </w:t>
            </w:r>
          </w:p>
          <w:p>
            <w:pPr>
              <w:pStyle w:val="ConsPlusCell1"/>
              <w:rPr/>
            </w:pPr>
            <w:r>
              <w:rPr/>
              <w:t>- на 2027 год –  1 136 838,08 руб. .</w:t>
            </w:r>
          </w:p>
          <w:p>
            <w:pPr>
              <w:pStyle w:val="ConsPlusCell1"/>
              <w:rPr/>
            </w:pPr>
            <w:r>
              <w:rPr/>
              <w:t xml:space="preserve">Объем финансирования будет уточняться при         </w:t>
              <w:br/>
              <w:t xml:space="preserve">формировании бюджета Усть-Ишимского района на              </w:t>
              <w:br/>
              <w:t xml:space="preserve">соответствующий год                               </w:t>
            </w:r>
          </w:p>
        </w:tc>
      </w:tr>
      <w:tr>
        <w:trPr>
          <w:trHeight w:val="436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сновные ожидаемые   </w:t>
              <w:br/>
              <w:t xml:space="preserve">конечные результаты  </w:t>
              <w:br/>
              <w:t xml:space="preserve">Подпрограммы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воевременные и в полном объеме выплаты лицам, носящим звание «Почетный житель Усть-Ишимского муниципального района» (2021г-100%, 2022г-100%, 2023г-100%,2024г-100%,2025г-100%,2026г-100%,2027г-100%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 социально-экономического развития Усть-Ишимского муниципального района является повышение доступности  и качества  муниципальных услуг  в сфере социальной защиты населения за счет повышения эффективности функционирования системы социальной защиты населения. Эффективность управления различными социальными процессами и системами   зависит от полноты, доступности информационных  и достоверности информации о населения. Только на основе применения новейших технологий возможно обеспечить новый уровень качества и доступности социальных услуг для населения района.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 – Предоставление мер социальной поддержки лицам замещавшим отдельные муниципальные должности имеющим право на доплату к трудовой пен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 2  Предоставление мер социальной поддержки лицам, имеющим звания «Почетный житель Усть-Ишимского муниципального райо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ставляет 7 лет  с 2021 - 2027 годах в один эта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дел 5. Описание входящих в состав подпрограмм основных мероприятий и (или) ведомственных целевых программ.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5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о-экономическое     </w:t>
              <w:b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замещавшим отдельные муниципальные должности имеющим право на доплату к трудовой пенс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платы к пенсиям   муниципальным служащим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ежные выплаты лицам, получившим звание «Почетный житель Усть-Ишимского района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ConsPlusCell1"/>
        <w:jc w:val="both"/>
        <w:rPr/>
      </w:pPr>
      <w:r>
        <w:rPr/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районного бюджета Усть-Ишимского района.        </w:t>
      </w:r>
    </w:p>
    <w:p>
      <w:pPr>
        <w:pStyle w:val="ConsPlusCell1"/>
        <w:rPr/>
      </w:pPr>
      <w:r>
        <w:rPr/>
        <w:t xml:space="preserve">                     </w:t>
      </w:r>
      <w:r>
        <w:rPr/>
        <w:br/>
        <w:t xml:space="preserve">Всего на 2021 - 2027 годы потребуется  9 425 452,87   руб., в том числе:                                </w:t>
      </w:r>
      <w:r>
        <w:rPr>
          <w:highlight w:val="yellow"/>
        </w:rPr>
        <w:br/>
      </w:r>
      <w:r>
        <w:rPr/>
        <w:t xml:space="preserve">на 2021 год -    1 158 201,78 руб.;                </w:t>
      </w:r>
    </w:p>
    <w:p>
      <w:pPr>
        <w:pStyle w:val="ConsPlusCell1"/>
        <w:rPr/>
      </w:pPr>
      <w:r>
        <w:rPr/>
        <w:t xml:space="preserve">- на 2022 год – 1 177 913,52 руб.;                 </w:t>
      </w:r>
    </w:p>
    <w:p>
      <w:pPr>
        <w:pStyle w:val="ConsPlusCell1"/>
        <w:rPr/>
      </w:pPr>
      <w:r>
        <w:rPr/>
        <w:t xml:space="preserve">- на 2023 год  - 2 079 024,49  руб.;                 </w:t>
      </w:r>
    </w:p>
    <w:p>
      <w:pPr>
        <w:pStyle w:val="ConsPlusCell1"/>
        <w:rPr/>
      </w:pPr>
      <w:r>
        <w:rPr/>
        <w:t xml:space="preserve">- на 2024 год – 1  277 925,00 руб.;                 </w:t>
      </w:r>
    </w:p>
    <w:p>
      <w:pPr>
        <w:pStyle w:val="ConsPlusCell1"/>
        <w:rPr/>
      </w:pPr>
      <w:r>
        <w:rPr/>
        <w:t xml:space="preserve">- на 2025 год – 1  297 925,00 руб.;  </w:t>
      </w:r>
    </w:p>
    <w:p>
      <w:pPr>
        <w:pStyle w:val="ConsPlusCell1"/>
        <w:rPr/>
      </w:pPr>
      <w:r>
        <w:rPr/>
        <w:t xml:space="preserve">- на 2026 год-   1  297 925,00 руб.;   </w:t>
      </w:r>
    </w:p>
    <w:p>
      <w:pPr>
        <w:pStyle w:val="ConsPlusCell1"/>
        <w:rPr/>
      </w:pPr>
      <w:r>
        <w:rPr/>
        <w:t>- на 2027 год – 1  136 838,08 руб.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будет уточняться при         </w:t>
        <w:br/>
        <w:t xml:space="preserve">формировании бюджета Усть-Ишимского района на              </w:t>
        <w:br/>
        <w:t xml:space="preserve">соответствующий год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<w:br/>
        <w:t>(2021г- 100%, 2022г – 100%, 2023г-100% ,2024г-100%, 2025г-100%,  2026г-100%, 2027г-100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реализации Программы со стороны Администрации Усть-Ишимского муниципального района осуществляет заместитель Главы Усть-Ишимкого муниципального района по социальным вопросам.  Внесение изменений в подпрограмму осуществляется по согласованию с комитетом финансов Администрации Усть-Ишимского муниципального района в случае планируемого изменения объемов финансирования программы, с экономическим отделом Администрации Усть-Ишимского муниципального района– в случае изменения целей, задач и ожидаемых результатов реализации под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709" w:gutter="0" w:header="720" w:top="776" w:footer="0" w:bottom="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0-12-28T16:23:00Z</cp:lastPrinted>
  <dcterms:modified xsi:type="dcterms:W3CDTF">2024-01-04T06:07:00Z</dcterms:modified>
  <cp:revision>680</cp:revision>
  <dc:subject/>
  <dc:title>Приложение № 1</dc:title>
</cp:coreProperties>
</file>