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                                                                                                                к муниципальной программе  Усть-Ишимского                                           муниципального района Омской области                                                                                                              «Развитие социально-культурной сферы Усть-Ишимского                                                                             муниципального район Омской обла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ь - Ишимского муниципального района Омской области «Укрепление общественного здоровья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5245"/>
      </w:tblGrid>
      <w:tr>
        <w:trPr>
          <w:trHeight w:val="1724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 – культурной сферы Усть-Ишимского муниципального района  Омской области» (далее – муниципальная программа)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jc w:val="both"/>
              <w:rPr/>
            </w:pPr>
            <w:r>
              <w:rPr>
                <w:rFonts w:eastAsia="Courier New" w:cs="Courier New"/>
                <w:color w:val="000000"/>
                <w:lang w:bidi="ru-RU"/>
              </w:rPr>
              <w:t xml:space="preserve">Подпрограмма </w:t>
            </w:r>
            <w:r>
              <w:rPr/>
              <w:t>«Укрепление общественного здоровья» Усть - Ишимского муниципального района Омской области (далее - Подпрограмма)</w:t>
            </w:r>
          </w:p>
          <w:p>
            <w:pPr>
              <w:pStyle w:val="ConsPlusCell1"/>
              <w:ind w:left="183" w:hanging="0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  <w:t>МПКУ «Центр по работе с детьми и молодежью»</w:t>
            </w:r>
          </w:p>
        </w:tc>
      </w:tr>
      <w:tr>
        <w:trPr>
          <w:trHeight w:val="27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  <w:t>МПКУ «Центр по работе с детьми и молодежью»</w:t>
            </w:r>
          </w:p>
        </w:tc>
      </w:tr>
      <w:tr>
        <w:trPr>
          <w:trHeight w:val="2926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/>
            </w:pPr>
            <w:r>
              <w:rPr/>
              <w:t>Администрация Усть-Ишимского муниципального района;</w:t>
            </w:r>
          </w:p>
          <w:p>
            <w:pPr>
              <w:pStyle w:val="ConsPlusCell1"/>
              <w:rPr/>
            </w:pPr>
            <w:r>
              <w:rPr/>
              <w:t>БУ ЗОО «Усть-Ишимская ЦРБ»;</w:t>
            </w:r>
          </w:p>
          <w:p>
            <w:pPr>
              <w:pStyle w:val="ConsPlusCell1"/>
              <w:rPr/>
            </w:pPr>
            <w:r>
              <w:rPr/>
              <w:t>Комитет образования администрации Усть-Ишимского муниципального района;</w:t>
            </w:r>
          </w:p>
          <w:p>
            <w:pPr>
              <w:pStyle w:val="ConsPlusCell1"/>
              <w:ind w:left="132" w:hanging="132"/>
              <w:jc w:val="both"/>
              <w:rPr/>
            </w:pPr>
            <w:r>
              <w:rPr/>
              <w:t>Отдел культуры Администрации Усть-Ишимского муниципального района;</w:t>
            </w:r>
          </w:p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/>
              <w:t>МПКУ «Центр по работе с детьми и молодежью»</w:t>
            </w:r>
          </w:p>
        </w:tc>
      </w:tr>
      <w:tr>
        <w:trPr>
          <w:trHeight w:val="106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urier New"/>
              </w:rPr>
              <w:t>Сроки реализа</w:t>
              <w:softHyphen/>
              <w:t>ции про</w:t>
              <w:softHyphen/>
              <w:t>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Подпрограмма реализуется в период с 2021 по 2027 годы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Цел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ourier New"/>
              </w:rPr>
              <w:t>Цель 1.</w:t>
            </w:r>
          </w:p>
          <w:p>
            <w:pPr>
              <w:pStyle w:val="Normal"/>
              <w:jc w:val="both"/>
              <w:rPr>
                <w:rStyle w:val="21"/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Style w:val="21"/>
                <w:rFonts w:eastAsia="Courier New"/>
              </w:rPr>
              <w:t>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,</w:t>
            </w:r>
          </w:p>
          <w:p>
            <w:pPr>
              <w:pStyle w:val="Normal"/>
              <w:spacing w:lineRule="exact" w:line="317"/>
              <w:jc w:val="both"/>
              <w:rPr/>
            </w:pPr>
            <w:r>
              <w:rPr>
                <w:rStyle w:val="21"/>
                <w:rFonts w:eastAsia="Courier New"/>
              </w:rPr>
              <w:t>увеличение ожидаемой продолжительности пред</w:t>
              <w:softHyphen/>
              <w:t>стоящей жизни.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Задачи муници</w:t>
              <w:softHyphen/>
              <w:t>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21"/>
                <w:rFonts w:eastAsia="Courier New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spacing w:lineRule="exact" w:line="322"/>
              <w:jc w:val="both"/>
              <w:rPr>
                <w:rStyle w:val="21"/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Style w:val="21"/>
                <w:rFonts w:eastAsia="Courier New"/>
              </w:rPr>
              <w:t>Развитие механизма межведомственного взаимо</w:t>
              <w:softHyphen/>
              <w:t>действия в реализации мероприятий муниципальной программы по укреплению здоровья населения</w:t>
            </w:r>
          </w:p>
          <w:p>
            <w:pPr>
              <w:pStyle w:val="Normal"/>
              <w:jc w:val="both"/>
              <w:rPr>
                <w:rStyle w:val="21"/>
                <w:rFonts w:eastAsia="Courier New"/>
              </w:rPr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Style w:val="21"/>
                <w:rFonts w:eastAsia="Courier New"/>
              </w:rPr>
              <w:t>Мероприятия направлены на сохранение и укрепление состояния здоровья населения, увеличения продолжительности активной жизни.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финансовых средств на реализацию     </w:t>
              <w:br/>
              <w:t xml:space="preserve">мероприятий Подпрограммы планируется за счет средств бюджета Усть-Ишимского района.                             </w:t>
              <w:br/>
              <w:t>Всего на 2021 - 2027 годы потребуется 10 000,00</w:t>
              <w:br/>
              <w:t xml:space="preserve">руб., в том числе:                                </w:t>
              <w:br/>
              <w:t xml:space="preserve">- на 2021 год – 5 000,00 руб.;                </w:t>
              <w:br/>
              <w:t xml:space="preserve">- на 2022 год –          0,00 руб.;                 </w:t>
              <w:br/>
              <w:t xml:space="preserve">- на 2023 год –          0,00 руб.;                 </w:t>
              <w:br/>
              <w:t xml:space="preserve">- на 2024 год –          0,00  руб.;                 </w:t>
              <w:br/>
              <w:t>- на 2025 год –          0,00 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2026 год –          0,00 руб.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2027 год –   5000,00 руб.  </w:t>
            </w:r>
          </w:p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результаты  </w:t>
              <w:br/>
              <w:t xml:space="preserve">подпрограммы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, охваченного профи</w:t>
              <w:softHyphen/>
              <w:t>лактическими мероприятиями по здоровому образу жизни, включая информационно-коммуникационные кампании до 75% в 2027 году (от общей численно</w:t>
              <w:softHyphen/>
              <w:t>сти населения район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ращений с профилактической целью в медицинские организации до 60% от числа всех посещений к 2027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редприятий, организаций муни</w:t>
              <w:softHyphen/>
              <w:t>ципального района на которых внедрены и реализу</w:t>
              <w:softHyphen/>
              <w:t>ются корпоративные программы по укреплению здо</w:t>
              <w:softHyphen/>
              <w:t>ровья работников до 90 % в 2027 году (от числа крупных и средних предприятий муниципального район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 муниципального рай</w:t>
              <w:softHyphen/>
              <w:t>она, систематически занимающегося физической культурой и спортом до 55% в 2027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7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right="47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6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ажнейшим базовым показателем благополучия граждан является продолжительность жизни. По данным МЗ РФ средняя продолжительность жизни в 2019 году составляет 73,5 лет. В Усть-Ишимском районе средняя продолжительность предстоящей жизни в 2019 году составила 69,5 лет. Задача, поставленная Министерством здравоохранения Российской Федерации уже к 2024 году достичь продолжительности жизни 76 лет, а к 2030 году - 80 и боле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22"/>
        <w:shd w:fill="auto" w:val="clear"/>
        <w:spacing w:lineRule="exact" w:line="336" w:before="182" w:after="0"/>
        <w:ind w:right="20" w:firstLine="426"/>
        <w:jc w:val="both"/>
        <w:rPr/>
      </w:pPr>
      <w:r>
        <w:rPr/>
        <w:t>В 2019 году в регионе был зарегистрирован уровень</w:t>
      </w:r>
      <w:r>
        <w:rPr>
          <w:rStyle w:val="Style21"/>
        </w:rPr>
        <w:t xml:space="preserve"> </w:t>
      </w:r>
      <w:r>
        <w:rPr>
          <w:rStyle w:val="Style21"/>
          <w:b w:val="false"/>
        </w:rPr>
        <w:t>рождаемости</w:t>
      </w:r>
      <w:r>
        <w:rPr/>
        <w:t xml:space="preserve"> 6,0 на 1 000 населения, что является многолетним минимумом показателя. Низкий показатель рождаемости связан со старением населения, оттоком из района жителей молодого возраста и вступление в детородный возраст женщин 90-х годов.</w:t>
      </w:r>
    </w:p>
    <w:p>
      <w:pPr>
        <w:pStyle w:val="22"/>
        <w:shd w:fill="auto" w:val="clear"/>
        <w:spacing w:lineRule="exact" w:line="341" w:before="0" w:after="0"/>
        <w:ind w:left="20" w:right="20" w:firstLine="560"/>
        <w:jc w:val="both"/>
        <w:rPr>
          <w:b/>
          <w:b/>
        </w:rPr>
      </w:pPr>
      <w:r>
        <w:rPr/>
        <w:t>Значимой мерой для снижения смертности и увеличения продолжительности жизни является</w:t>
      </w:r>
      <w:r>
        <w:rPr>
          <w:rStyle w:val="Style21"/>
        </w:rPr>
        <w:t xml:space="preserve"> </w:t>
      </w:r>
      <w:r>
        <w:rPr>
          <w:rStyle w:val="Style21"/>
          <w:b w:val="false"/>
        </w:rPr>
        <w:t>профилактика заболеваний и формирование здорового образа жизни.</w:t>
      </w:r>
    </w:p>
    <w:p>
      <w:pPr>
        <w:pStyle w:val="22"/>
        <w:shd w:fill="auto" w:val="clear"/>
        <w:spacing w:lineRule="exact" w:line="341" w:before="0" w:after="0"/>
        <w:ind w:right="20" w:firstLine="580"/>
        <w:jc w:val="both"/>
        <w:rPr/>
      </w:pPr>
      <w:r>
        <w:rPr/>
        <w:t>По здоровому образу жизни в течение года выпущены три статьи в газете «Усть-Ишимский вестник» о вреде алкоголизма и табакокурения, проведено 25 лекций, 232 беседы с детьми в школах и с населением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2019 год в поселениях района проведено свыше 150 спортивно-массовых мероприятий, в которых приняло участие в общей сложности свыше 5,5 тыс. человек, при этом порядка 4079 человек или доля населения 39,4% систематически занимаются физкультурой и спор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тем не менее проблема оздоровления населения, привитие здорового образа жизни стоит в районе остро, об этом свидетельствуют факторы рис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в значительной мере зависит от успешного решения ряда задач. Повлиять на создавшуюся ситуацию позволит проведение комплекса мероприятий, направленных на сохранение и укрепление здоровья населения, увеличение продолжительности жизни, стимулирование рождаемости, вовлечение граждан к ведению здорового образа жизн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ели и задач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bookmark5"/>
      <w:r>
        <w:rPr>
          <w:rFonts w:cs="Times New Roman" w:ascii="Times New Roman" w:hAnsi="Times New Roman"/>
          <w:bCs/>
          <w:sz w:val="28"/>
          <w:szCs w:val="28"/>
        </w:rPr>
        <w:t>Целями муниципальной программы является:</w:t>
      </w:r>
      <w:bookmarkEnd w:id="2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 муниципального района, приверженных к здоро</w:t>
        <w:softHyphen/>
        <w:t>вому образу жизни, путем формирования культуры общественного здоровья, от</w:t>
        <w:softHyphen/>
        <w:t>ветственного отношения к своему здоровью, увеличение ожидаемой продолжительности предстоящ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задач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а межведомственного взаимодействия в реализации ме</w:t>
        <w:softHyphen/>
        <w:t xml:space="preserve">роприятий муниципальной программы по укреплению здоровья насел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период с 2021 по 202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ы основных мероприятий и (или) ведомственных целевых программ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948"/>
        <w:gridCol w:w="3441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ое обоснование</w:t>
            </w:r>
          </w:p>
        </w:tc>
      </w:tr>
      <w:tr>
        <w:trPr/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ы на сохранение и укрепление состояния здоровья населения, увеличения продолжительности активной жизни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жведомственной рабочей группы с участием заинтересованных специалистов структурных подразделений Администрации, представителей общественности и волонтерских  организаций Усть-Ишимского муниципального района для выработки основных стратегических направлений и координации мероприятий муниципальной подпрограмм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слушиваний вопросов по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общественного здоровья, выполнения мероприятий муниципальной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а районной санитарно- противоэпидем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ых комисс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нформированию руководителей предприятий, учреждений, организаций муниципального района с целью продвижения и внедрения корпоративных программ по укреплению здоровья работник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внедрение и реализация типовых корпоративных программ в организациях, предприятиях различных форм собственности муниципального района с учетом факто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а развития заболеваний конкретного трудового коллектива, услови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и деятельност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повышения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й активности различных групп населения муниципального района, включая оборудование общедоступных терренкуров, велосипедных дорожек, игровых, спортивных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ок, других спортивных сооружений для развития массовой физкультуры, в том числе для несовершеннолетних и лиц пожилого возраста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к субсидиям, грантовой поддержке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4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улярных муниципальных массовых спортивных акций, семейных и школьных соревнований, в  том  числе  средних  и старших возрастных групп населения. Организация групп здоровья, клубных объединений физкультурной направ-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ости, включая скандинавскую ходьбу для населения по месту жительства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наградной продукции, спортивной атрибутики, организационно-оформительск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ехническое обеспечение, транспортные услуги, канцелярские товары и .п.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8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ревнований по сдаче норм ГТО (готов к труду и обороне) для разных возрастных групп населения муниципального район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расходы (транспорт, спортивный инвентарь)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ge29"/>
      <w:bookmarkEnd w:id="3"/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709"/>
        <w:gridCol w:w="708"/>
        <w:gridCol w:w="142"/>
        <w:gridCol w:w="709"/>
        <w:gridCol w:w="283"/>
        <w:gridCol w:w="567"/>
        <w:gridCol w:w="284"/>
        <w:gridCol w:w="567"/>
        <w:gridCol w:w="283"/>
        <w:gridCol w:w="567"/>
        <w:gridCol w:w="284"/>
        <w:gridCol w:w="501"/>
        <w:gridCol w:w="349"/>
        <w:gridCol w:w="567"/>
        <w:gridCol w:w="284"/>
        <w:gridCol w:w="567"/>
        <w:gridCol w:w="14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период реализации</w:t>
            </w:r>
          </w:p>
        </w:tc>
      </w:tr>
      <w:tr>
        <w:trPr/>
        <w:tc>
          <w:tcPr>
            <w:tcW w:w="11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</w:t>
              <w:tab/>
              <w:t>Внедрение программ укрепления здоровья на рабочем месте (корпоративных программ укрепления здоровь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седаний комиссии с рас-смотрением вопро</w:t>
            </w:r>
            <w:r>
              <w:rPr>
                <w:rStyle w:val="21"/>
                <w:rFonts w:eastAsia="Courier New"/>
              </w:rPr>
              <w:t>сов по укреплению общественного здо</w:t>
              <w:softHyphen/>
              <w:t>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Количество публи</w:t>
              <w:softHyphen/>
              <w:t>каций, размещен</w:t>
              <w:softHyphen/>
              <w:t>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в средствах массо</w:t>
              <w:softHyphen/>
              <w:t>вой информации, социальных се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1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</w:t>
              <w:tab/>
              <w:t>Создание условий для ведения населением муниципального района                   здорового образа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Обращаемость в медицинские орга</w:t>
              <w:softHyphen/>
              <w:t>низации населения муниципального по вопросам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упных и средних  предприятий МР внедривших и реализующих корпоративную програ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  <w:tab/>
              <w:t>насел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его участие в муни-ципальных официальных физкультур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х и спортивных мероприятиях в качестве участников (39,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 (+3,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(+15,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 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 приведен согласно приложению № 14 "Структура муниципальной программы Усть-Ишимского муниципального района  Омской области "Развитие социально-культурной сферы в Усть-Ишимского муниципального района Омской области" к муниципальной  програм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ём финансированных 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финансовых средств на реализацию     </w:t>
        <w:br/>
        <w:t xml:space="preserve">мероприятий Подпрограммы планируется за счет средств бюджета Усть-Ишимского района.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br/>
        <w:t>Всего на 2021 - 2027 годы потребуется 10 000,00</w:t>
        <w:br/>
        <w:t xml:space="preserve">руб., в том числе:                                </w:t>
        <w:br/>
        <w:t xml:space="preserve">- на 2021 год – 5 000,00 руб.;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2 год –          0,00 руб.;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3 год –          0,00 руб.;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4 год –          0,00 руб.;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2025 год –          0,0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2026 год –          0,00 руб.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7 год –   5 000,00 руб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ourier New"/>
        </w:rPr>
        <w:t xml:space="preserve"> </w:t>
      </w:r>
      <w:r>
        <w:rPr>
          <w:rStyle w:val="21"/>
          <w:rFonts w:eastAsia="Courier New"/>
        </w:rPr>
        <w:t>За счет средств территориальной программы государственных гарантий бесплатного оказания гражданам медицинской помощи в Ом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00"/>
        <w:gridCol w:w="1194"/>
        <w:gridCol w:w="862"/>
        <w:gridCol w:w="862"/>
        <w:gridCol w:w="862"/>
        <w:gridCol w:w="862"/>
        <w:gridCol w:w="862"/>
        <w:gridCol w:w="858"/>
        <w:gridCol w:w="86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жидаемые результаты реализации подпрограмм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охваченного профи</w:t>
              <w:softHyphen/>
              <w:t>лактическими мероприятиями по здоровому образу жизни, включая информационно-коммуникационные кампании (от общей численно</w:t>
              <w:softHyphen/>
              <w:t>сти населения район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ращений с профилактической целью в медицинские организации от числа всех посещени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едприятий, организаций муни</w:t>
              <w:softHyphen/>
              <w:t>ципального района на которых внедрены и реализу</w:t>
              <w:softHyphen/>
              <w:t>ются корпоративные программы по укреплению здо</w:t>
              <w:softHyphen/>
              <w:t>ровья работников (от числа крупных и средних предприятия район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 муниципального рай</w:t>
              <w:softHyphen/>
              <w:t>она, систематически занимающегося физической культурой и спорт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МПКУ «Центр по работе с детьми и молодежью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  <w:bookmarkStart w:id="4" w:name="page18"/>
      <w:bookmarkEnd w:id="4"/>
    </w:p>
    <w:p>
      <w:pPr>
        <w:sectPr>
          <w:type w:val="nextPage"/>
          <w:pgSz w:w="11906" w:h="16838"/>
          <w:pgMar w:left="1140" w:right="646" w:gutter="0" w:header="0" w:top="70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на основании анализа достижения конечных результатов программы и осуществляется по итогам каждого календарного года.</w:t>
      </w:r>
    </w:p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  <w:bookmarkStart w:id="5" w:name="page20"/>
      <w:bookmarkStart w:id="6" w:name="page20"/>
      <w:bookmarkEnd w:id="6"/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onsPlusCell">
    <w:name w:val="ConsPlusCell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7">
    <w:name w:val="Текст сноски Знак"/>
    <w:qFormat/>
    <w:rPr>
      <w:rFonts w:ascii="Courier New" w:hAnsi="Courier New" w:eastAsia="Courier New" w:cs="Courier New"/>
      <w:color w:val="000000"/>
      <w:lang w:bidi="ru-RU"/>
    </w:rPr>
  </w:style>
  <w:style w:type="character" w:styleId="Style18">
    <w:name w:val="Название Знак"/>
    <w:qFormat/>
    <w:rPr>
      <w:rFonts w:ascii="Arial" w:hAnsi="Arial" w:eastAsia="Times New Roman" w:cs="Arial"/>
      <w:b/>
      <w:sz w:val="28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25pt">
    <w:name w:val="Колонтитул + 12;5 pt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z w:val="28"/>
      <w:szCs w:val="28"/>
      <w:u w:val="single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2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3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widowControl/>
      <w:ind w:left="397" w:hanging="0"/>
      <w:jc w:val="center"/>
    </w:pPr>
    <w:rPr>
      <w:rFonts w:ascii="Arial" w:hAnsi="Arial" w:eastAsia="Times New Roman" w:cs="Times New Roman"/>
      <w:b/>
      <w:color w:val="000000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2"/>
    <w:basedOn w:val="Normal"/>
    <w:qFormat/>
    <w:pPr>
      <w:widowControl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26">
    <w:name w:val="Колонтитул"/>
    <w:basedOn w:val="Normal"/>
    <w:qFormat/>
    <w:pPr>
      <w:widowControl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13">
    <w:name w:val="Заголовок №1"/>
    <w:basedOn w:val="Normal"/>
    <w:qFormat/>
    <w:pPr>
      <w:widowControl/>
      <w:shd w:fill="FFFFFF" w:val="clear"/>
      <w:spacing w:lineRule="exact" w:line="334" w:before="0" w:after="24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bidi="ar-SA"/>
    </w:rPr>
  </w:style>
  <w:style w:type="paragraph" w:styleId="61">
    <w:name w:val="Основной текст (6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5"/>
      <w:szCs w:val="25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37:00Z</dcterms:created>
  <dc:creator>buh2</dc:creator>
  <dc:description/>
  <cp:keywords/>
  <dc:language>en-US</dc:language>
  <cp:lastModifiedBy>Tatiana</cp:lastModifiedBy>
  <cp:lastPrinted>2020-11-17T15:22:00Z</cp:lastPrinted>
  <dcterms:modified xsi:type="dcterms:W3CDTF">2024-01-04T05:38:00Z</dcterms:modified>
  <cp:revision>105</cp:revision>
  <dc:subject/>
  <dc:title/>
</cp:coreProperties>
</file>