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32130" cy="633095"/>
            <wp:effectExtent l="0" t="0" r="0" b="0"/>
            <wp:docPr id="1" name="gerb_c _0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 _0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890"/>
        <w:gridCol w:w="1919"/>
        <w:gridCol w:w="2383"/>
        <w:gridCol w:w="1426"/>
      </w:tblGrid>
      <w:tr>
        <w:trPr/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5г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а-п</w:t>
            </w:r>
          </w:p>
        </w:tc>
      </w:tr>
    </w:tbl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 утверждении социального паспорта Усть-Ишимского муниципального района Омской области и плана мероприятий ("дорожной карты"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вышение рождаемости на 2025 – 2027 годы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21.07.2020 г. № 474 «О национальных целях развития Российской Федерации на период до 2030 года», и организации работы по принятию первоочередных мер по повышению рождаемости, а также реализации задач по достижению национальной цели развития Российской Федерации «Сохранение населения, здоровье и благополучие людей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Усть-Ишимского муниципального района Омской области постановляет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оциальный паспорт Усть-Ишимского муниципального района Омской области по состоянию на 1 января 2025 года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(«дорожную карту») Усть-Ишимского муниципального района Омской области  «Повышение рождаемости на 2025 – 2027 годы» согласно приложению № 2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 xml:space="preserve">Руководителям структурных подразделений Администрации Усть-Ишимского муниципального района, руководителям муниципальных учреждений и предприятий Усть-Ишимского муниципального, </w:t>
      </w:r>
      <w:r>
        <w:rPr>
          <w:sz w:val="28"/>
          <w:szCs w:val="28"/>
        </w:rPr>
        <w:t>являющихся исполнителями мероприятий «дорожной карты», обеспечить реализацию мероприятий</w:t>
      </w:r>
      <w:r>
        <w:rPr>
          <w:color w:val="000000"/>
          <w:sz w:val="28"/>
          <w:szCs w:val="28"/>
        </w:rPr>
        <w:t xml:space="preserve">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 и организаций всех форм собственности обеспечить реализацию плана мероприятий («дорожную карту») Усть-Ишимского муниципального района Омской области  «Повышение рождаемости на 2025 – 2027 годы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(обнародовать) настоящее постановление в периодическом печатном издании "Официальный бюллетень органов местного самоуправления Усть-Ишимского муниципального района Омской области", на официальном сайте Администрации Усть-Ишимского муниципального района Омской области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 исполнения настоящего постановления возложить на  заместителя Главы муниципального района (Сухатская И.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 муниципального района                                       В.В. Лю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Сухатская И.Г.</w:t>
      </w:r>
    </w:p>
    <w:p>
      <w:pPr>
        <w:pStyle w:val="Normal"/>
        <w:jc w:val="both"/>
        <w:rPr/>
      </w:pPr>
      <w:r>
        <w:rPr>
          <w:sz w:val="20"/>
          <w:szCs w:val="20"/>
        </w:rPr>
        <w:t>тел: (38150) 2-12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8:00Z</dcterms:created>
  <dc:creator>OSZN</dc:creator>
  <dc:description/>
  <cp:keywords/>
  <dc:language>en-US</dc:language>
  <cp:lastModifiedBy>212</cp:lastModifiedBy>
  <cp:lastPrinted>2025-04-18T12:20:00Z</cp:lastPrinted>
  <dcterms:modified xsi:type="dcterms:W3CDTF">2025-04-18T06:21:00Z</dcterms:modified>
  <cp:revision>48</cp:revision>
  <dc:subject/>
  <dc:title/>
</cp:coreProperties>
</file>