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4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00"/>
        <w:gridCol w:w="1926"/>
        <w:gridCol w:w="2393"/>
        <w:gridCol w:w="1420"/>
      </w:tblGrid>
      <w:tr>
        <w:trPr/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.05.2017 г.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. Усть-Иши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п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Усть-Ишимского муниципального района Омской области  от 04.04.2016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-п «Об утверждении Положения о Совете по инвестиционной деятельности Усть-Ишимского муниципального района Омской области»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кадровыми изменениями  Администрации Усть-Ишимского муниципального района Омской области и необходимостью  привлечения к работе Совета по инвестиционной деятельности Усть-Ишимского муниципального района Омской области предпринимателей и службы занятости населения,   Администрация Усть-Ишимского муниципального района Ом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вести в состав  Совета по инвестиционной деятельности  Усть-Ишимского муниципального района 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Киселеву      Ольгу Владимировну   - начальника  отдела земе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Шарову   Надежду Сергеевну -  начальника  отдела  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А. С. Сед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таринцева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7-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5:00Z</dcterms:created>
  <dc:creator>YELENA</dc:creator>
  <dc:description/>
  <cp:keywords/>
  <dc:language>en-US</dc:language>
  <cp:lastModifiedBy>Admin</cp:lastModifiedBy>
  <cp:lastPrinted>2017-05-11T12:32:00Z</cp:lastPrinted>
  <dcterms:modified xsi:type="dcterms:W3CDTF">2017-05-11T06:40:00Z</dcterms:modified>
  <cp:revision>55</cp:revision>
  <dc:subject/>
  <dc:title> </dc:title>
</cp:coreProperties>
</file>