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  <w:sz w:val="24"/>
        </w:rPr>
      </w:pPr>
      <w:r>
        <w:rPr/>
        <w:drawing>
          <wp:inline distT="0" distB="0" distL="0" distR="0">
            <wp:extent cx="587375" cy="77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  <w:t xml:space="preserve">АДМИНИСТРАЦИЯ </w:t>
      </w:r>
    </w:p>
    <w:p>
      <w:pPr>
        <w:pStyle w:val="Style12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Усть-ИшимскОГО</w:t>
      </w:r>
    </w:p>
    <w:p>
      <w:pPr>
        <w:pStyle w:val="Style12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муниципального  районА</w:t>
      </w:r>
    </w:p>
    <w:p>
      <w:pPr>
        <w:pStyle w:val="Heading7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РАСПОРЯЖЕНИ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03"/>
        <w:gridCol w:w="1928"/>
        <w:gridCol w:w="2396"/>
        <w:gridCol w:w="1422"/>
      </w:tblGrid>
      <w:tr>
        <w:trPr/>
        <w:tc>
          <w:tcPr>
            <w:tcW w:w="19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.2017 г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с. Усть-Ишим</w:t>
            </w:r>
          </w:p>
        </w:tc>
        <w:tc>
          <w:tcPr>
            <w:tcW w:w="23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р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 утверждении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Перечня инвестиционных объектов  Усть-Ишимского муниципального района Омской области на 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ложений, предоставленных руководителями структурных подразделений Администрации Усть-Ишимского муниципального района,   в целях привлечения  инвестиций в развитие экономики и социальной сферы на территории Усть-Ишимского 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 Утвердить Перечень инвестиционных объектов       Усть-Ишимского муниципального района Омской области на 2017 год (далее – Перечень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Разместить  Перечень на официальном сайте Администрации Усть-Ишимского муниципального района, в разделе  «Стандарт развития конкуренци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А. С. Сед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таринцева М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17-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0"/>
          <w:szCs w:val="20"/>
        </w:rPr>
        <w:t>к распоряжению №____от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министрации Усть-Ишим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м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нвестиционных объектов  Усть-Ишим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46"/>
        <w:gridCol w:w="37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вестиционного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уемый объем финансирования за счет бюджетов всех уровней и за счет внебюджетных средств,  млн.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вартир в строящихся многоквартирных малоэтажных домах для переселения граждан из аварийных домов с. Усть-Иши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технологического оборудования водохозяйственного назначения  для водозабора в с. Загвазди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ЦКД  в с. Усть-Иши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К в с. Никольс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рты на строительство Малобичинской шко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сметная документация на строительство  водопровода по ул. Молодежная в с. Усть-Иши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сметная документация на строительство  дороги по ул. Молодежная в с. Усть-Иши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сметная документация на строительство  дороги по ул. Маяковского в с. Усть-Иши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3-х многоквартирных домов в с. Усть-Иши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пропускных труб на дороге Усть-Ишим - Загваздино, Усть-Ишим - Фоки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ги по ул. Советская в с. Усть-Иши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портивного зала в с. Никольс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оизводства  ООО «Лесопромышленный комбина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производства СП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К Мол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того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1">
    <w:name w:val="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05:00Z</dcterms:created>
  <dc:creator>YELENA</dc:creator>
  <dc:description/>
  <cp:keywords/>
  <dc:language>en-US</dc:language>
  <cp:lastModifiedBy>Admin</cp:lastModifiedBy>
  <cp:lastPrinted>2017-05-11T12:09:00Z</cp:lastPrinted>
  <dcterms:modified xsi:type="dcterms:W3CDTF">2017-05-11T06:22:00Z</dcterms:modified>
  <cp:revision>54</cp:revision>
  <dc:subject/>
  <dc:title> </dc:title>
</cp:coreProperties>
</file>