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  <w:sz w:val="24"/>
        </w:rPr>
      </w:pPr>
      <w:r>
        <w:rPr/>
        <w:drawing>
          <wp:inline distT="0" distB="0" distL="0" distR="0">
            <wp:extent cx="587375" cy="77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/>
          <w:b/>
          <w:bCs/>
          <w:caps/>
          <w:color w:val="000000"/>
          <w:szCs w:val="28"/>
        </w:rPr>
      </w:pPr>
      <w:r>
        <w:rPr>
          <w:b/>
          <w:bCs/>
          <w:caps/>
          <w:color w:val="000000"/>
          <w:szCs w:val="28"/>
        </w:rPr>
        <w:t xml:space="preserve">АДМИНИСТРАЦИЯ </w:t>
      </w:r>
    </w:p>
    <w:p>
      <w:pPr>
        <w:pStyle w:val="Style12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Усть-ИшимскОГО</w:t>
      </w:r>
    </w:p>
    <w:p>
      <w:pPr>
        <w:pStyle w:val="Style12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муниципального  районА</w:t>
      </w:r>
    </w:p>
    <w:p>
      <w:pPr>
        <w:pStyle w:val="Heading7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>ПОСТАНОВЛЕНИ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894"/>
        <w:gridCol w:w="1922"/>
        <w:gridCol w:w="2385"/>
        <w:gridCol w:w="1430"/>
      </w:tblGrid>
      <w:tr>
        <w:trPr/>
        <w:tc>
          <w:tcPr>
            <w:tcW w:w="19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04.2016 г.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с. Усть-Ишим</w:t>
            </w:r>
          </w:p>
        </w:tc>
        <w:tc>
          <w:tcPr>
            <w:tcW w:w="23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-п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Положения о Совете по инвестиционной деятельности Усть-Ишимского муниципального района Омской области</w:t>
            </w:r>
          </w:p>
        </w:tc>
      </w:tr>
    </w:tbl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Законом Омской области от 11 ноября 2012 года № 1497-ОЗ «О государственной политике Омской области в сфере инвестиционной деятельности», в целях повышения инвестиционной активности и привлечения инвестиций в развитие экономики и социальной сферы на территории Усть-Ишимского  района,   Администрация Усть-Ишимского муниципального района Омской области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 Утвердить Положение о Совете по инвестиционной деятельности  Усть-Ишимского муниципального района Омской области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    Утвердить состав Совета по инвестиционной деятельности  Усть-Ишим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Опубликовать настоящее постановление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Признать утратившим силу распоряжение Администрации Усть-Ишимского муниципального района  Омской области от 14 февраля 2012 года № 58-п «О Совете по  инвестиционной деятельности Усть-Ишимского муниципального района Омской области».</w:t>
      </w:r>
    </w:p>
    <w:p>
      <w:pPr>
        <w:pStyle w:val="Normal"/>
        <w:ind w:left="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В. С. Кр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таринцева М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-17-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сть-Ишим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Омской области от___.__.2016г. №__________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вете по инвестиционной деятельности Усть-Ишимского муниципального района Ом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Совете по инвестиционной деятельности Усть-Ишимского муниципального района Омской области (далее - Инвестиционный Совет Усть-Ишимского муниципального района) является постоянно действующим консультационно-кординационным органом, созданным с целью  повышения инвестиционной активности и привлечения инвестиций в развитие экономики и социальной сферы на территории Усть-Ишимского муниципального района, оказания содействия в реализации инвестиционных проектов, обеспечивающий рассмотрение вопросов инвестиционной политики, форм поддержки инвестиционных проектов, координацию инвестиционной деятельности структурных (отраслевых) муниципальных органов Администрации Усть-Ишимского муниципального района Омской области. Задачами работы Инвестиционного Совета являютс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оздание условий для привлечения инвестиц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формационное обеспечение  инвестиционной деятельности на территории Усть-Ишим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Состав Инвестиционного Совета Усть-Ишимского муниципального района утверждается Главой Усть-Ишимского муниципального района Омской области. Председателем Инвестиционного Совета Усть-Ишимского муниципального района является Глава Усть-Ишим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Функциями Инвестиционного Совета Усть-Ишимского муниципального района 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определение стратегических направлений муниципальной инвестиционной политики на территории Усть-Ишим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рассмотрение вопросов о внесении инвестиционных  предложений и проектов в реестр инвестиционных предложений и проектов Усть-Ишим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рассмотрение вопросов о возможности выдачи рекомендаций Администрации Усть-Ишимского муниципального района о предоставлении государственной поддержки соответствующему инвестиционному проекту, ее форме и особенностях предост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одготовка предложений по организации эффективного взаимодействия субъектов инвестиционной деятельности с органами государственной власти,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 подготовка документов для включения  инвестиционного проекта  в Реестр приоритетных региональных инвестиционных проектов  в случае  его соответствия требованиям ст. 7.1.  Закона Омской области от 11 ноября 2012 года 1497-ОЗ «О государственной политике Омской области в сфере инвестиционной деятельности»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Инвестиционный Совет Усть-Ишимского муниципального района для реализации своих функций впра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запрашивать в установленном порядке необходимые материалы от органов государственной власти, органов местного самоуправления Усть-Ишимского муниципального района, организаций любой формы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риглашать на свои заседания представителей органов государственной власти, органов местного самоуправления Усть-Ишимского муниципального района, организаций,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Руководство деятельностью Инвестиционного Совета Усть-Ишимского муниципального района  осуществляет его председател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ериод отсутствия председателя Инвестиционного Совета Усть-Ишимского муниципального района по причине отпуска, болезни, командировки или иным причинам его обязанности возлагаются на заместителя председателя Инвестиционного Совета Усть-Ишимского муниципального района. Организационное обеспечение работы Инвестиционного Совета Усть-Ишимского муниципального района  осуществляет его секретар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Повестка дня заседания Инвестиционного Совета Усть-Ишимского муниципального района  формируется с учетом поступивших на рассмотрение Инвестиционного Совета Усть-Ишимского муниципального района  инвестиционных проектов, а также предложений членов Инвестиционного Совета Усть-Ишимского муниципального района, утверждается председателем Инвестиционного Совета Усть-Ишимского муниципального района  и доводится до членов Инвестиционного Совета Усть-Ишимского муниципального района секретарем Инвестиционного Совета Усть-Ишимского муниципального района не позднее, чем за два дня до засед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8. Заседания Инвестиционного Совета Усть-Ишимского муниципального района проводятся по мере необходимости, но не реже 1 раза в кварта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9. Заседание Инвестиционного Совета Усть-Ишимского муниципального района считается правомочным, если на нем присутствуют более половины его членов. Члены Инвестиционного Совета Усть-Ишимского муниципального района участвуют в заседаниях Инвестиционного Совета Усть-Ишимского муниципального района лично. Заседания ведутся председателем Инвестиционного Совета Усть-Ишимского муниципального района, в его отсутствии - замест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0. Решения Инвестиционного Совета Усть-Ишимского муниципального района принимаются большинством голосов от числа присутствующих на заседании Инвестиционного Совета Усть-Ишимского муниципального района. При равенстве голосов решающим является голос председательствующего на заседании Инвестиционного Совета Усть-Ишимского муниципального района. Решения Инвестиционного Совета Усть-Ишимского муниципального района оформляются протоколами, которые подписываются председателем и секретарем Инвестиционного Совета Усть-Ишимского муниципального района, размещаются на официальном сайте Усть-Ишимского муниципального района Ом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сть-Ишим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Омской области от___.__.2016г. №__________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ОСТА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а по инвестиционной деятельности Усть-Иш</w:t>
      </w:r>
      <w:r>
        <w:rPr>
          <w:b w:val="false"/>
          <w:sz w:val="28"/>
          <w:szCs w:val="28"/>
        </w:rPr>
        <w:t xml:space="preserve">имского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5891"/>
      </w:tblGrid>
      <w:tr>
        <w:trPr/>
        <w:tc>
          <w:tcPr>
            <w:tcW w:w="3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Седельник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Александр Степанович                 </w:t>
            </w:r>
          </w:p>
        </w:tc>
        <w:tc>
          <w:tcPr>
            <w:tcW w:w="5891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3060" w:leader="none"/>
                <w:tab w:val="left" w:pos="3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а Усть-Ишимского муниципального района, председатель Сов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Костоглод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Татьяна Владимир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Богдан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Геннадий Михайлович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        </w:t>
            </w:r>
          </w:p>
        </w:tc>
        <w:tc>
          <w:tcPr>
            <w:tcW w:w="5891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Главы МР  по экономике, председатель Комитета финансов и контроля, заместитель председателя Сов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заместитель Главы муниципального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Кравченко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алерий Семено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Хада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ветлана Виталь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5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заместитель Главы МР, начальник отдела сельского хозяйства    и предприниматель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заместитель Главы МР  по вопросам ЖКК и строительства, начальник отдела  земельно-имущественных отношений.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Татаринц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арина Алексеевна</w:t>
            </w:r>
          </w:p>
        </w:tc>
        <w:tc>
          <w:tcPr>
            <w:tcW w:w="5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начальник экономического отдела Администрации  Усть-Ишимского муниципального район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екретарь Сов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Худорожк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Юрий Георгиевич</w:t>
            </w:r>
          </w:p>
        </w:tc>
        <w:tc>
          <w:tcPr>
            <w:tcW w:w="5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редседатель Совета депутатов Усть-Ишимского муниципального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Лоб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авел Петрович</w:t>
            </w:r>
          </w:p>
        </w:tc>
        <w:tc>
          <w:tcPr>
            <w:tcW w:w="589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путат Совета Усть-Ишимского муниципального района председатель финансово-экономической и бюджетной  комиссии, председатель контрольного органа Усть-Ишимского   муниципального район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Шулеп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Любовь Павловна</w:t>
            </w:r>
          </w:p>
        </w:tc>
        <w:tc>
          <w:tcPr>
            <w:tcW w:w="5891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2880" w:leader="none"/>
                <w:tab w:val="left" w:pos="32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ециалист  1 категории по правовому обеспечению органов местного самоуправлени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Пермяк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лли Владимировна</w:t>
            </w:r>
          </w:p>
        </w:tc>
        <w:tc>
          <w:tcPr>
            <w:tcW w:w="58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специалист по обеспечению деятельности административной комис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1">
    <w:name w:val="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05:00Z</dcterms:created>
  <dc:creator>YELENA</dc:creator>
  <dc:description/>
  <cp:keywords/>
  <dc:language>en-US</dc:language>
  <cp:lastModifiedBy>Admin</cp:lastModifiedBy>
  <cp:lastPrinted>2015-02-18T14:42:00Z</cp:lastPrinted>
  <dcterms:modified xsi:type="dcterms:W3CDTF">2016-04-20T04:23:00Z</dcterms:modified>
  <cp:revision>43</cp:revision>
  <dc:subject/>
  <dc:title> </dc:title>
</cp:coreProperties>
</file>