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инвестиционных  предложений и проектов Усть-Ишимского муниципального района</w:t>
      </w:r>
    </w:p>
    <w:p>
      <w:pPr>
        <w:pStyle w:val="Normal"/>
        <w:rPr/>
      </w:pPr>
      <w:r>
        <w:rPr/>
      </w:r>
    </w:p>
    <w:tbl>
      <w:tblPr>
        <w:tblW w:w="14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07"/>
        <w:gridCol w:w="2088"/>
        <w:gridCol w:w="1213"/>
        <w:gridCol w:w="1707"/>
        <w:gridCol w:w="1907"/>
        <w:gridCol w:w="1707"/>
        <w:gridCol w:w="2029"/>
        <w:gridCol w:w="148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вестиционного проекта, предлож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инвестиционного проекта(конт.данные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нвестиционного предлож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инвестиционного проекта, тыс.руб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ализации предлож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 стадия реализац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рыбы  и переработка рыбной продукц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сть-Ишим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8150) 2-14-37 Зам.Главы района Кравченко В.С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зова Венера Халило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рабатывающая отрасл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тебендинское сельское посел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склада и коптильни, отлов рыбы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 и переработка дикорос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сть-Ишим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8150) 2-14-37 Зам.Главы района Кравченко В.С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Елена Ивано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атывающая отрасл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Ишимское сельское посел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клада для хранения дикоросов, закуп дикоросо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крахмала картофельног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сть-Ишим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8150) 2-14-37 Зам.Главы района Кравченко В.С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весто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атывающая отрасл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Ишимское сельское посел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вестор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е работ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сть-Ишим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8150) 2-14-37 Зам.Главы района Кравченко В.С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весто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атывающая отрасл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Ишимское сельское посел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вестор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отка мяс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сть-Ишим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8150) 2-14-37 Зам.Главы района Кравченко В.С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весто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атывающая отрасл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Ишимское сельское посел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вестор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и первичная переработка ль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сть-Ишим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8150) 2-14-37 Зам.Главы района Кравченко В.С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весто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 и перерабатывающая отрасл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Ишимское сельское посел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вестор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8:09:00Z</dcterms:created>
  <dc:creator>Admin</dc:creator>
  <dc:description/>
  <cp:keywords/>
  <dc:language>en-US</dc:language>
  <cp:lastModifiedBy>Admin</cp:lastModifiedBy>
  <dcterms:modified xsi:type="dcterms:W3CDTF">2014-07-11T08:58:00Z</dcterms:modified>
  <cp:revision>2</cp:revision>
  <dc:subject/>
  <dc:title/>
</cp:coreProperties>
</file>