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Усть-Ишимского                                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 20</w:t>
      </w:r>
      <w:r>
        <w:rPr>
          <w:rFonts w:cs="Times New Roman" w:ascii="Times New Roman" w:hAnsi="Times New Roman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а №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Усть-Ишимского муниципального района                Ом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экономического потенциала  Усть-Ишимского муниципального района  Омской области 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Усть-Ишим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Развитие экономического потенциала Усть-Ишимского муниципального района  Омской области "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органа            исполнительно- распорядительного органа Усть-Иши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 (далее – Администрация)</w:t>
            </w:r>
          </w:p>
          <w:p>
            <w:pPr>
              <w:pStyle w:val="ConsPlusCell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исполнительно - - распорядительного органа Усть-Иши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Комитет финансов и контроля Администрации Усть-Ишимского муниципального района Омской области (далее – комитет финансов);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Отдел сельского хозяйства и предпринимательства Администрации Усть-Ишимского муниципального района Омской области;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Отдел земельно-имущественных отношений Администрации муниципального района Омской области;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Отдел строительства и ЖКК Администрации Усть-Ишимского муниципального района Омской области. 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 и уровня жизни населения Усть-Ишим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жилищной сферы, обеспечение повышения доступности жилья в соответствии с платежеспособным спросом граждан и стандартами обеспечения их жилыми помещениями, повышение качества и надёжности предоставления жилищно-коммуналь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</w:t>
            </w:r>
            <w:r>
              <w:rPr/>
              <w:t xml:space="preserve">.         </w:t>
            </w: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ча 2. Сокращение энергоемкости валового продукта создание на этой основе предпосылок для устойчивого развития экономики муниципального района  и повышения его конкурентоспособности, а также оптимизация бюджетных расходов на оплату потребления топливно-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иление предпринимательской активности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ь-Иши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4. Устойчивое развитие сельских территорий, повышение занятости и уровня жизни сельского населения Усть-Ишимского района, увеличение объема производства и переработки сельскохозяйственной продукции, обеспечение ее конкурентоспособности,  повышение финансовой устойчивости предприятий АП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. Сохранение окружающей среды и обеспечение экологической безопасности на территории Усть-Ишим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6. Повышение безопасности дорожного движения и организация транспортного обслуживание населе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Усть-Ишим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7. Повышение качества управления муниципальными финансами Усть-Ишимского муниципального района Омской области, повышение эффективности и результативности системы муниципального управления в установленных сферах деятельности.                                              Задача 8. Повышение  уровня  готовности  в   области   гражданской обороны, защиты населения и территорий  от  чрезвычайных ситуаций,   обеспечения    пожарной    безопасности    и безопасности людей на водных объектах; сокращение количества зарегистрированных пожаров; сокращение  количества  людей,   получивших   травмы   и погибших на пожар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9. Повышение уровня благоустройства общественных территорий населенных пунктов Усть-Ишимского муниципального района Омской област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0. Обеспечение доступности информации о деятельности органов исполнительной власти и органов местного самоуправления Усть-Ишим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ние условий для обеспечение граждан доступным жильем и коммунальными услугами Усть-Ишимского муниципального района Омской области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Энергосбережение и повышение энергетических издержек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малого и среднего предпринимательства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Развитие сельского и регулирование рынков сельскохозяйственной продукции, сырья и продовольствия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Охрана окружающей среды в Усть-Ишимском муниципальном районе Омской области.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Обеспечение безопасности дорожного движения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е управление, управление общественными финансами и имуществом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щита населения и территорий Усть-Ишимского муниципального района от чрезвычайных ситуаций природного и техногенного характера, обеспечение пожарной безопасности и безопасности населения на водных объекта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бщество Усть-Ишимского муниципального района Омской области" 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638 600 254,47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91 304 322,9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117 086 906,19 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130 736 861,09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  8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7,6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 77 700 607,35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  77 921 466,16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 55 661 934,26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Обеспечение доли объектов недвижимости, находящихся в собственности Усть-Ишимского муниципального района  Омской, области, поставленных на государственный кадастровый учет, в отношении которых изготовлены технические и межевые планы, на уровне 100 процентов (2021 год – 100 процентов, 2022 год – 100 процентов, 2023 год – 100 процентов, 2024 год – 100 процентов, 2025 год – 100 процентов, 2026 год – 100 процентов, 2027 год – 100 процентов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беспечение сохранности и целостности, а также содержания имущества, находящегося в казне Усть-Ишимского муниципального района  Омской области, на уровне 100 процентов (2021 год – 100 процент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, 2023 год – 100 процентов, 2024 год – 100 процентов, 2025 год – 100 процентов, 2026 год – 100 процентов, 2027 год – 100 процентов.).</w:t>
            </w:r>
          </w:p>
          <w:p>
            <w:pPr>
              <w:pStyle w:val="ConsPlusCell1"/>
              <w:jc w:val="both"/>
              <w:rPr/>
            </w:pPr>
            <w:r>
              <w:rPr/>
              <w:t>3. обеспечить в 2027 году годовой объем ввода жилья в эксплуатацию в объеме 2500 кв.м.;</w:t>
            </w:r>
          </w:p>
          <w:p>
            <w:pPr>
              <w:pStyle w:val="ConsPlusCell1"/>
              <w:jc w:val="both"/>
              <w:rPr/>
            </w:pPr>
            <w:r>
              <w:rPr/>
              <w:t>4. улучшить в 2021 – 2027 годах жилищные условия около 200 граждан, имеющих право на получение мер государственной поддержки по обеспечению жилыми помещениями в соответствии с федеральным и областным законодательством;</w:t>
            </w:r>
          </w:p>
          <w:p>
            <w:pPr>
              <w:pStyle w:val="ConsPlusCell1"/>
              <w:jc w:val="both"/>
              <w:rPr/>
            </w:pPr>
            <w:r>
              <w:rPr/>
              <w:t>5. предоставить государственную поддержку за счет средств областного бюджета в строительстве индивидуальных домов 2021-2027 г. 4 семьям;</w:t>
            </w:r>
          </w:p>
          <w:p>
            <w:pPr>
              <w:pStyle w:val="ConsPlusCell1"/>
              <w:jc w:val="both"/>
              <w:rPr/>
            </w:pPr>
            <w:r>
              <w:rPr/>
              <w:t>6. предоставить государственную поддержку в 2021 – 2027 годах 8 молодым семьям на строительство или приобретение жилья;</w:t>
            </w:r>
          </w:p>
          <w:p>
            <w:pPr>
              <w:pStyle w:val="ConsPlusCell1"/>
              <w:jc w:val="both"/>
              <w:rPr/>
            </w:pPr>
            <w:r>
              <w:rPr/>
              <w:t>7. переселить из аварийного жилищного фонда в 2021 – 2027 годах 50 семей;</w:t>
            </w:r>
          </w:p>
          <w:p>
            <w:pPr>
              <w:pStyle w:val="ConsPlusCell1"/>
              <w:jc w:val="both"/>
              <w:rPr/>
            </w:pPr>
            <w:r>
              <w:rPr/>
              <w:t>6) подготовить 10 Генеральных планов сельских поселений;</w:t>
            </w:r>
          </w:p>
          <w:p>
            <w:pPr>
              <w:pStyle w:val="ConsPlusCell1"/>
              <w:jc w:val="both"/>
              <w:rPr/>
            </w:pPr>
            <w:r>
              <w:rPr/>
              <w:t>8. снизить уровень износа фондов коммунальной инфраструктуры до 60 процентов;</w:t>
            </w:r>
          </w:p>
          <w:p>
            <w:pPr>
              <w:pStyle w:val="ConsPlusCell1"/>
              <w:jc w:val="both"/>
              <w:rPr/>
            </w:pPr>
            <w:r>
              <w:rPr/>
              <w:t>9. обеспечить питьевой водой в 2021-2027 годах 500 квартир;</w:t>
            </w:r>
          </w:p>
          <w:p>
            <w:pPr>
              <w:pStyle w:val="ConsPlusCell1"/>
              <w:jc w:val="both"/>
              <w:rPr/>
            </w:pPr>
            <w:r>
              <w:rPr/>
              <w:t>10. выполнение работ по оформлению двух пакетов проектно-сметной документации на разработку дизайн-проектов особо посещаемых мест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11. Создать 300 контейнерных площадок для сбора, в том числе раздельного сбора твердых коммунальных отходов на территории Усть-Ишимского муниципального района Омской области.                       </w:t>
              <w:br/>
              <w:t xml:space="preserve">12.  Обеспечить сокращение энергоемкости валового регионального продукта не менее чем на 20 процента к уровню 2020 года;                                       </w:t>
              <w:br/>
              <w:t xml:space="preserve">13. Сократить расходы консолидированного бюджета Усть-Ишимского муниципального района Омской области на оплату потребления топливно-энергетических   </w:t>
              <w:br/>
              <w:t xml:space="preserve">ресурсов и воды к 2027 году не менее чем на 15 процентов к уровню 2020 года (в сопоставимых условиях);  </w:t>
            </w:r>
          </w:p>
          <w:p>
            <w:pPr>
              <w:pStyle w:val="ConsPlusCell1"/>
              <w:jc w:val="both"/>
              <w:rPr/>
            </w:pPr>
            <w:r>
              <w:rPr/>
              <w:t>14. Обеспечить снижение удельных показателей потребления электрической, тепловой энергии, воды при производстве промышленной продукции не менее чем на 10 процентов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 </w:t>
            </w:r>
            <w:r>
              <w:rPr/>
              <w:t>15. Сократить потери энергетических ресурсов и воды при их производстве и передаче на 7 процентов и 9 процентов соответственно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 </w:t>
            </w:r>
            <w:r>
              <w:rPr/>
              <w:t xml:space="preserve">16. Довести уровень обеспеченности объектов бюджетной сферы и жилищного фонда приборами учета потребления     </w:t>
              <w:br/>
              <w:t>энергетических ресурсов и воды до</w:t>
            </w:r>
          </w:p>
          <w:p>
            <w:pPr>
              <w:pStyle w:val="ConsPlusCell1"/>
              <w:jc w:val="both"/>
              <w:rPr/>
            </w:pPr>
            <w:r>
              <w:rPr/>
              <w:t>100 проценто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.Появление конкурентоспособных товаропроизводителей и организаций бытового обслуживания на рынке товаров и услуг;                                                18.Увеличение прибыльности действующих структур малого и среднего бизнес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т заработной платы работников, трудоустроенных в сфере малого предпринимательства;</w:t>
            </w:r>
          </w:p>
          <w:p>
            <w:pPr>
              <w:pStyle w:val="ConsPlusCell1"/>
              <w:jc w:val="both"/>
              <w:rPr/>
            </w:pPr>
            <w:r>
              <w:rPr>
                <w:bCs/>
                <w:color w:val="000000"/>
              </w:rPr>
              <w:t xml:space="preserve">20.Снижение безработицы и остроты социальных проблем на селе; </w:t>
            </w:r>
          </w:p>
          <w:p>
            <w:pPr>
              <w:pStyle w:val="TimesNewRoman"/>
              <w:rPr/>
            </w:pPr>
            <w:r>
              <w:rPr>
                <w:sz w:val="28"/>
                <w:szCs w:val="28"/>
              </w:rPr>
              <w:t xml:space="preserve">21. Увеличение производства продукции сельского         </w:t>
              <w:br/>
              <w:t xml:space="preserve">хозяйства в хозяйствах всех категорий (в сопоставимых </w:t>
              <w:br/>
              <w:t xml:space="preserve">ценах) к 2027 году по отношению к 2020 году на 0,9процента, </w:t>
              <w:br/>
              <w:t xml:space="preserve">22. Рост объемов производства мяса до 1403 тонн , молока до 5624 тонны ;                   </w:t>
              <w:br/>
              <w:t xml:space="preserve">23. ежегодное производство не менее 6 тыс. тонн зерна;  </w:t>
              <w:br/>
              <w:t>- повышение среднего уровня рентабельности СХО не  менее чем до 10 процентов (с учетом субсидий)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24. Улучшение жилищных условий 50 сельских семей, в   </w:t>
              <w:br/>
              <w:t>том числе 4 молодых семей и молодых специалис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162" w:leader="none"/>
              </w:tabs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 Увеличить долю населения  Усть-Ишимского муниципального района Омской области, участвующего в эколого-просветительских мероприятиях, с 3% в 2020 году до 23% в 2027 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162" w:leader="none"/>
              </w:tabs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Утилизировать 100% бесхозяйных средств защиты растений, пришедших в негодность, запрещенных для применения и размещенных на территориях муниципальных образований Усть-Ишимского муниципального района Омской области к 2027 году до 100%.</w:t>
            </w:r>
          </w:p>
          <w:p>
            <w:pPr>
              <w:pStyle w:val="Style20"/>
              <w:rPr/>
            </w:pPr>
            <w:r>
              <w:rPr/>
              <w:t>27. Сохранение объектов социальной инфраструктуры аэропорт, дорога, жилые дома от  угрозы смыва в   реку  Иртыш, в с. Усть-Ишим</w:t>
            </w:r>
          </w:p>
          <w:p>
            <w:pPr>
              <w:pStyle w:val="Style20"/>
              <w:rPr/>
            </w:pPr>
            <w:r>
              <w:rPr/>
              <w:t>28. Обеспечение протяженности реконструированных сооружений инженерной защиты до 1,6 км к 2027году;</w:t>
            </w:r>
          </w:p>
          <w:p>
            <w:pPr>
              <w:pStyle w:val="Style20"/>
              <w:rPr/>
            </w:pPr>
            <w:r>
              <w:rPr/>
              <w:t xml:space="preserve">29. Обеспечение 100% безопасности населения в период весеннего половодья; </w:t>
            </w:r>
          </w:p>
          <w:p>
            <w:pPr>
              <w:pStyle w:val="Style20"/>
              <w:rPr/>
            </w:pPr>
            <w:r>
              <w:rPr/>
              <w:t>30.Снижение количества нарушений правил дорожного движения, снижение количества пострадавших в дорожно-транспортных происшествиях граждан, совершенствование условий движения по улично-дорожной сети в Усть-Ишимском муниципальном райо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 Сохранение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 качества организации и осуществления бюджетного процесса в Омской области (2021 год –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ь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степень, 2023 год –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ь, 2024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степень, 2025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степень, 2026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степень, 2027 год –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епен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 Обеспечение полномочий по осуществлению муниципального финансового контроля на уровне 100 процентов (2021 год – 100 проце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, 2023 год – 100 процентов, 2024 год – 100 процентов, 2025 год – 100 процентов, 2026 год – 100 процентов, 2027 год – 100 процентов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 Обеспечение полномочий по осуществлению контроля в отношении закупок для обеспечения муниципальных нужд  Усть-Ишимского муниципального района Омской области на уровне 100 процентов (2021 год – 100 проце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– 100 процентов, 2023 год – 100 процентов, 2024 год – 100 процентов, 2025 год – 100 процентов, 2026 год – 100 процентов, 2027 год – 100 процентов)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Снижение факторов, способствующих возникновению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Снижение количества пострадавших в чрезвычайных ситуациях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Снижение экономического ущерба от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Повышение уровня защищенности населения и территорий от угрозы воздействия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ысокого уровня готовности и профессионального мастерства спасателей и сотрудников службы к действиям в условиях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Снижение факторов, способствующих возникновению пожар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.Повышение уровня знаний и приобретение практических навыков руководителями, другими должностными лицами  органов местного самоуправления и организаций Усть-Ишимского района в области гражданской обороны и защиты от чрезвычайных ситуаций.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благоустроенных общественных территорий населенных пунктов Усть-Ишимского муниципального района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ехнической возможности оказания услуг сотовой связи (подвижной радиотелефонной связи в населенных пунктах Усть-Ишим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Характеристика текущего состояния социально-экономического развития  Усть-Ишимского муниципального района Омской области в сфере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текущем году сохранялся рост уровня доходов населения, поддержка занятости населения, повышение эффективности реализации мер по организации трудовой деятельности граждан. Проводится мониторинг ситуации с выплатой заработной платы в государственных и муниципальных учреждениях. С учетом демографических процессов численность экономически активного населения и численность  занятых в экономике снижается. По данным обследования численность трудовых ресурсов занятых в экономике на 01.10.2020 г. составила  5759 человек, по сравнению c аналогичной датой прошлого года снизилась на 1,4 %. Уровень общей безработицы составил 8,1 %, что на 0,4 процентных пункта больше чем  данный показатель за 9 месяцев прошлого года. Уровень занятости понизился на 0,2 процентных пункта и составляет на 01.10.2020  года  57,9 %.     На 4 человека увеличилась численность  населения в трудоспособном возрасте за 9 месяцев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азвитие экономики, увеличение предпринимательских доходов, а также совершенствование системы социальной поддержки населения обеспечивают рост благосостояния населения. Среднедушевые денежные доходы населения за январь-сентябрь  2020 года составили 12 179,5 рублей в месяц и увеличились по сравнению с соответствующим периодом 2019 года на 11,3 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увеличением номинального размера денежных доходов населения растет и их покупательная способность. В результате за 9 месяцев  2020 года оборот розничной торговли увеличился  на 72 процента по сравнению с соответствующим периодом 2019 года, но объем  платных услуг населению  снизился на  2,2 процента (по причине закрытия парикмахерских салонов и швейной мастерской на некоторое время в период самоизоляци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пределяющих факторов роста доходов населения является увеличение их основного источника – среднемесячной номинальной начисленной заработной платы работников. Благодаря объективным позитивным тенденциям в экономике региона на 1 сентября  2020 года среднемесячная номинальная начисленная заработная плата по кругу крупных и средних организаций по району составила 25 832,8 рубля, что на 7,3 процентов выше показателя соответствующего периода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азвития малого предпринимательства, увеличения его вклада в совокупный экономический рост и обеспечение занятости населения, повышения инновационной активности субъектов малого предпринимательства в Усть-Ишимском районе  ведется  планомерная работа с предпринимателями. Оказывается  консультационная помощь по вопросам предпринимательства, бизнес-планирования, субсидирования и многим другим вопрос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производством  сельскохозяйственной продукции занимаются:         - 2 сельскохозяйственные организации -  СПК «Никольск» и СПК «Колхоз «Путь Ильича», в которых занято   63  человека;                                                                                -  6  крестьянско-фермерских хозяйства (далее – КФХ);                                                                       -  4082  личных подсобных хозяйств (далее – ЛПХ), по состоянию на 1.10.2020 года количество которых сократилось  на  0,2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шая надежда возлагается на развитие крестьянских фермерских хозяйств, в настоящее время на территории района осуществляют деятельность 6 КФХ.        Согласительная комиссия, во главе с Губернатором  Омской области, при защите стратегии развития Усть-Ишимского муниципального района до 2030 года одобрила план Администрации района  по открытию КФХ в каждом сельском поселении. Развитие сельскохозяйственного производства  является «точкой роста» экономического развития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работа с субъектами малого и среднего предпринимательства по сохранению среднесписочной численности работников на уровне прошл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инициирует  и собственные предложения для потенциальных предпринимателей. Так, Решением Совета Усть-Ишимского муниципального района  утвержден Перечень инвестиционных проектов, реализуемых в 2020-2024 годах в который вош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АГЗ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оператива по переработке дикоро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по переработке молока  СПоК «ПК «Молсервис»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ФХ (молочная ферма с циклом переработки моло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ФХ (мясное животноводств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монтно-технической мастер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заготовленной  за 9 месяцев 2020 года древесины сократился почти  на 10 %, с 39,1 тыс. куб. метров в 2019 году до 35,0  тыс. куб. метров в 2020 году, но  произведено деловой древесины на  2,0 % больше чем в 2019 год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январе - сентябре 2020 года индивидуальными предпринимателями произведено продукции лесопереработки 1,3 тыс. куб. метров,  что значительно, на 38 %, меньше чем за 9 месяцев 2019 года.  Дров реализовано порядка – 1,5 тыс. куб. метров,  меньше чем за 9 месяцев 2019 года  на 13,5  %.  Снижение показателей произошло по причине расторжения 1 договора аренды  лесных насаждений и в настоящее время с субъектами малого предпринимательства Усть-Ишимского района заключено 3 договора  аренды лесных насаждений (ИП Виситаев И.Х., Одинцов А.Н., Притужалов А.Г.)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5 лет годовой объем производства продукции хлеба составляет порядка 370 тонн, текущий год не стал исключением. За 9 месяцев 2020 года реализовано хлеба и хлебобулочных изделий 276,4 тонн, на сумму 13,8 млн. рублей, что выше аналогичного периода прошлого года в стоимостном выражении   на 11 %. Есть перспективы развития данной отрасли, так как спрос на хлеб и хлебобулочную  продукцию превышает предложения местных предпринимателей, которым нужно обратить внимание на качество выпекаемой продукции. Представителям розничной торговли приходится завозить хлеб и хлебобулочные изделия из Тевризского района и г. Ом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ый комплекс района является важной и сложной системой, основная функция которой – удовлетворение потребностей населения в жилищно-коммунальных услугах, создание нормальных условий проживания жителей района. В селах муниципального района   за 9 месяцев текущего года введено в эксплуатацию 841  кв. метра жилья  – что составляет почти  77 % годового плана. В январе-сентябре 2020 года  произведен капитальный ремонт части дороги общего пользования местного значения по ул. Победы в с. Усть-Ишим на общую сумму 10 млн. руб. Продолжается  ремонт  здания ДШИ, общей стоимостью  5,6 млн. руб. и благоустройство территории в с. Усть-Ишим по ул. Горького 28. Приобретено технологическое оборудование водохозяйственного назначения в количестве 3 единиц (насосы водоподъемные) и 2 котла для котельных на общую сумму более 1,4 млн. руб.  Для открытия 2-го  в районе Центра образования  цифрового и гуманитарного профилей «Точка роста» на базе  Никольской основной общеобразовательной  школы освоены бюджетные средства в объеме порядка  2,2 млн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, проводимая органами местного самоуправления, а также объективные процессы, как в экономике, так и в социальной сфере  муниципального района и области в целом  привели к тому, что за 9 месяцев 2020 года нет стабильного роста всех социально-экономических показателей, а только некоторых, но сформированы  предпосылки для недопущения их снижения в  2020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Цель и задач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устойчивое развитие сельских территорий и уровня жизни населения Усть-Ишимского муниципального района Омской области.   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жилищной сферы, обеспечение повышения доступности жилья в соответствии с платежеспособным спросом граждан и стандартами обеспечения их жилыми помещениями, повышение качества и надёжности предоставления жилищно-коммунальных (далее – Задача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их издержек в Усть-Ишимском муниципальном районе Омской области (далее – Задача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иление предпринимательской активности населения </w:t>
      </w: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(далее – Задача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е развитие сельских территорий, повышение занятости и уровня жизни сельского населения Усть-Ишимского района, увеличение объема производства и переработки сельскохозяйственной продукции, обеспечение ее конкурентоспособности,  повышение финансовой устойчивости предприятий АП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Задача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кружающей среды и обеспечение экологической безопасности на территории Усть-Ишимского муниципального района (далее – Задача 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 на территории Усть-Ишимского муниципального района  (далее - Задача 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управления муниципальными финансами Усть-Ишимского муниципального района Омской области, повышение эффективности и результативности системы муниципального управления в установленных сферах деятельности (далее - Задача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готовности в области гражданской  обороны , защиты населения и территорий от чрезвычайных ситуаций , обеспечения  пожарной безопасности  и безопасности людей на водных объектах сокращение количества зарегистрированных пожаров , сокращение количества людей получивших травмы и погибших при пожаре. (далее – Задача 8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общественных территорий населенных пунктов Усть-Ишимского муниципального района Омской области (далее-Задача 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информации о деятельности органов исполнительной власти и органов местного самоуправления Усть-Ишимского муниципального района Омской (далее – Задача 10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представлены в приложении № 12 к настоящей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(далее – подпрограмма), представленных в приложениях № 1 – 10 к настоящей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Срок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составляет 8 лет:                             с 2021 по 2027 год. Этапы реализации муниципальной программы не предусматриваются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                     638 600 254,47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   91 304 322,9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117 086 906,19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 130 736 861,09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  88 615 727,61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  77 700 607,3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   77 921 466,16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   55 661 924,26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. Финансирование муниципальной программы за сч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ящего остатка бюджетных средств не предусмотрен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подпрограм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здание условий для обеспечение граждан доступным жильем и коммунальными услугами Усть-Ишимского муниципального района Омской области (в сумме  72 408 795,3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Энергосбережение и повышение энергетической эффективности в Усть-Ишимском муниципальном районе Омской области (в сумме  2 473 038,4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в сумме  932 500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витие сельского хозяйства  и регулирование рынков сельскохозяйственной продукции, сырья и продовольствия в Усть-Ишимском муниципальном районе Омской области (в сумме  7 892 360,71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FF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храна окружающей среды в Усть-Ишимском муниципальном районе Омской области ( в сумме 3 204 979,73 рублей)</w:t>
      </w:r>
      <w:r>
        <w:rPr>
          <w:rFonts w:cs="Times New Roman" w:ascii="Times New Roman" w:hAnsi="Times New Roman"/>
          <w:bCs/>
          <w:color w:val="FF00FF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беспечение безопасности дорожного движения в Усть-Ишимском муниципальном районе Омской области  (в сумме 22 455 873,66 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Муниципальное управление, управление общественными финансами и имуществом  в Усть-Ишимском муниципальном районе Омской области  ( в сумме 511 989 803,70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щита населения и территорий Усть-Ишимского муниципального района от чрезвычайных ситуаций природного и техногенного характера, обеспечение пожарной безопасности и безопасности населения на водных объектах (в сумме               545 625 рублей)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комфортной городской сред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 (в сумме 1 661 598,68 рубл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е общество Усть-Ишимского муниципального района Омской области"  (в сумме 15 035 679,19 руб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ая программа обеспечивает значительный вклад в достижение стратегической цели по созданию и поддержанию благоприятных условий для социально-экономического развития района,  повышения муниципального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подпрограммам, задачам подпрограмм, основным мероприятиям, ведомственным целевым программам,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7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ализацию подпрограмм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едомственных целевых программ, мероприятий. Управление и контроль за ходом реализации муниципальной программы в целом осуществляет Администрация Усть-Ишимского муниципального района Омской области как ответственный исполнитель настоящей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Усть-Ишимского муниципального района Омской области во взаимодействии с соисполнителями муниципальной программы, исполнителями основных мероприятий, исполнителями ведомственной целевой программы и исполнителями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качественному и своевременному исполнению муниципальной программы Администрация при необходимости может осуществлять ее мониторинг в форме ежеквартального (ежемесячного) запроса информации о ходе реализации муниципальной программы от всех участник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отчетного года Администрация на основании данных, полученных от соисполнителей муниципальной программы, формирует отчет о реализации муниципальной программы за отчетный финансовый год и в целом за истекший период ее реализации (далее – отчет)    в соответствии с приложением № 6 к Порядку </w:t>
      </w:r>
      <w:r>
        <w:rPr>
          <w:rFonts w:eastAsia="Calibri" w:cs="Times New Roman" w:ascii="Times New Roman" w:hAnsi="Times New Roman"/>
          <w:sz w:val="28"/>
          <w:szCs w:val="28"/>
        </w:rPr>
        <w:t>принятия решений о разработке муниципальных программ  Усть-Ишимского муниципального района Омской области, их формирования и реализации, утвержденному постановлением Администрации Усть-Ишимского муниципального района  Омской области                           от 02 июля 2013 года № 379-п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, и на основании отчета проводит оценку эффективности реализации муниципальной программы в соответствии с приложением № 7 к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е с экономическим отделом Администрации Усть-Ишимского муниципального района результаты оценки эффективности реализации муниципальной программы вместе с пояснительной запиской к ним представляет на рассмотрение Администрации Усть-Ишимского муниципального района  Омской области в срок до 1 июня года, следующего за отчетным годо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е 1 муниципальной программы соответствует подпрограмма "Создание условий для обеспечение граждан доступным жильем и коммунальными услугами Усть-Ишимского муниципального района Омской области", содержание которой представлено согласно приложению № 1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аче 2 муниципальной программы соответствует подпрограмма "Энергосбережение и повышение энергетических издержек Усть-Ишимского муниципального района Омской области", содержание которой представлено согласно приложению № 2 к настоящей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даче 3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3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че 4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Развитие сельского хозяйства и регулирование рынков сельскохозяйственной продукции, сырья и продовольствия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4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даче 5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Охрана окружающей среды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5 к настоящей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Задаче 6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Обеспечение безопасности дорожного движения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6 к настоящей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даче 7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управление, управления общественными финансами, развитие межбюджетных отношений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7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даче 8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Защита населения и территории Усть-Ишимского муниципального района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", содержание которой представлено согласно приложению   № 8 к настоящей муниципальной программе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даче 9 муниципальной программы соответствует подпрограмма «Формирование комфортной городской среды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е которой представлено согласно приложению   № 9 к настоящей муниципальной программе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даче 10 муниципальной программы соответствует подпрограмма                                «Обеспечение доступности информации о деятельности органов исполнительной власти и органов местного самоуправления Усть-Ишимского муниципального района Омской», содержание которой представлено согласно приложению   № 10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851" w:right="709" w:gutter="0" w:header="720" w:top="776" w:footer="0" w:bottom="36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5" w:hanging="9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0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6:00Z</dcterms:created>
  <dc:creator>Miziryak Мизиряк О В</dc:creator>
  <dc:description/>
  <cp:keywords/>
  <dc:language>en-US</dc:language>
  <cp:lastModifiedBy>Tatiana</cp:lastModifiedBy>
  <cp:lastPrinted>2023-01-04T11:55:00Z</cp:lastPrinted>
  <dcterms:modified xsi:type="dcterms:W3CDTF">2024-01-09T04:35:00Z</dcterms:modified>
  <cp:revision>612</cp:revision>
  <dc:subject/>
  <dc:title>Приложение № 1</dc:title>
</cp:coreProperties>
</file>