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                                                                                                                               к муниципальной программе                                                                                                      Усть-Ишимского муниципального района                                                                         Омской области                                                                                                                         "Развитие экономического потенциала                                                                                                 Усть-Ишимского  муниципального                                                                                                                                                                                                                района Омской области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й Усть-Ишимского муниципального района Омской области от чрезвычайных ситуаций природного и техногенного характера, обеспечение пожарной безопасности и безопасности населения на водных объектах</w:t>
      </w:r>
    </w:p>
    <w:p>
      <w:pPr>
        <w:pStyle w:val="Normal"/>
        <w:autoSpaceDE w:val="false"/>
        <w:ind w:firstLine="540"/>
        <w:jc w:val="center"/>
        <w:rPr/>
      </w:pPr>
      <w:r>
        <w:rPr/>
        <w:t>Раздел №1 Подпрограммы к муниципальной программе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4465"/>
      </w:tblGrid>
      <w:tr>
        <w:trPr>
          <w:trHeight w:val="48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</w:t>
              <w:br/>
              <w:t xml:space="preserve">программы  Усть-Ишимского муниципального района Омкой области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Муниципальная программа  Усть-Ишимского муниципального района Омской области "Развитие налогового потенциала Усть-Ишимского муниципального района Омской области»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подпрограммы муниципальной       </w:t>
              <w:br/>
              <w:t>программы  Усть-Ишимского муниципального района Омкой област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Защита населения и территорий Усть-Ишимского муниципального района Омской области от чрезвычайных ситуаций природного и техногенного характера, обеспечение пожарной безопасности и безопасности населения на водных объектах»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и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МКУ «Центр материально-технического обеспечения в сфере органов местного самоуправления» Усть-Ишимского муниципального райо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ПЧ ФПС по охране с. Усть-Ишим ФГКУ «12 отряд ФКС по Омской области».</w:t>
            </w:r>
          </w:p>
          <w:p>
            <w:pPr>
              <w:pStyle w:val="ConsPlusCell1"/>
              <w:rPr/>
            </w:pPr>
            <w:r>
              <w:rPr/>
              <w:t>САУ «Усть-Ишимский лесхоз»</w:t>
            </w:r>
          </w:p>
        </w:tc>
      </w:tr>
      <w:tr>
        <w:trPr>
          <w:trHeight w:val="24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-202</w:t>
            </w:r>
            <w:r>
              <w:rPr>
                <w:lang w:val="en-US"/>
              </w:rPr>
              <w:t>7</w:t>
            </w:r>
            <w:r>
              <w:rPr/>
              <w:t xml:space="preserve"> гг.</w:t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Повышение  уровня  готовности  в   района   гражданской</w:t>
            </w:r>
          </w:p>
          <w:p>
            <w:pPr>
              <w:pStyle w:val="ConsPlusCell1"/>
              <w:jc w:val="both"/>
              <w:rPr/>
            </w:pPr>
            <w:r>
              <w:rPr/>
              <w:t>обороны, защиты населения и территорий  от  чрезвычайных</w:t>
            </w:r>
          </w:p>
          <w:p>
            <w:pPr>
              <w:pStyle w:val="ConsPlusCell1"/>
              <w:jc w:val="both"/>
              <w:rPr/>
            </w:pPr>
            <w:r>
              <w:rPr/>
              <w:t>ситуаций,   обеспечения    пожарной    безопасности    и</w:t>
            </w:r>
          </w:p>
          <w:p>
            <w:pPr>
              <w:pStyle w:val="ConsPlusCell1"/>
              <w:jc w:val="both"/>
              <w:rPr/>
            </w:pPr>
            <w:r>
              <w:rPr/>
              <w:t>безопасности людей на водных объектах,</w:t>
            </w:r>
          </w:p>
          <w:p>
            <w:pPr>
              <w:pStyle w:val="ConsPlusCell1"/>
              <w:jc w:val="both"/>
              <w:rPr/>
            </w:pPr>
            <w:r>
              <w:rPr/>
              <w:t>сокращение количества зарегистрированных пожаров,</w:t>
            </w:r>
          </w:p>
          <w:p>
            <w:pPr>
              <w:pStyle w:val="ConsPlusCell1"/>
              <w:jc w:val="both"/>
              <w:rPr/>
            </w:pPr>
            <w:r>
              <w:rPr/>
              <w:t>сокращение  количества  людей,   получивших   травмы   и</w:t>
            </w:r>
          </w:p>
          <w:p>
            <w:pPr>
              <w:pStyle w:val="ConsPlusCell1"/>
              <w:jc w:val="both"/>
              <w:rPr/>
            </w:pPr>
            <w:r>
              <w:rPr/>
              <w:t>погибших на пожаре.</w:t>
            </w:r>
          </w:p>
          <w:p>
            <w:pPr>
              <w:pStyle w:val="ConsPlusCell1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Задача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;</w:t>
            </w:r>
          </w:p>
          <w:p>
            <w:pPr>
              <w:pStyle w:val="ConsPlusCell1"/>
              <w:jc w:val="both"/>
              <w:rPr/>
            </w:pPr>
            <w:r>
              <w:rPr/>
              <w:t>Задача№2 Организация и осуществление профилактики пожаров,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организация и осуществление  тушения  пожаров,  спасания</w:t>
            </w:r>
          </w:p>
          <w:p>
            <w:pPr>
              <w:pStyle w:val="ConsPlusCell1"/>
              <w:jc w:val="both"/>
              <w:rPr/>
            </w:pPr>
            <w:r>
              <w:rPr/>
              <w:t>людей и материальных ценностей при пожарах.</w:t>
            </w:r>
          </w:p>
          <w:p>
            <w:pPr>
              <w:pStyle w:val="ConsPlusCell1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973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                 1. Предупреждение и ликвидация последствий чрезвычайных ситуаций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Создание условий для снижения рисков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Материально-техническое оснащени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Участия в предупреждении и ликвидации последствий чрезвычайных ситуаций для материально-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мер пожарной безопасност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здание условий для снижения рисков пожарной угрозы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Материально-техническое оснащение;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Иные межбюджетные трансферты на проведение профилактических мероприятий по недопущению и ликвидации пожаров в 2022 году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2337" w:leader="none"/>
              </w:tabs>
              <w:jc w:val="both"/>
              <w:rPr/>
            </w:pPr>
            <w:r>
              <w:rPr/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</w:t>
              <w:br/>
              <w:t xml:space="preserve">бюджета Усть-Ишимского района.                             </w:t>
              <w:br/>
              <w:t>Всего на 2021 - 2027 годы потребуется  545 625,00</w:t>
              <w:br/>
              <w:t xml:space="preserve">руб., в том числе:                                </w:t>
              <w:br/>
              <w:t xml:space="preserve">- на 2021 год –        65 000,00 руб.;                </w:t>
              <w:br/>
              <w:t xml:space="preserve">- на 2022 год –          70 000,00  руб.;                 </w:t>
              <w:br/>
              <w:t xml:space="preserve">- на 2023 год –      47 125,00 руб.;                 </w:t>
              <w:br/>
              <w:t xml:space="preserve">- на 2024 год –      81 000,00 руб.;                 </w:t>
              <w:br/>
              <w:t xml:space="preserve">- на 2025 год –          75 000,00 руб.;  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- на 2026 год-           75 000,00 руб.;   </w:t>
            </w:r>
          </w:p>
          <w:p>
            <w:pPr>
              <w:pStyle w:val="ConsPlusCell1"/>
              <w:jc w:val="both"/>
              <w:rPr/>
            </w:pPr>
            <w:r>
              <w:rPr/>
              <w:t>- на 2027 год –         62 500,00 руб.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бъем финансирования будет уточняться при         </w:t>
              <w:br/>
              <w:t xml:space="preserve">формировании бюджета Усть-Ишимского района на              </w:t>
              <w:br/>
              <w:t xml:space="preserve">соответствующий год                               </w:t>
            </w:r>
          </w:p>
        </w:tc>
      </w:tr>
      <w:tr>
        <w:trPr>
          <w:trHeight w:val="10379" w:hRule="atLeast"/>
          <w:cantSplit w:val="true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сновные ожидаемые   </w:t>
              <w:br/>
              <w:t xml:space="preserve">конечные результаты  </w:t>
              <w:br/>
              <w:t xml:space="preserve">Подпрограммы            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к 2022 году ожидается достижение следующих результатов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территории Усть-Ишимского муниципального района в пределах предоставленных полномочий осуществляется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Правительства Омской области, иными нормативными правовыми актами Российской Федерации и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безопасной жизнедеятельности населения, предотвращение экологических бедствий и техногенных катастроф, предупреждение возникновения чрезвычайных ситуаций (далее также - ЧС) являются важнейшими задачами территориальной подсистемы Усть-Ишимского муниципального района единой государственной системы предупреждения и ликвидации чрезвычайных ситуаций. Данная проблема носит комплексный характер, ее решение требует продуманной координации действий органов местного самоуправления Усть-Ишимского муниципального района, предполагает обеспечение тесного взаимодействия государства и бизнеса в рамках государственно-частного партн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защите населения и территорий Усть-Ишимского муниципального района от чрезвычайных ситуаций, предусмотренные Планом основных мероприятий 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, выполнены в полном объе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работа по оказанию практической и методической  помощи органам местного самоуправления по вопросам предупреждения и ликвидации ЧС, обеспечения безопасности людей на воде, а также по привлечению молодежи в добровольческую (волонтерскую)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руководителей, должностных лиц и специалистов системы ГО и ЧС Усть-Ишимского муниципального района,  органов местного самоуправления, организаций осуществляется в автономном учреждении Омской области, дополнительного профессионального образования (повышения квалификации) "Учебно-методический центр гражданской защиты" ГО и ЧС Омской области, на курсах ГО г. Омска, а также в ходе проведения учений и тренир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ыми руководителями ГО и ЧС планами комплектования слушателями  на очередной учебный год осуществляется обучение следующих работ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специалисты ГО и ЧС Усть-Ишим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нештатных аварийно-спасательных формирований (далее - НАСФ), аварийно-спасательных служб (далее также - АС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, не входящий в НАС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ее население в учебно-консультационных пунктах (далее - УКП), созданных на базе зданий администраций сельских поселений, органов управления по эксплуатации и содержанию жилья, сельских домов культуры, модельных библиотек, центров художественного творчества и досуга и д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единой системы подготовки населения в области гражданской защиты в Усть-Ишимском районе за эти годы позволило увеличить показатели охвата и повысить эффективность обучения всех категорий населения способам защиты от опасностей, возникающих при ведении военных действий или вследствие этих действий, и при чрезвычайных ситуациях природного, техногенного и биолого-со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при подготовке руководителей, других должностных лиц и специалистов ГО и ЧС Усть-Ишимского муниципального района обращено на приобретение обучаемыми практических навыков для выполнения ими своих обязанностей по защите от опасностей, возникающих при ведении военных действий или вследствие этих действий, и при ЧС, а также умения анализировать и оценивать обстановку, принимать правильны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бучению населения, занятого и не занятого в сферах производства и обслуживания в Усть-Ишимском муниципальном районе, проводится в основном в организациях по месту работы, УКП, функционирующих при органах управления по эксплуатации и содержанию жилья ( УК и др.) и в органах местного самоуправления. Подготовка осуществляется путем проведения теоретических и практических занятий в группах, самостоятельного изучения пособий, памяток, прослушивания радиопрограмм, просмотра телепередач, проведения бесед и консульт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образовательных учреждений проводится в учебное время по учебной дисциплине "Безопасность жизнедеятельности" (далее - БЖД) и программе "Основы безопасности жизнедеятельности" (далее - ОБЖ). Основное внимание уделяется обучению действиям по сигналам оповещения, способам защиты от стихийных бедствий, аварий, умению оказывать само- и взаимопомощь при травмах, соблюдению мер безопасности в быту. Наиболее целенаправленно проводится эта работа в классах, кружках, секциях. В целях улучшения подготовки молодежи к военной службе и ее патриотического воспитания в Усть-Ишимском муниципальном районе ежегодно проводятся соревнования юнармейск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истеме подготовки населения Усть-Ишимского муниципального района в области гражданской защиты продолжают иметь место недостатки, влияющие на комплексное и качественное решение задач обучения населения Усть-Ишимского района в области гражданской защиты. Основными из них являются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о всех сельских поселениях должным образом организована работа по внесению изменений в нормативные правовые акты муниципальных образований по организации обучения населения с учетом требова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ложений постановлений Правительства Российской Федерации от 2 ноября 2000 г. N 841 "Об утверждении Положения об организации обучения населения в области гражданской обороны", от 4 сентября 2003 г. N 547 "О подготовке населения в области защиты от чрезвычайных ситуаций природного и техногенного характер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 всех территориях, отнесенных к группам по ГО, функционируют курсы 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ельских поселений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ивается выполнение плана повышения квалификации должностных лиц, работников системы ГО и ЧС; (Большетавинское с \п, Загваздинское с \п, Ореховское с \п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людается периодичность повышения квалификации руководителей органов местного самоуправления всех уровней в области гражданской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внимания уделяется обучению всех групп населения Усть-Ишимского района правилам действий в условиях природных пожаров и соблюдению мер пожарной безопасности при нахождении на прир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материальная база для обучения населения в организациях совершенствуется медленно и не в полной мере обеспечивает качественное проведение занятий, особенно практическ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ающего населения в малочисленных организациях проводится на низком уров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изкой укомплектованность образовательных учреждений штатными преподавателями - организаторами программы ОБ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специалисты органов управления ГО и ЧС Усть-Ишимского района, пожарных формирований недостаточно активно участвуют в проведении занятий в образовательных учреж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образовательных учреждениях  среднего  образования не уделяется должного внимания вопросам повышения квалификации преподавателей учебной дисциплины Б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используются потенциал и возможности Всероссийского детско-юношеского общественного движения "Школа безопасности" и других общественных организаций, целью которых является работа по подготовке молодежи в области безопасности жизне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недостатки, малоэффективная работа по их устранению являются свидетельством ослабления внимания руководителей органов исполнительной власти Омской области, органов местного самоуправления Усть-Ишимского района и организаций к важнейшей задаче защиты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политики в сфере программно-целевого метода планирования, анализ выполнения долгосрочных программ позволят минимизировать существующие проблемы и расширить использование механизмов программно-целев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 Цели и задачи подпрограммы</w:t>
      </w:r>
    </w:p>
    <w:p>
      <w:pPr>
        <w:pStyle w:val="ConsPlusCell1"/>
        <w:jc w:val="both"/>
        <w:rPr/>
      </w:pPr>
      <w:r>
        <w:rPr/>
        <w:t>Целю подпрограммы является</w:t>
      </w:r>
      <w:r>
        <w:rPr>
          <w:b/>
        </w:rPr>
        <w:t xml:space="preserve">: </w:t>
      </w:r>
      <w:r>
        <w:rPr/>
        <w:t>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.</w:t>
      </w:r>
    </w:p>
    <w:p>
      <w:pPr>
        <w:pStyle w:val="ConsPlusCell1"/>
        <w:tabs>
          <w:tab w:val="clear" w:pos="708"/>
          <w:tab w:val="left" w:pos="6105" w:leader="none"/>
        </w:tabs>
        <w:jc w:val="both"/>
        <w:rPr/>
      </w:pPr>
      <w:r>
        <w:rPr/>
        <w:t>Задачи подпрограммы:</w:t>
        <w:tab/>
      </w:r>
    </w:p>
    <w:p>
      <w:pPr>
        <w:pStyle w:val="ConsPlusCell1"/>
        <w:jc w:val="both"/>
        <w:rPr/>
      </w:pPr>
      <w:r>
        <w:rPr/>
        <w:t xml:space="preserve">     </w:t>
      </w:r>
      <w:r>
        <w:rPr/>
        <w:t>Задача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;</w:t>
      </w:r>
    </w:p>
    <w:p>
      <w:pPr>
        <w:pStyle w:val="ConsPlusCell1"/>
        <w:jc w:val="both"/>
        <w:rPr/>
      </w:pPr>
      <w:r>
        <w:rPr/>
        <w:t xml:space="preserve">     </w:t>
      </w:r>
      <w:r>
        <w:rPr/>
        <w:t>Задача№2 Организация и осуществление профилактики пожаров, организация и осуществление  тушения  пожаров,  спасания людей и материальных ценностей при пожа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ставляет 8 лет  с 2021 - 2027годах в один этап.</w:t>
      </w:r>
    </w:p>
    <w:p>
      <w:pPr>
        <w:pStyle w:val="Normal"/>
        <w:autoSpaceDE w:val="false"/>
        <w:ind w:firstLine="540"/>
        <w:jc w:val="center"/>
        <w:rPr/>
      </w:pPr>
      <w:r>
        <w:rPr/>
        <w:t>Раздел 5. Описание входящих в состав подпрограмм основных мероприятий и (или) ведомственных целевых программ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5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мероприятия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Технико-экономическое     </w:t>
              <w:br/>
              <w:t xml:space="preserve">обоснов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Цель: 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.</w:t>
            </w:r>
          </w:p>
          <w:p>
            <w:pPr>
              <w:pStyle w:val="ConsPlusCell1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а №1 Организация     и     осуществление     профилактических мероприятий, направленных на  недопущение  возникновения чрезвычайных ситуаций и организация проведения  аварийно-спасательных  и  других неотложных работ в районе чрезвычайной ситу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Предупреждение и ликвидация последствий чрезвычайных ситуаций.</w:t>
            </w:r>
          </w:p>
          <w:p>
            <w:pPr>
              <w:pStyle w:val="ConsPlusCell1"/>
              <w:rPr/>
            </w:pPr>
            <w:r>
              <w:rPr/>
              <w:t xml:space="preserve">      </w:t>
            </w:r>
          </w:p>
        </w:tc>
      </w:tr>
      <w:tr>
        <w:trPr>
          <w:trHeight w:val="13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1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нижения рисков чрезвычайных ситуаций</w:t>
            </w:r>
          </w:p>
          <w:p>
            <w:pPr>
              <w:pStyle w:val="ConsPlusCell1"/>
              <w:rPr/>
            </w:pPr>
            <w:r>
              <w:rPr/>
              <w:t xml:space="preserve">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истем оповещения и информирования населения об опасности</w:t>
              <w:br/>
            </w:r>
          </w:p>
        </w:tc>
      </w:tr>
      <w:tr>
        <w:trPr>
          <w:trHeight w:val="13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1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рийно-спасате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 </w:t>
            </w:r>
          </w:p>
        </w:tc>
      </w:tr>
      <w:tr>
        <w:trPr>
          <w:trHeight w:val="13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1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я в предупреждении и ликвидации последствий чрезвычайных ситуаций для материально-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ности  единой дежурно-диспетчерской службы муниципального звена территориальной подсистемы единой государственной системы предупреждения и ликвидации чрезвычайных ситуаций Омской области к действиям по предупреждению и ликвидации чрезвычайных ситуаций природного и техногенного характера</w:t>
            </w:r>
          </w:p>
        </w:tc>
      </w:tr>
      <w:tr>
        <w:trPr>
          <w:trHeight w:val="2023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Задача №2: Организация и осуществление профилактики пожаров; организация и осуществление  тушения  пожаров,  спасания людей и материальных ценностей при пожарах.</w:t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мер пожарной безопасност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rPr/>
            </w:pPr>
            <w:r>
              <w:rPr/>
              <w:t xml:space="preserve">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2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нижения рисков пожарной угрозы.</w:t>
            </w:r>
          </w:p>
          <w:p>
            <w:pPr>
              <w:pStyle w:val="ConsPlusCell1"/>
              <w:rPr/>
            </w:pPr>
            <w:r>
              <w:rPr/>
              <w:t xml:space="preserve">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Выделение средств на проведение тренировок и учений:                     </w:t>
              <w:br/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2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Выделение средств на ликвидацию чрезвычайных ситуаций:                      </w:t>
              <w:br/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оведение профилактических мероприятий по недопущению и ликвидации пожаров в 2022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Выделение средств на проведение профилактических мероприятий по недопущению и ликвидации пожаро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 w:cs="Calibri"/>
          <w:b/>
        </w:rPr>
        <w:t xml:space="preserve">                               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еализацию поставленных целей и задач подпрограммы и муниципальной  программы в целом. Основные мероприятия подпрограммы подразделяются на отдельные мероприятия, реализация которых обеспечит достижение индикаторов эффективност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объединяет два основных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е мероприятие 1. Предупреждение и ликвидация последствий чрезвычайных ситу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спасание людей и материальных ценностей при пожарах, уменьшение количества пострадавших.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нижения рисков чрезвычайных ситуаций;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снащение;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предупреждении и ликвидации последствий чрезвычайных ситуаций для материально-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еспечение мер пожарной безопасности.                         В рамках выполнения данного мероприятия осуществляются: Данное мероприятие направлено на правовую и социальную защиту добровольных пожарных и членов их семей, а так же на премирование добровольных пожарных, включая внештатных инспекторов по пожарной профилактике и граждан принимающих участие в обеспечении первичных мер пожарной безопасности, в том числе в борьбе с пожар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 Создание условий для снижения рисков пожарной угроз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 Материально-техническое оснащ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3 Иные межбюджетные трансферты на проведение профилактических мероприятий по недопущению и ликвидации пожаров в 2022 году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ConsPlusCell1"/>
        <w:rPr/>
      </w:pPr>
      <w:r>
        <w:rPr/>
        <w:t xml:space="preserve">Формирование финансовых средств на реализацию   мероприятий Подпрограммы планируется за счет средств бюджета Усть-Ишимского района.  Всего на 2021 - 2027 годы потребуется  545 625,00   руб., в том числе:                                </w:t>
        <w:br/>
        <w:t xml:space="preserve">- на 2021 год –        65 000,00 руб.;                </w:t>
      </w:r>
    </w:p>
    <w:p>
      <w:pPr>
        <w:pStyle w:val="ConsPlusCell1"/>
        <w:rPr/>
      </w:pPr>
      <w:r>
        <w:rPr/>
        <w:t xml:space="preserve">- на 2022 год –        70 000,00  руб.;                 </w:t>
      </w:r>
    </w:p>
    <w:p>
      <w:pPr>
        <w:pStyle w:val="ConsPlusCell1"/>
        <w:rPr/>
      </w:pPr>
      <w:r>
        <w:rPr/>
        <w:t xml:space="preserve">- на 2023 год –        47 125,00 руб.;                 </w:t>
      </w:r>
    </w:p>
    <w:p>
      <w:pPr>
        <w:pStyle w:val="ConsPlusCell1"/>
        <w:rPr/>
      </w:pPr>
      <w:r>
        <w:rPr/>
        <w:t xml:space="preserve">- на 2024 год –        81 000,00 руб.;                 </w:t>
      </w:r>
    </w:p>
    <w:p>
      <w:pPr>
        <w:pStyle w:val="ConsPlusCell1"/>
        <w:rPr/>
      </w:pPr>
      <w:r>
        <w:rPr/>
        <w:t xml:space="preserve">- на 2025 год –        75 000,00 руб.;   </w:t>
      </w:r>
    </w:p>
    <w:p>
      <w:pPr>
        <w:pStyle w:val="ConsPlusCell1"/>
        <w:rPr/>
      </w:pPr>
      <w:r>
        <w:rPr/>
        <w:t xml:space="preserve">- на 2026 год-          75 000,00 руб.;   </w:t>
      </w:r>
    </w:p>
    <w:p>
      <w:pPr>
        <w:pStyle w:val="ConsPlusCell1"/>
        <w:rPr/>
      </w:pPr>
      <w:r>
        <w:rPr/>
        <w:t>- на 2027 год –        62 500,00 руб.</w:t>
      </w:r>
    </w:p>
    <w:p>
      <w:pPr>
        <w:pStyle w:val="ConsPlusCell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будет уточняться при         </w:t>
        <w:br/>
        <w:t xml:space="preserve">формировании бюджета Усть-Ишимского района на              </w:t>
        <w:br/>
        <w:t>соответствующий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факторов, способствующих возникновению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нижение количества пострадавших в чрезвычайных ситу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вышение уровня защищенности населения и территорий от угрозы воздействия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снижение факторов, способствующих возникновению пож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</w:t>
      </w:r>
    </w:p>
    <w:p>
      <w:pPr>
        <w:pStyle w:val="ConsPlusCell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9. Описание системы управления реализацие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подпрограммы муниципальной программы осуществляется ответственным исполнителем совместно с соисполнителями, исполнителями основных мероприятий,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 программе подпрограмм, основных мероприятий и ведомственных целевых программ.</w:t>
      </w:r>
      <w:r>
        <w:rPr>
          <w:rFonts w:cs="Times New Roman" w:ascii="Times New Roman" w:hAnsi="Times New Roman"/>
          <w:sz w:val="28"/>
          <w:szCs w:val="28"/>
        </w:rPr>
        <w:t xml:space="preserve"> К рискам реализации подпрограммы, которыми могут управлять ответственный исполнитель и соисполнители под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е риски, которые связаны с возникновением проблем в реализации подпрограммы в результате недостаточной квалификации и (или) недобросовестности ответственного исполнителя и (или) соисполнителей подпрограммы, что может привести к нецелевому и неэффективному использованию бюджетных средств, невыполнению ряда мероприятий подпрограммы. Снижению указанных рисков будут способствовать повышение квалификации и ответственности персонала ответственного исполнителя и соисполнителей подпрограммы для своевременной и эффективной реализации предусмотренных мероприятий, координация деятельности персонала ответственного исполнителя и соисполнителей подпрограммы и налаживание административных процедур для снижения организационных рис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ые риски, которые связаны с финансированием подпрограммы в неполном объеме. Данные риски могут возникнуть по причине значительной продолжительности подпрограммы. Их снижению будут способствовать внедрение в практику программного бюджетирования и своевременная корректировка объемов финансирования основных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 также угрожает риск ухудшения состояния экономики, которым сложно или невозможно управлять в рамках реализации подпрограммы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финансовыми рисками планируются мероприятия по организации разрешения и снижения величины риска путем ежегодного уточнения финансирования подпрограммы. В рамках управления предусмотрены прогнозирование, регулирование и координация рисков путем уточнения и внесения необходимых изменений в настоящую под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редвиденные риски, которые связаны с резким ухудшением состояния экономики вследствие финансового и экономического кризиса, а также природными и техногенными катастрофами и катаклизмами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851" w:right="709" w:gutter="0" w:header="720" w:top="776" w:footer="0" w:bottom="142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1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8BE149436240F543CA192CFBFB4490B5E0A8BE518DBE32BA75EAD9AB067E489B8E6731B981E97w8P4G" TargetMode="External"/><Relationship Id="rId3" Type="http://schemas.openxmlformats.org/officeDocument/2006/relationships/hyperlink" Target="consultantplus://offline/ref=5DF8BE149436240F543CA192CFBFB4490B5E0A8BE518DBE32BA75EAD9AB067E489B8E6731B9D1A90w8P0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0-01-23T12:28:00Z</cp:lastPrinted>
  <dcterms:modified xsi:type="dcterms:W3CDTF">2024-01-09T04:46:00Z</dcterms:modified>
  <cp:revision>585</cp:revision>
  <dc:subject/>
  <dc:title>Приложение № 1</dc:title>
</cp:coreProperties>
</file>