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>
          <w:szCs w:val="28"/>
        </w:rPr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АДМИНИСТРАЦИЯ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Усть-Ишим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 xml:space="preserve">№  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11.01.2021 г. № 2-п «Об утверждении муниципально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ы Усть-Ишимского муниципального района Омской области «Развитие экономического потенциала Усть-Ишимского муниципального района Ом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решениями Совета Усть-Ишимского муниципального района от 22.12.2023 года № 337 «О внесении изменений и дополнений в решение Совета от 23.12.2022 года № 238 «О бюджете Усть-Ишимского муниципального района на 2023 год и на плановый период 2024 и 2025 годов», от 22.12.2023 г № 339 «О бюджете Усть-Ишимского муниципального района Омской области на 2024 год и на плановый период 2025 и 2026 годов», Администрация Усть-Ишимского муниципального района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изменения и дополнения в  муниципальную программу Усть-Ишимского муниципального района Омской области «Развитие экономического потенциала Усть-Ишимского муниципального района Омской области»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, председателя комитета финансов и контроля Администрации Усть-Ишимского муниципального района Костоглод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муниципального района                                                      А.С.Седельников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л. 2-13-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7:00Z</dcterms:created>
  <dc:creator>Секретарь</dc:creator>
  <dc:description/>
  <cp:keywords/>
  <dc:language>en-US</dc:language>
  <cp:lastModifiedBy>Tatiana</cp:lastModifiedBy>
  <cp:lastPrinted>2022-01-10T16:21:00Z</cp:lastPrinted>
  <dcterms:modified xsi:type="dcterms:W3CDTF">2024-01-09T05:32:00Z</dcterms:modified>
  <cp:revision>73</cp:revision>
  <dc:subject/>
  <dc:title>ГЛАВА МУНИЦИПАЛЬНОГО ОБРАЗОВАНИЯ</dc:title>
</cp:coreProperties>
</file>