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4.03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4-п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16.02.2024  года № 347 « О внесении изменений и дополнений в решение Совета Усть-Ишимского муниципального района Омской области от 22.12.2023 года № 339 «О бюджете Усть-Ишимского муниципального района на 2024 год и на плановый период 2025 и 2026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2022</cp:lastModifiedBy>
  <cp:lastPrinted>2021-03-16T16:59:00Z</cp:lastPrinted>
  <dcterms:modified xsi:type="dcterms:W3CDTF">2024-03-14T08:17:00Z</dcterms:modified>
  <cp:revision>185</cp:revision>
  <dc:subject/>
  <dc:title>ГЛАВА МУНИЦИПАЛЬНОГО ОБРАЗОВАНИЯ</dc:title>
</cp:coreProperties>
</file>