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Усть-Иш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736"/>
      </w:tblGrid>
      <w:tr>
        <w:trPr/>
        <w:tc>
          <w:tcPr>
            <w:tcW w:w="1970" w:type="dxa"/>
            <w:tcBorders/>
          </w:tcPr>
          <w:p>
            <w:pPr>
              <w:pStyle w:val="Normal"/>
              <w:rPr/>
            </w:pPr>
            <w:r>
              <w:rPr/>
              <w:t xml:space="preserve">__14.03.2024                                                    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№ </w:t>
            </w:r>
            <w:r>
              <w:rPr/>
              <w:t>__145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 внесении  изменений    в  постановление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Усть-Ишимского  муниципального  района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-п  от  11.01.2021 года  «Об  утверждении муниципальной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Усть-Ишимского муниципального района 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 «Развитие экономического потенциала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Ишимского  муниципального  района  Омской 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ешением Совета Усть-Ишимского муниципального района от 16.0.2024 года № 347  « О внесении изменений и дополнений в решение Совета Усть-Ишимского муниципального района Омской области от 26.01.2024 года  № 339 «О бюджете Усть-Ишимского муниципального района на 2024 год и на плановый период 2025 и 2026 годов 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иложение № 11 «Структура муниципальной программы  Усть-Ишимского муниципального района Омской области "Развитие экономического потенциала Усть-Ишимского муниципального района Омской области" к постановлению Администрации Усть-Ишимского муниципального района Омской области от 11.01.2021 года № 2-п  «Об утверждении муниципальной программы Усть-Ишимского муниципального района Омской области «Развитие экономического потенциала Усть-Ишимского муниципального района Омской области» изложить в новой редакции согласно приложения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А.С.Седе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Костоглод Т.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8(38150)2133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22:00Z</dcterms:created>
  <dc:creator>Секретарь</dc:creator>
  <dc:description/>
  <cp:keywords/>
  <dc:language>en-US</dc:language>
  <cp:lastModifiedBy>2022</cp:lastModifiedBy>
  <cp:lastPrinted>2018-02-02T11:23:00Z</cp:lastPrinted>
  <dcterms:modified xsi:type="dcterms:W3CDTF">2024-03-14T08:19:00Z</dcterms:modified>
  <cp:revision>75</cp:revision>
  <dc:subject/>
  <dc:title>ГЛАВА МУНИЦИПАЛЬНОГО ОБРАЗОВАНИЯ</dc:title>
</cp:coreProperties>
</file>