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АДМИНИСТРАЦИЯ </w:t>
      </w:r>
    </w:p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43"/>
        <w:gridCol w:w="2424"/>
        <w:gridCol w:w="1434"/>
      </w:tblGrid>
      <w:tr>
        <w:trPr/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Усть-Ишим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О создании 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 нарушения условий их жизнедеятельности и утраты ими имущества в результате чрезвычайной ситуации на территории Усть-Ишимского муниципального района Омской области </w:t>
      </w:r>
    </w:p>
    <w:p>
      <w:pPr>
        <w:pStyle w:val="Normal"/>
        <w:autoSpaceDE w:val="tru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tru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В целях осуществления полномочий, определенных Федеральным законом от 21.12.1994 № 68-ФЗ «О защите населения и территорий от чрезвычайных ситуаций природного и техногенного характера», в соответствии с пунктом 8  статьи 14 Федерального закона от 06.10.2003 № 131-ФЗ «Об общих принципах организации местного самоуправления в Российской Федерации», в соответствии с постановлением правительства омской области № 460-п от 31.08.2023г « Об утверждении Порядка и условий оказания финансовой помощи населению, пострадавшему в результате чрезвычайных ситуаций природного и техногенного характера», руководствуясь  методическими рекомендациями МЧС России по порядку подготовки списков граждан, нуждающихся  в получении единовременной помощи, финансовой помощи в связи с утратой ими имущества первой необходимости, единовременного пособия в связи с гибелью  (смертью) члена семьи, (включая пособие на погребение погибшего (умершего) члена семьи) и единовременного пособия в связи с получением вреда здоровью при ликвидации последствий чрезвычайных ситуаций природного и техногенного характера от 03.03.2022 № 2-4-71-7-11, </w:t>
      </w:r>
      <w:r>
        <w:rPr>
          <w:sz w:val="26"/>
          <w:szCs w:val="26"/>
        </w:rPr>
        <w:t>руководствуясь Уставом Усть-Ишимского муниципального района Омской области,</w:t>
      </w:r>
      <w:r>
        <w:rPr>
          <w:bCs/>
          <w:kern w:val="2"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ция Усть-Ишимского муниципального района Омской области постановляет:</w:t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20"/>
          <w:tab w:val="left" w:pos="9214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Создать комиссию по обследованию жилых помещений, в целях установления фактов проживания граждан Российской Федерации, иностранных граждан и лиц без гражданства в жилых помещениях,  находящихся в зоне чрезвычайной ситуации, нарушений условий их жизнедеятельности и утраты ими имущества первой необходимости в результате чрезвычайной ситуации на территории Усть-Ишимского муниципального района Омской  области.</w:t>
      </w:r>
    </w:p>
    <w:p>
      <w:pPr>
        <w:pStyle w:val="Normal"/>
        <w:widowControl/>
        <w:tabs>
          <w:tab w:val="clear" w:pos="720"/>
          <w:tab w:val="left" w:pos="9214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Утвердить перечень должностей, входящих в состав комиссии по обследованию жилых помещений, в целях установления фактов проживания граждан Российской Федерации, иностранных граждан и лиц без гражданства в жилых помещениях,  находящихся в зоне чрезвычайной ситуации, нарушений условий их жизнедеятельности и утраты ими имущества первой необходимости в результате чрезвычайной ситуации на территории Усть-Ишимского муниципального района Омской  области,  согласно приложению № 1 к настоящему постановлению.</w:t>
      </w:r>
    </w:p>
    <w:p>
      <w:pPr>
        <w:pStyle w:val="Normal"/>
        <w:widowControl/>
        <w:tabs>
          <w:tab w:val="clear" w:pos="720"/>
          <w:tab w:val="left" w:pos="9214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Утвердить положение  о комиссии по обследованию жилых помещений, в целях установления фактов проживания граждан Российской Федерации, иностранных граждан и лиц без гражданства в жилых помещениях,  находящихся в зоне чрезвычайной ситуации, нарушений условий их жизнедеятельности и утраты ими имущества первой необходимости в результате чрезвычайной ситуации на территории Усть-Ишимского муниципального района Омской области, согласно приложению № 2 к настоящему постановлению.</w:t>
      </w:r>
    </w:p>
    <w:p>
      <w:pPr>
        <w:pStyle w:val="Normal"/>
        <w:widowControl/>
        <w:tabs>
          <w:tab w:val="clear" w:pos="720"/>
          <w:tab w:val="left" w:pos="9214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 Разместить  данное   постановление   на  официальном сайте Усть-Ишимского муниципального района Омской области в сети «Интернет».</w:t>
      </w:r>
    </w:p>
    <w:p>
      <w:pPr>
        <w:pStyle w:val="Normal"/>
        <w:widowControl/>
        <w:tabs>
          <w:tab w:val="clear" w:pos="720"/>
          <w:tab w:val="left" w:pos="9214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9. Контроль за исполнением настоящего постановления возложить на заместителя Главы Усть-Ишимского муниципального района Омской области Сухатскую И.Г.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6768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А.С. Седельник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</w:rPr>
        <w:t xml:space="preserve">исп. Логинов </w:t>
      </w:r>
      <w:r>
        <w:rPr>
          <w:rFonts w:cs="Times New Roman" w:ascii="Times New Roman" w:hAnsi="Times New Roman"/>
          <w:color w:val="FFFFFF"/>
        </w:rPr>
        <w:t xml:space="preserve"> </w:t>
      </w:r>
      <w:r>
        <w:rPr>
          <w:rFonts w:cs="Times New Roman" w:ascii="Times New Roman" w:hAnsi="Times New Roman"/>
        </w:rPr>
        <w:t>В.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8(38150)2-12-20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1</w:t>
      </w:r>
    </w:p>
    <w:p>
      <w:pPr>
        <w:pStyle w:val="Normal"/>
        <w:widowControl/>
        <w:autoSpaceDE w:val="true"/>
        <w:ind w:right="-1" w:hanging="0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к постановлению Администрации    </w:t>
      </w:r>
    </w:p>
    <w:p>
      <w:pPr>
        <w:pStyle w:val="Normal"/>
        <w:widowControl/>
        <w:autoSpaceDE w:val="true"/>
        <w:ind w:right="-1" w:hanging="0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Усть-Ишимского муниципального </w:t>
      </w:r>
    </w:p>
    <w:p>
      <w:pPr>
        <w:pStyle w:val="Normal"/>
        <w:widowControl/>
        <w:autoSpaceDE w:val="true"/>
        <w:ind w:right="-1" w:hanging="0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района Омской области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от «      » _______202     года  №  </w:t>
      </w:r>
    </w:p>
    <w:p>
      <w:pPr>
        <w:pStyle w:val="Normal"/>
        <w:widowControl/>
        <w:autoSpaceDE w:val="true"/>
        <w:ind w:left="5954" w:right="-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должносте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ходящих в состав комиссии по установлению фактов проживания граждан</w:t>
        <w:br/>
        <w:t>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лава Усть-Ишимского муниципального района Ом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ьник штаба ГО и ЧС Администрации Усть-Ишимского муниципального района Омской области;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firstLine="720"/>
        <w:rPr/>
      </w:pPr>
      <w:r>
        <w:rPr>
          <w:sz w:val="26"/>
          <w:szCs w:val="26"/>
        </w:rPr>
        <w:t>Заместитель Главы Усть-Ишимского муниципального района (по социальным вопросам);</w:t>
      </w:r>
    </w:p>
    <w:p>
      <w:pPr>
        <w:pStyle w:val="Normal"/>
        <w:ind w:firstLine="720"/>
        <w:rPr/>
      </w:pPr>
      <w:r>
        <w:rPr>
          <w:sz w:val="26"/>
          <w:szCs w:val="26"/>
        </w:rPr>
        <w:t>Заместитель Главы Усть-Ишимского муниципального района, начальник отдела строительства и ЖКК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Главы поселений (на территории которых произошла ЧС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2</w:t>
      </w:r>
    </w:p>
    <w:p>
      <w:pPr>
        <w:pStyle w:val="Normal"/>
        <w:widowControl/>
        <w:autoSpaceDE w:val="true"/>
        <w:ind w:right="-1" w:hanging="0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к постановлению Администрации    </w:t>
      </w:r>
    </w:p>
    <w:p>
      <w:pPr>
        <w:pStyle w:val="Normal"/>
        <w:widowControl/>
        <w:autoSpaceDE w:val="true"/>
        <w:ind w:right="-1" w:hanging="0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Усть-Ишимского муниципального </w:t>
      </w:r>
    </w:p>
    <w:p>
      <w:pPr>
        <w:pStyle w:val="Normal"/>
        <w:widowControl/>
        <w:autoSpaceDE w:val="true"/>
        <w:ind w:right="-1" w:hanging="0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района Омской области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от «      » _______202     года  №  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ind w:firstLine="559"/>
        <w:jc w:val="center"/>
        <w:rPr>
          <w:sz w:val="26"/>
          <w:szCs w:val="26"/>
        </w:rPr>
      </w:pPr>
      <w:r>
        <w:rPr>
          <w:sz w:val="26"/>
          <w:szCs w:val="26"/>
        </w:rPr>
        <w:t>о комиссии по установлению фактов проживания граждан</w:t>
      </w:r>
    </w:p>
    <w:p>
      <w:pPr>
        <w:pStyle w:val="Normal"/>
        <w:ind w:firstLine="559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, иностранных граждан и лиц без гражданства</w:t>
      </w:r>
    </w:p>
    <w:p>
      <w:pPr>
        <w:pStyle w:val="Normal"/>
        <w:ind w:firstLine="559"/>
        <w:jc w:val="center"/>
        <w:rPr>
          <w:sz w:val="26"/>
          <w:szCs w:val="26"/>
        </w:rPr>
      </w:pPr>
      <w:r>
        <w:rPr>
          <w:sz w:val="26"/>
          <w:szCs w:val="26"/>
        </w:rPr>
        <w:t>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</w:t>
      </w:r>
      <w:r>
        <w:rPr>
          <w:spacing w:val="2"/>
          <w:sz w:val="26"/>
          <w:szCs w:val="26"/>
        </w:rPr>
        <w:t xml:space="preserve"> на территории Усть-Ишимского муниципального района Омской обла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. Общие поло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Комиссия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 (далее - Комиссия) является постоянно действующим совещательным органом, созданным в целях осуществления полномочий, определенных Федеральным законом от 21.12.1994 № 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Комиссия в своей деятельности руководствуе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нституцией Российской Федерации, федеральными законами и иными нормативными правовыми актами Российской Федерации, Омской области,  Усть-Ишимского муниципального района Омской обла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казом МЧС России от 10.12.2021№ 858 «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ми рекомендациями по порядку подготовки списков граждан, нуждающихся в получении единовременной материальной помощи, финансовой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при ликвидации последствий чрезвычайных ситуаций природного и техногенного характера, утвержденными Министерством Российской Федерации по делам гражданской обороны, чрезвычайным ситуациям и ликвидации последствий стихийных бедствий 03.03.2022 N 2-4-41-7-11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. Функции и порядок организации работы Комисс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 Основными функциями Комиссии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тановление факта проживания граждан Российской Федерации, иностранных граждан и лиц без гражданства (далее - граждане) в жилых помещениях, которые попали в зону чрезвычайной ситуации на территории Усть-Ишимского муниципального района, при введении режима функционирования "Чрезвычайная ситуация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факта нарушения условий жизнедеятельности граждан в результате чрезвычайной ситу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факта утраты гражданами имущества первой необходимости в результате чрезвычайной ситу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 Основанием для начала работы Комиссии является поступившее заявление граждани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дается в Комиссию по установленной форме (приложение 1 к настоящему Положению) с приложенными копиями документов, подтверждающими факт постоянного проживания в соответствии с перечнем, определенным приложением 2 к настоящему Положению. Копии документов должны быть надлежащего качества, читаемые, без исправлений. При поступлении документов в Комиссию проводится сверка копий с оригиналами документов, проставляется заверительная запис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 Заявление в течение двух рабочих дней со дня поступления в Комиссию включается в график работы для установления факта постоянного проживания, утраты имущества первой необходимости и нарушения условий жизнедеяте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 Комиссия в течение пяти рабочих дней со дня поступления заявл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 рассматривает документы (сведения) заявителя, подтверждающие факт проживания в жилом помещении, находящемся в зоне чрезвычайной ситу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 в случае недостаточности предоставленных сведений, запрашивает необходимые документы у заявите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непредставлении заявителем в установленный срок необходимых документов (сведений), факт проживания не может быть установлен, заявление не рассматривается, о чем заявитель уведомляется в письменной форм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 запрашивает сведения от федеральных и региональных органов исполнительной власти, органов местного самоуправления Усть-Ишимского муниципального района и их структурных подразделений, должностных лиц организаций и учреждений с целью уточнения документов (сведений), представленных гражданами в целях подтверждения факта проживании граждан в жилых помещениях, находящихся в зоне чрезвычайной ситу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 Обследование жилого помещения по адресу, указанному в заявлении, проводится в установленные сроки по месту расположения жилого помещения. Результаты обследования оформляются соответствующими акт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следование жилого помещения может быть проведено комиссией и до поступления заявления в администрацию района на основании муниципального правового акта, определяющего территорию, попавшую в зону чрезвычайной ситу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 Уведомление заявителя о дате прибытия комиссии для проведения обследования осуществляется секретарем комиссии по телефону, указанному в заявле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 При отсутствии возможности доступа комиссии в жилое помещение по адресу, указанном в заявлении, для проведения обследования (в том числе по причине отсутствия заявителя на момент работы комиссии), данный факт фиксируется в заключении комиссии с указанием даты, времени и фактов, которые послужили препятствием к проведению обследования с указанием даты уведомления заявителя. Комиссией составляется заключение (в 1 экземпляре) о невозможности обследования жилого помещения, при необходимости заверенная копия которого предоставляется заявителю в течение пяти рабочих дн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 В случае, если обследование не проведено по уважительной причине, решением комиссии назначается дата повторного обследования жилого помещения. Заявитель о повторной дате проведения обследования комиссии уведомляется секретарем комиссии по телефону, указанному в заявле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 Если обследование провести не представляется возможным по причинам, указанным в пункте 9 настоящего Положения, заявителю не может быть назначена выплата единовременной материальной помощи и (или) финансовой помощи по следующим основан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кт проживания заявителя в жилом помещении, указанном в заявлении, комиссией не установлен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акт нарушения условий жизнедеятельности заявителя в результате воздействия поражающих факторов источника чрезвычайной ситуации комиссией не установлен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акт утраты имущества первой необходимости в результате воздействия поражающих факторов источника чрезвычайной ситуации комиссией не установле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 После проведения обследования жилого помещения (с фиксацией фото и видео материалов) и на основании полученных сведений, указанных в пункте 6 настоящего Положения, актов обследования комиссия проводит анализ на предмет установления фактов, указанных в пункте 3 настоящего Поло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3. Комиссия анализирует полученные сведения и на основании собранных и представленных документов и материалов готовит заключение, которое определяет (устанавливает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 факт проживания в жилом помещении, находящемся в зоне чрезвычайной ситуации, по каждому лицу, указанному в заявлен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 нарушения условий жизнедеятельности в результате чрезвычайной ситуации (приложение 3 к Положению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 факт утраты заявителем имущества первой необходимости в результате чрезвычайной ситуации (приложение 3 к Положению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. Заключение комиссии подписывается всеми членами комиссии. При этом количество членов комиссии, подписывающих заключение комиссии, не может быть менее 2/3 ее сост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5. Заключение комиссии составляется в одном экземпляре, утверждается Главой Усть-Ишимского муниципального района  либо лицом его замещающим, с расшифровкой подписи, проставлением даты и заверяется соответствующей печатью. Копия заключения комиссии представляется заявителю по треб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6. В случае приостановления работы комиссии на основании акта, принятого органом местного самоуправления, в результате воздействия поражающих факторов источника чрезвычайной ситуации, препятствующих установлению фактов, указанных в пункте 3 настоящего положения, дата обследования назначается после возобновления ее работ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I. Критерии установления факта проживания гражд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жилом помещении, находящемся в зоне чрезвычайной ситуа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8. Факт проживания граждан от 14 лет и старше в жилых помещениях, которые попали в зону чрезвычайной ситуации, при введении режима функционирования "Чрезвычайная ситуация" устанавливается решением Комиссии на основании следующих критерие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 гражданин зарегистрирован по месту жительства в жилом помещении, которое попало в зону чрезвычайной ситуации, при введении режима функционирования "Чрезвычайная ситуация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 гражданин зарегистрирован по месту пребывания в жилом помещении, которое попало в зону чрезвычайной ситуации, при введении режима функционирования "Чрезвычайная ситуация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 имеется договор аренды жилого помещения, которое попало в зону чрезвычайной ситу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 имеется договор социального найма жилого помещения, которое попало в зону чрезвычайной ситу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 имеется выписка из домовой книги, справка о составе семь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 имеются справки с места работы или учеб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 имеются документы, подтверждающие оказание медицинских, образовательных, социальных услуг, подтверждающие факт получения образовательных или медицинских услуг по месту жительст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) имеется информационная справка ОМВД  России по Усть-Ишимскому району о проживании по указанному адрес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) имеется судебное решение об установлении факта проживания гражданина в жилом помещении, которое попало в зону чрезвычайной ситу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 (усыновителей, опекунов), с которым проживает ребен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V. Критерии установления фактов наруш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ловий жизнедеятель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9. На основании приказа МЧС России от 30.12.2011 № 795 "Об утверждении Порядка установления факта нарушения условий жизнедеятельности при аварии на опасном объекте, включая критерии, по которым устанавливается указанный факт" (далее - приказ № 795) факт нарушения условий жизнедеятельности заявителя в результате воздействия поражающих факторов источника чрезвычайной ситуации устанавливается комиссией исходя из следующих критерие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 невозможность проживания граждан в жилых помещени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 невозможность осуществления транспортного сообщения между территорией проживания граждан и иными территориями, где условия жизнедеятельности не были нарушен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 нарушение санитарно-эпидемиологического благополучия гражда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граждан в жилых помещения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. Критерий невозможности проживания граждан в жилых помещениях оценивается по следующим показателям состояния жилого помещения, характеризующим возможность или невозможность проживания в н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 состояние здания (помещения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 состояние инженерной инфраструктуры здания (помещения) (теплоснабжения, водоснабжения, электроснабжения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 возможность использования лиф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ояние здания (помещения) определяется визуально. Невозможность проживания гражданина в жилых помещениях констатируется, если в результате чрезвычайной ситуации поврежден или частично разрушен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отя бы один из следующих конструктивных элементов здания: фундамент, стены, перегородки, перекрытия, полы, крыш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пловой контур здания (помещения): окна и двери, печное отоплени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лектрооборудова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возможность проживания гражданина в жилых помещениях констатируется, если в результате чрезвычайной ситуации более суток прекращено теплоснабжение и (или) водоснабжение и (или) электроснабжение жилого здания (помещения), осуществляемое до чрезвычайной ситу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использования лифта определяется визуально. Невозможность проживания гражданина в жилых помещениях констатируется, если в результате чрезвычайной ситуации более суток невозможно использование всех лифтов в здании на этажах выше шестого включительно при наличии иных фактов нарушений условий жизнедеяте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1. Критерий невозможности осуществления транспортного сообщения между территорией проживания граждан и иными территориями, где условия жизнедеятельности не были нарушены, оценивается пут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 определения наличия и состава общественного транспорта в районе проживания граждани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 определения возможности функционирования общественного транспорта, осуществляемого до чрезвычайной ситу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возможность осуществления транспортного сообщения констатируется, при наличии абсолютной невозможности функционирования общественного и (или) личного транспорта между территорией проживания граждан и иными территориями, где условия жизнедеятельности не были наруше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2. Критерий нарушения санитарно-эпидемиологического благополучия граждан оценивается инструментально уполномоченными организациями. Нарушение санитарно-эпидемиологического благополучия гражданина констатируется, если в районе его проживания в результате чрезвычайной 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. Критерии установления фактов утра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а первой необходим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3. Критерии принятия решения по установлению факта утраты ими имущества в результате чрезвычайной ситу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 имуществом первой необходимости понимается установленный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 предметы для хранения и приготовления пищи - холодильник, газовая плита (электроплита) и шкаф для посуд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 предметы мебели для приема пищи - стол и стул (табуретка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 предметы мебели для сна - кровать (диван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 предметы средств информирования граждан - телевизор (радио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 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, иные печи, работающие на различных видах топли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4. 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 частичная утрата имущества первой необходимости - приведение в результате воздействия поражающих факторов источника чрезвычайной ситуации части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 полная утрата имущества первой необходимости -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, указанных в пункте 23 настоящего Положения, в состояние, непригодное для дальнейшего использ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5. 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I. Права Комисс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6. Комиссия в пределах своей компетенции имеет прав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 обращаться к гражданам, подавшим заявление, указанное в пункте 4 настоящего Положения, с целью оказания содействия Комиссии в сборе документов и иных сведений о месте их проживания в жилых помещениях, находящихся в зоне чрезвычайной ситу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 заслушивать на своих заседаниях представителей органов местного самоуправления Усть-Ишимского муниципального района, организаций и учреждений, граждан, подавших заявление, указанное в пункте 4 настоящего Положения, по вопросам, относящимся к предмету ведения Комисс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 привлекать для участия в своей работе представителей органов местного самоуправления Усть-Ишимского муниципального района и организаций по согласованию с их руководител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Положени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  <w:t>Главе Усть-Ишимского муниципального района - Председателю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, возникшей на территории Усть-Ишимского муниципального района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(Ф.И.О. заявителя) ___________________________________________</w:t>
      </w:r>
    </w:p>
    <w:p>
      <w:pPr>
        <w:pStyle w:val="Normal"/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й (го) по адресу:</w:t>
      </w:r>
    </w:p>
    <w:p>
      <w:pPr>
        <w:pStyle w:val="Normal"/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 </w:t>
      </w:r>
    </w:p>
    <w:p>
      <w:pPr>
        <w:pStyle w:val="Normal"/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(почтовый адрес)</w:t>
      </w:r>
    </w:p>
    <w:p>
      <w:pPr>
        <w:pStyle w:val="Normal"/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тел. _______________________________</w:t>
      </w:r>
    </w:p>
    <w:p>
      <w:pPr>
        <w:pStyle w:val="Normal"/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E-mail: 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шу провести обследование здания (жилого помещения), пострадавшего ________________ в результате возникновения чрезвычай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туации на территории Усть-Ишимского муниципального района и находящегося в зоне чрезвычайной ситуации, в котором проживаю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, дата рождения, гражданство, паспортные данные, адрес рег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месту жительства (пребывания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ледующие граждане, проживающие (пребывающие) в указанном жилом помеще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 (проживающие (пребывающие) в указанном жилом помещении на момент чрезвычайно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 ситуации: степень родства, фамилия, имя, отчество, дата рождения, гражданство, да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, адрес регистрации по месту жительства 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бывания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та) (подпись) (фамилия, инициалы)</w:t>
      </w:r>
      <w:r>
        <w:br w:type="page"/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кументов, подтверждающих факт постоянного прожива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 Копия паспорта или документа, заменяющего паспорт гражданина (временное удостоверение, выдаваемое на период замены паспор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опия свидетельства о рождении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правка с места ж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 Справка с места учеб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 к Положени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  <w:t>Глава Усть-Ишимского муниципального района - Председатель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, возникшей на территории Усть-Ишимского муниципального района  Омской област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>"_______" _______________20______ г.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становлении факта проживания в жилом помещении, находящемся в зоне чрезвычайной ситуации, факта нарушения условий жизнедеятельности заявителя и факта утраты заявителем имущества первой необходимости в результате чрезвычайной ситу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  <w:br/>
        <w:t>(реквизиты нормативного правового 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  <w:br/>
        <w:t>об отнесении сложившейся ситуации к чрезвычайн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 _________________________________________________________________________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ла _______________обследование  условий жизнедеятельности заявител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: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 проживания 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, Ф.И.О. проживающих совместно с заяв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епень родства, фамилия, имя, отчество, дата ро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жилом помещении не установ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 проживания 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, Ф.И.О. проживающих совместно с заяв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епень родства, фамилия, имя, отчество, дата ро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 ________________________________________________________________________________________________________________________________________________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жилом помещении установлен на основании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снования с указанием реквизитов документов (договор аренды или социального най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лого помещения, решение суда и др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 нарушения условий жизнедеятельности: 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рактер нарушения условий жизнедеятельно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986"/>
        <w:gridCol w:w="386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нарушения усл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ритериев нарушения условий жизнедеятельност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 и (и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ое подчеркивается)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ь проживания заявителя в жилом помещении</w:t>
            </w:r>
          </w:p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е проживания)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здание (жилое помещение):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 (разрушен на ________ %) / не поврежден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разрушены на ________ %) / не поврежден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разрушены на ________ %) / не поврежден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разрушены на ________ %) / не поврежден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разрушены на ________ %) / не поврежден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разрушены на ________ %) / не поврежден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а (разрушена на ________ %) / не поврежден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и двер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разрушены на ________ %) / не поврежден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чные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разрушены на ________ %) / не поврежден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ное отопле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о (разрушено на ________ %) / не поврежден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борудова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о (разрушено на ________ %) / не поврежден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 (разрушен на ________ %) / не поврежден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теплоснабжение здания (жилого помещения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 / не нарушено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водоснабжение здания (жилого помещения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 / не нарушено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 электроснабжение здания (жилого помещения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 / не нарушено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 возможность использования лиф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/ невозможно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наличие и состав общественного транспорта в районе проживания заявител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 / недоступно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/ невозможно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использование</w:t>
            </w:r>
          </w:p>
          <w:p>
            <w:pPr>
              <w:pStyle w:val="Normal"/>
              <w:ind w:left="139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го транспор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/ невозможно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санитарно- эпидемиологического благополучия</w:t>
            </w:r>
          </w:p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 / не наруше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 нарушения условий жизнедеятельности 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.И.О. заявител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проживающих совместно с заявител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епень родства, фамилия, имя, отчество, дата ро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 ______________________________________________________________________ _____________________________________________________________________________________________________________________________ 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чрезвычайной ситуации установлен / не установле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нужное подчеркнуть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поврежденного (утраченного) имущества первой необходимо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2078"/>
        <w:gridCol w:w="2176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 первой необходим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ач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 или НЕТ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для хранения и приготовления пищи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плита (электроплит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посуд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мебели для приема пищи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(табуретк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мебели для сна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ь (диван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средств информирования граждан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(радио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средств водоснабжения и отопления (заполняется в случае отсутствия централизованного водоснабжения и отопления)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для подачи воды (при наличи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греватель (при наличи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отопительный (переносная печ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 полной / частичной утраты имущества первой необходимости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чрезвычайной ситуации установлен / не установл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ужное подчеркнуть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подпись, инициалы, фамилия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заключением комиссии ознакомле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итель _____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одпись, инициалы, фамилия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jc w:val="center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sectPr>
      <w:type w:val="nextPage"/>
      <w:pgSz w:w="11906" w:h="16838"/>
      <w:pgMar w:left="1582" w:right="890" w:gutter="0" w:header="0" w:top="13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5:00Z</dcterms:created>
  <dc:creator>otdel_gkk</dc:creator>
  <dc:description/>
  <cp:keywords/>
  <dc:language>en-US</dc:language>
  <cp:lastModifiedBy>user</cp:lastModifiedBy>
  <cp:lastPrinted>2024-02-08T16:13:00Z</cp:lastPrinted>
  <dcterms:modified xsi:type="dcterms:W3CDTF">2024-03-21T03:51:00Z</dcterms:modified>
  <cp:revision>24</cp:revision>
  <dc:subject/>
  <dc:title/>
</cp:coreProperties>
</file>