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7310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УСТЬ-ИШИМСК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ОМСКОЙ ОБЛАСТИ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ПОСТАНОВЛЕНИЕ</w:t>
      </w:r>
    </w:p>
    <w:tbl>
      <w:tblPr>
        <w:tblW w:w="94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573"/>
        <w:gridCol w:w="2226"/>
        <w:gridCol w:w="2634"/>
        <w:gridCol w:w="919"/>
      </w:tblGrid>
      <w:tr>
        <w:trPr/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. Усть-Ишим</w:t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Web"/>
        <w:widowControl w:val="false"/>
        <w:bidi w:val="0"/>
        <w:spacing w:before="240" w:after="0"/>
        <w:ind w:left="0" w:right="0" w:firstLine="720"/>
        <w:jc w:val="both"/>
        <w:rPr/>
      </w:pPr>
      <w:r>
        <w:rPr/>
        <w:t xml:space="preserve">В соответствии с Федеральными </w:t>
      </w:r>
      <w:hyperlink r:id="rId3">
        <w:r>
          <w:rPr>
            <w:color w:val="0000FF"/>
          </w:rPr>
          <w:t>законами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от 07.12.20011 № 416-ФЗ "О водоснабжении и водоотведении", Постановлением Правительства Российской Федерации от 29.07.2013 № 641 "Об инвестиционных и производственных программах организаций, осуществляющих деятельность в сфере водоснабжения и водоотведения", приказом Министерства регионального развития РФ от 10.10.2007 №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, руководствуясь </w:t>
      </w:r>
      <w:hyperlink r:id="rId4">
        <w:r>
          <w:rPr>
            <w:color w:val="0000FF"/>
          </w:rPr>
          <w:t>Уставом</w:t>
        </w:r>
      </w:hyperlink>
      <w:r>
        <w:rPr/>
        <w:t xml:space="preserve"> Усть-Ишимского муниципального района Омской области, постановляю:</w:t>
      </w:r>
    </w:p>
    <w:p>
      <w:pPr>
        <w:pStyle w:val="NormalWeb"/>
        <w:bidi w:val="0"/>
        <w:spacing w:before="240" w:after="0"/>
        <w:ind w:left="0" w:right="0" w:firstLine="720"/>
        <w:jc w:val="both"/>
        <w:rPr/>
      </w:pPr>
      <w:r>
        <w:rPr/>
        <w:t xml:space="preserve">1. Утвердить техническое </w:t>
      </w:r>
      <w:hyperlink w:anchor="P34">
        <w:r>
          <w:rPr>
            <w:color w:val="0000FF"/>
          </w:rPr>
          <w:t>задание</w:t>
        </w:r>
      </w:hyperlink>
      <w:r>
        <w:rPr/>
        <w:t xml:space="preserve"> на разработку инвестиционной программы муниципального унитарного предприятия "Усть-Вода" </w:t>
      </w:r>
      <w:r>
        <w:rPr>
          <w:bCs/>
        </w:rPr>
        <w:t xml:space="preserve">по приведению качества питьевой воды в соответствие с установленными требованиями на территории Усть-Ишимского муниципального района Омской области на </w:t>
      </w:r>
      <w:r>
        <w:rPr/>
        <w:t>2025 – 2029 годы согласно Приложению к настоящему постановлению.</w:t>
      </w:r>
    </w:p>
    <w:p>
      <w:pPr>
        <w:pStyle w:val="ConsPlusNormal"/>
        <w:bidi w:val="0"/>
        <w:spacing w:before="120" w:after="0"/>
        <w:ind w:left="0" w:right="0" w:firstLine="726"/>
        <w:jc w:val="both"/>
        <w:rPr/>
      </w:pPr>
      <w:r>
        <w:rPr>
          <w:szCs w:val="24"/>
        </w:rPr>
        <w:t>3. Опубликовать настоящее постановление в средствах массовой информации и разместить в сети "Интернет" на официальном сайте Усть-Ишимского муниципального района Омской области.</w:t>
      </w:r>
    </w:p>
    <w:p>
      <w:pPr>
        <w:pStyle w:val="ConsPlusNormal"/>
        <w:bidi w:val="0"/>
        <w:spacing w:before="120" w:after="0"/>
        <w:ind w:left="0" w:right="0" w:firstLine="726"/>
        <w:jc w:val="both"/>
        <w:rPr/>
      </w:pPr>
      <w:r>
        <w:rPr>
          <w:szCs w:val="24"/>
        </w:rPr>
        <w:t>4. Контроль над исполнением настоящего постановления возложить на и.о. заместителя Главы Усть-Ишимского муниципального района Омской области (В.С. Квашук).</w:t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szCs w:val="24"/>
        </w:rPr>
        <w:t>И.о. Главы муниципального района</w:t>
        <w:tab/>
        <w:tab/>
        <w:tab/>
        <w:tab/>
        <w:tab/>
        <w:tab/>
        <w:t xml:space="preserve"> В.С. Квашук</w:t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0"/>
        </w:rPr>
        <w:t>Квашук В.С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0"/>
        </w:rPr>
        <w:t>(38150) 2-15-00</w:t>
      </w:r>
    </w:p>
    <w:p>
      <w:pPr>
        <w:pStyle w:val="Normal"/>
        <w:bidi w:val="0"/>
        <w:ind w:left="524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5249" w:right="0" w:hanging="0"/>
        <w:jc w:val="both"/>
        <w:rPr/>
      </w:pPr>
      <w:r>
        <w:rPr>
          <w:rFonts w:cs="Times New Roman" w:ascii="Times New Roman" w:hAnsi="Times New Roman"/>
        </w:rPr>
        <w:t>Утверждено Постановлением Администрации Усть-Ишимского муниципального района</w:t>
      </w:r>
    </w:p>
    <w:p>
      <w:pPr>
        <w:pStyle w:val="Normal"/>
        <w:bidi w:val="0"/>
        <w:ind w:left="5249" w:right="0" w:hanging="0"/>
        <w:jc w:val="both"/>
        <w:rPr/>
      </w:pPr>
      <w:r>
        <w:rPr>
          <w:rFonts w:cs="Times New Roman" w:ascii="Times New Roman" w:hAnsi="Times New Roman"/>
        </w:rPr>
        <w:t xml:space="preserve">Омской области </w:t>
      </w:r>
    </w:p>
    <w:p>
      <w:pPr>
        <w:pStyle w:val="Normal"/>
        <w:bidi w:val="0"/>
        <w:ind w:left="5249" w:right="0" w:hanging="0"/>
        <w:jc w:val="both"/>
        <w:rPr/>
      </w:pPr>
      <w:r>
        <w:rPr>
          <w:rFonts w:cs="Times New Roman" w:ascii="Times New Roman" w:hAnsi="Times New Roman"/>
        </w:rPr>
        <w:t xml:space="preserve">от                 </w:t>
      </w:r>
      <w:r>
        <w:rPr>
          <w:rFonts w:cs="Times New Roman" w:ascii="Times New Roman" w:hAnsi="Times New Roman"/>
          <w:u w:val="single"/>
        </w:rPr>
        <w:t xml:space="preserve">№ </w:t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/>
        <w:t xml:space="preserve">на разработку инвестиционной программы муниципального унитарного предприятия "Усть-Вода" по приведению качества питьевой воды в соответствие с установленными требованиями на территории 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/>
        <w:t xml:space="preserve">Усть-Ишимского муниципального района </w:t>
      </w:r>
      <w:r>
        <w:rPr>
          <w:bCs/>
        </w:rPr>
        <w:t>Омской области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bCs/>
        </w:rPr>
        <w:t xml:space="preserve">на </w:t>
      </w:r>
      <w:r>
        <w:rPr/>
        <w:t>2025 – 2029 годы.</w:t>
      </w:r>
    </w:p>
    <w:p>
      <w:pPr>
        <w:pStyle w:val="Normal"/>
        <w:bidi w:val="0"/>
        <w:spacing w:before="120" w:after="120"/>
        <w:ind w:left="0" w:right="0" w:hanging="0"/>
        <w:jc w:val="center"/>
        <w:rPr/>
      </w:pPr>
      <w:bookmarkStart w:id="0" w:name="bookmark0"/>
      <w:r>
        <w:rPr>
          <w:rFonts w:cs="Times New Roman" w:ascii="Times New Roman" w:hAnsi="Times New Roman"/>
        </w:rPr>
        <w:t>1. Общие положения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 xml:space="preserve">1.1. Техническое задание на разработку инвестиционной программы муниципального унитарного предприятия Усть-Ишимского муниципального района Омской области "Усть-Вода" (далее – МУП "Усть-Вода"") </w:t>
      </w:r>
      <w:r>
        <w:rPr>
          <w:bCs/>
        </w:rPr>
        <w:t xml:space="preserve">по приведению качества питьевой воды в соответствие с установленными требованиями </w:t>
      </w:r>
      <w:r>
        <w:rPr/>
        <w:t xml:space="preserve">на территории Усть-Ишимского муниципального района Омской области на 2025 – 2029 годы (далее – техническое задание) разработано на основании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Градостроительного кодекса Российской Федер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Федерального закона от 30.12.2004 № 210-ФЗ "Об основах регулирования тарифов организаций коммунального комплекса"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Федерального закона от 07.12.2011 № 416-ФЗ "О водоснабжении и водоотведении"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Федерального закона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остановления Правительства Российской Федерации от 29.07.2013 № 641 "Об инвестиционных и производственных программах организаций, осуществляющих деятельность в сфере водоснабжения и водоотведения"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риказа Министерства регионального развития Российской Федерации от 10.10.2007 года №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риказа Министерства регионального развития Российской Федерации от 06.05.2011 № 204 "О разработке программ комплексного развития систем коммунальной инфраструктуры муниципальных образований"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szCs w:val="24"/>
        </w:rPr>
        <w:t xml:space="preserve">- </w:t>
      </w:r>
      <w:hyperlink r:id="rId5">
        <w:r>
          <w:rPr>
            <w:color w:val="000000"/>
            <w:szCs w:val="24"/>
          </w:rPr>
          <w:t>Приказа</w:t>
        </w:r>
      </w:hyperlink>
      <w:r>
        <w:rPr>
          <w:szCs w:val="24"/>
        </w:rPr>
        <w:t xml:space="preserve"> Министерства строительства и жилищно-коммунального хозяйства Российской Федерации от 04.04.2014 N 162/пр "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"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 xml:space="preserve">- </w:t>
      </w:r>
      <w:hyperlink r:id="rId6">
        <w:r>
          <w:rPr>
            <w:color w:val="0000FF"/>
            <w:szCs w:val="24"/>
          </w:rPr>
          <w:t>Решения</w:t>
        </w:r>
      </w:hyperlink>
      <w:r>
        <w:rPr>
          <w:szCs w:val="24"/>
        </w:rPr>
        <w:t xml:space="preserve"> Совета Усть-Ишимского муниципального района от 17.11.2009 N 194 "Об утверждении Генерального плана Слободчиковского сельского поселения Усть-Ишимского муниципального района Омской области"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 xml:space="preserve">- </w:t>
      </w:r>
      <w:hyperlink r:id="rId7">
        <w:r>
          <w:rPr>
            <w:color w:val="0000FF"/>
            <w:szCs w:val="24"/>
          </w:rPr>
          <w:t>Решения</w:t>
        </w:r>
      </w:hyperlink>
      <w:r>
        <w:rPr>
          <w:szCs w:val="24"/>
        </w:rPr>
        <w:t xml:space="preserve"> Совета Усть-Ишимского муниципального района от 26.11.2009 N 213 "Об утверждении Генерального плана Усть-Ишимского сельского поселения Усть-Ишимского муниципального района Омской области"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 xml:space="preserve">- </w:t>
      </w:r>
      <w:hyperlink r:id="rId8">
        <w:r>
          <w:rPr>
            <w:color w:val="0000FF"/>
            <w:szCs w:val="24"/>
          </w:rPr>
          <w:t>Решения</w:t>
        </w:r>
      </w:hyperlink>
      <w:r>
        <w:rPr>
          <w:szCs w:val="24"/>
        </w:rPr>
        <w:t xml:space="preserve"> Совета Усть-Ишимского муниципального района от 18.12.2009 N 170 "Об утверждении Генерального плана Пановского сельского поселения Усть-Ишимского муниципального района Омской области"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>- постановлением Администрации Усть-Ишимского муниципального района Омской области от 04.05.2016 № 174-п "Об утверждении схем водоснабжения сельских поселений Усть-Ишимского муниципального района Омской области"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 xml:space="preserve">- распоряжением Администрации Усть-Ишимского муниципального района Омской области от 06.12.2016 № 415-р "Об определении гарантирующей организации и установлении зоны ее деятельности в сфере водоснабжения и (или) водоотведения на территории Усть-Ишимского муниципального района Омской области"; </w:t>
      </w:r>
    </w:p>
    <w:p>
      <w:pPr>
        <w:pStyle w:val="NormalWeb"/>
        <w:bidi w:val="0"/>
        <w:spacing w:before="0" w:after="0"/>
        <w:ind w:left="0" w:right="0" w:firstLine="724"/>
        <w:jc w:val="both"/>
        <w:rPr/>
      </w:pPr>
      <w:r>
        <w:rPr/>
        <w:t>- СанПиН 2.1.4.1074-01 "Питьевая вода и водоснабжения населенных мест. Питьевая вода. Гигиенические требования к качеству воды централизованного водоснабжения. Контроль качества. Санитарно-эпидемиологические правила и нормативы", утвержден постановлением Главного государственного санитарного врача РФ от 26.09.2001 года № 24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Fonts w:cs="Times New Roman" w:ascii="Times New Roman" w:hAnsi="Times New Roman"/>
        </w:rPr>
        <w:t>1.2. Заказчик: Администрация Усть-Ишимского муниципального района Омской области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Fonts w:cs="Times New Roman" w:ascii="Times New Roman" w:hAnsi="Times New Roman"/>
        </w:rPr>
        <w:t>1.3. Разработчик технического задания: Администрация Усть-Ишимского муниципального района Омской области.</w:t>
      </w:r>
    </w:p>
    <w:p>
      <w:pPr>
        <w:pStyle w:val="Normal"/>
        <w:bidi w:val="0"/>
        <w:ind w:left="0" w:right="0" w:firstLine="724"/>
        <w:jc w:val="both"/>
        <w:rPr/>
      </w:pPr>
      <w:r>
        <w:rPr>
          <w:rFonts w:cs="Times New Roman" w:ascii="Times New Roman" w:hAnsi="Times New Roman"/>
        </w:rPr>
        <w:t xml:space="preserve">1.4. Разработчик инвестиционной программы: муниципальное унитарное предприятие Усть-Ишимского муниципального района Омской области "Усть-Вода". </w:t>
      </w:r>
    </w:p>
    <w:p>
      <w:pPr>
        <w:pStyle w:val="NormalWeb"/>
        <w:bidi w:val="0"/>
        <w:spacing w:before="0" w:after="0"/>
        <w:ind w:left="0" w:right="0" w:firstLine="724"/>
        <w:jc w:val="both"/>
        <w:rPr/>
      </w:pPr>
      <w:r>
        <w:rPr/>
        <w:t xml:space="preserve">1.5. Техническое задание определяет цели и задачи инвестиционной программы МУП "Усть-Вода" </w:t>
      </w:r>
      <w:r>
        <w:rPr>
          <w:bCs/>
        </w:rPr>
        <w:t xml:space="preserve">по приведению качества питьевой воды в соответствие с установленными требованиями </w:t>
      </w:r>
      <w:r>
        <w:rPr/>
        <w:t>на территории Усть-Ишимского муниципального района Омской области на 2025 – 2029 годы (далее - инвестиционная программа), а также является основанием для разработки инвестиционной программы и расчета финансовых потребностей для ее реализации.</w:t>
      </w:r>
    </w:p>
    <w:p>
      <w:pPr>
        <w:pStyle w:val="Normal"/>
        <w:bidi w:val="0"/>
        <w:spacing w:before="240" w:after="240"/>
        <w:ind w:left="0" w:right="0" w:firstLine="724"/>
        <w:jc w:val="center"/>
        <w:rPr/>
      </w:pPr>
      <w:bookmarkStart w:id="1" w:name="bookmark1"/>
      <w:r>
        <w:rPr>
          <w:rFonts w:cs="Times New Roman" w:ascii="Times New Roman" w:hAnsi="Times New Roman"/>
        </w:rPr>
        <w:t>2. Цели и задачи разработки и реализации инвестиционной программы</w:t>
      </w:r>
      <w:bookmarkEnd w:id="1"/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.1. Основная цель разработки и реализации инвестиционной программы: повышение надежности и качества питьевого водоснабжения за счёт мероприятий по ремонту, строительству и замене систем водоснабжения Усть-Ишимского муниципального района в соответствие с установленными требованиями на 2025-2029 год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.2. Задачи разработки и реализации Инвестиционной программы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реконструкция и модернизация водозаборных и очистных сооружений водопровода, системы распределения воды и разводящих сет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szCs w:val="24"/>
        </w:rPr>
        <w:t>- реконструкция насосных станций с заменой технологического оборудования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szCs w:val="24"/>
        </w:rPr>
        <w:t>- обеспечение необходимых объемов и качества питьевой воды, выполнения нормативных требований к качеству питьевой воды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 xml:space="preserve">- обеспечение бесперебойной подачи качественной воды от источника до потребителя. 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>- внедрение энергосберегающих технологий для снижения энергозатрат при реализации основной деятельности;</w:t>
      </w:r>
    </w:p>
    <w:p>
      <w:pPr>
        <w:pStyle w:val="ConsPlusNormal"/>
        <w:bidi w:val="0"/>
        <w:ind w:left="0" w:right="0" w:firstLine="724"/>
        <w:jc w:val="both"/>
        <w:rPr/>
      </w:pPr>
      <w:r>
        <w:rPr>
          <w:szCs w:val="24"/>
        </w:rPr>
        <w:t>- снижение аварийности и непроизводительных потерь ресурсов;</w:t>
      </w:r>
    </w:p>
    <w:p>
      <w:pPr>
        <w:pStyle w:val="ConsPlusNormal"/>
        <w:bidi w:val="0"/>
        <w:ind w:left="0" w:right="0" w:firstLine="726"/>
        <w:jc w:val="both"/>
        <w:rPr/>
      </w:pPr>
      <w:r>
        <w:rPr>
          <w:szCs w:val="24"/>
        </w:rPr>
        <w:t>- снижение негативного воздействия производственной деятельности МУП "Усть-Вода" на окружающую среду за счет внедрения новых технологий очистки воды и стоков, а также санации системы водоснабжения;</w:t>
      </w:r>
    </w:p>
    <w:p>
      <w:pPr>
        <w:pStyle w:val="ConsPlusNormal"/>
        <w:bidi w:val="0"/>
        <w:ind w:left="0" w:right="0" w:firstLine="726"/>
        <w:jc w:val="both"/>
        <w:rPr/>
      </w:pPr>
      <w:r>
        <w:rPr>
          <w:szCs w:val="24"/>
        </w:rPr>
        <w:t>- повышение доступности услуг по водоснабжению для потребителей, в том числе строительство новых сетей холодного водоснабжения для территорий перспективной застройки муниципального района;</w:t>
      </w:r>
    </w:p>
    <w:p>
      <w:pPr>
        <w:pStyle w:val="ConsPlusNormal"/>
        <w:numPr>
          <w:ilvl w:val="0"/>
          <w:numId w:val="0"/>
        </w:numPr>
        <w:bidi w:val="0"/>
        <w:ind w:left="0" w:right="0" w:firstLine="724"/>
        <w:jc w:val="both"/>
        <w:outlineLvl w:val="1"/>
        <w:rPr/>
      </w:pPr>
      <w:r>
        <w:rPr>
          <w:szCs w:val="24"/>
        </w:rPr>
        <w:t>2.3. 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способности и улучшения качества воды.</w:t>
      </w:r>
      <w:bookmarkStart w:id="2" w:name="bookmark2"/>
      <w:r>
        <w:rPr>
          <w:szCs w:val="24"/>
        </w:rPr>
        <w:t xml:space="preserve"> 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rFonts w:cs="Times New Roman" w:ascii="Times New Roman" w:hAnsi="Times New Roman"/>
        </w:rPr>
        <w:t>3. Целевые индикаторы и показатели</w:t>
      </w:r>
      <w:bookmarkEnd w:id="2"/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3 .1. Целевые индикаторы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оказатели качества поставляемых услуг водоснабж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доведение качества питьевой воды до требований уровня, соответствующего государственному стандарту, на границе эксплуатационной ответственности абонента по следующим показателям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снижение процента неудовлетворительных проб по микробиологическим показателям.</w:t>
      </w:r>
      <w:bookmarkStart w:id="3" w:name="bookmark3"/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 xml:space="preserve">3.1. Целевые индикаторы и показатели качества поставляемых услуг водоснабжения. Доведение качества питьевой воды до требований уровня, соответствующего государственному стандарту, 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о железу не более 0,3 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о аммиаку (по азоту) не более 2 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о мутности не более 2,5 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о цветности снижение на 30 град.;</w:t>
      </w:r>
    </w:p>
    <w:p>
      <w:pPr>
        <w:pStyle w:val="NormalWeb"/>
        <w:bidi w:val="0"/>
        <w:spacing w:before="0" w:after="120"/>
        <w:ind w:left="0" w:right="0" w:firstLine="720"/>
        <w:jc w:val="both"/>
        <w:rPr/>
      </w:pPr>
      <w:r>
        <w:rPr/>
        <w:t>- снижение процента неудовлетворенных проб по микробиологическим показателям на 0,5%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4. Срок разработки</w:t>
      </w:r>
      <w:r>
        <w:rPr>
          <w:rStyle w:val="Strong"/>
          <w:rFonts w:eastAsia="Arial Unicode MS" w:ascii="Times New Roman" w:hAnsi="Times New Roman"/>
          <w:b w:val="false"/>
          <w:lang w:val="ru-RU" w:eastAsia="ru-RU" w:bidi="ar-SA"/>
        </w:rPr>
        <w:t>, рассмотрения, согласования и утверж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Strong"/>
          <w:rFonts w:eastAsia="Arial Unicode MS" w:ascii="Times New Roman" w:hAnsi="Times New Roman"/>
          <w:b w:val="false"/>
          <w:lang w:val="ru-RU" w:eastAsia="ru-RU" w:bidi="ar-SA"/>
        </w:rPr>
        <w:t>проекта инвестиционной программы</w:t>
      </w:r>
      <w:bookmarkEnd w:id="3"/>
      <w:r>
        <w:rPr>
          <w:rStyle w:val="Strong"/>
          <w:rFonts w:eastAsia="Arial Unicode MS" w:ascii="Times New Roman" w:hAnsi="Times New Roman"/>
          <w:b w:val="false"/>
          <w:lang w:val="ru-RU" w:eastAsia="ru-RU" w:bidi="ar-SA"/>
        </w:rPr>
        <w:t>.</w:t>
      </w:r>
    </w:p>
    <w:p>
      <w:pPr>
        <w:pStyle w:val="Normal"/>
        <w:bidi w:val="0"/>
        <w:spacing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1. Срок разработки инвестиционной программы - в течении трех месяцев с момента утверждения технического зада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разработчик инвестиционной программы - не определён.</w:t>
      </w:r>
    </w:p>
    <w:p>
      <w:pPr>
        <w:pStyle w:val="Normal"/>
        <w:bidi w:val="0"/>
        <w:ind w:left="0" w:right="0" w:firstLine="720"/>
        <w:jc w:val="both"/>
        <w:rPr/>
      </w:pPr>
      <w:bookmarkStart w:id="4" w:name="bookmark5"/>
      <w:r>
        <w:rPr>
          <w:rFonts w:cs="Times New Roman" w:ascii="Times New Roman" w:hAnsi="Times New Roman"/>
        </w:rPr>
        <w:t>4.2. Требования к инвестиционной программе</w:t>
      </w:r>
      <w:bookmarkEnd w:id="4"/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и разработке инвестиционной программы необходим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выполнить анализ существующего состояния систем водоснабжения с отражением основных проблем, не позволяющих обеспечить необходимый уровень качества питьевой воды в соответствие с установленными требованиями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разработать план мероприятий по приведению качества питьевой воды в соответствии с установленными требованиями и согласовать его с территориальным органом федерального органа исполнительной власти, осуществляющего федеральный государственный санитарно- эпидемиологический надзор, в срок до 1 июля очередного года. План мероприятий по приведению качества питьевой воды в соответствие с установленными требованиями включается в состав инвестиционной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определить объем финансовых потребностей на реализацию мероприятий инвестиционной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финансовые потребности на реализацию мероприятий инвестиционной программы определить на основе укрупненных показателей стоимости строительства и модернизации, действующей сметной нормативной базы (государственные элементы нормы, федеральные единичные расценки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- выполнить предварительный расчет надбавок к тарифам и тарифов на подключение. </w:t>
      </w:r>
    </w:p>
    <w:p>
      <w:pPr>
        <w:pStyle w:val="Normal"/>
        <w:bidi w:val="0"/>
        <w:spacing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Инвестиционная программа должна содержать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аспорт инвестиционной программы, включающий следующую информацию: 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аименование органа местного самоуправления, согласующего инвестиционную программу (при необходимости), его местонахожден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лановые значения показателей надежности, качества и энергоэффективности объектов централизованных систем водоснабжения и (или) водоотведения, в соответствии с п. 2 Перечня показателей надё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ённых Приказом Министерства строительства и жилищно-коммунального хозяйства от 4 апреля 2014 г. N 162/пр., отдельно на каждый год в течение срока реализации инвестиционной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еречень мероприятий по подготовке проектной документации,  строительству, реконструкции и (или) модернизации объектов централизованных систем водоснабж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, обеспечивающе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мероприятия по защите централизованных систем водоснабж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график реализации мероприятий инвестиционной программы, включая график ввода объектов централизованных систем водоснабжения в эксплуатацию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лановый процент износа объектов централизованных систем водоснабжения и фактический процент износа объектов централизованных систем водоснабжения, существующих на начало реализации инвестиционной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редварительный расчет тарифов в сфере водоснабжения на период реализации инвестиционной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ланы мероприятий и программу по энергосбережению и повышению энергетической эффективност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3. Администрация Усть-Ишимского муниципального района в течение 30 дней со дня представления проекта инвестиционной программы на согласование рассматривает проект инвестиционной программы на соответствие техническому заданию и требованиям, указанных в Приказе Минрегиона Российской Федерации от 10 октября 2007 N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, а также на предмет того, что в результате реализации планов мероприятий целевые показатели деятельности регулируемой организации не будут достигнуты и (или) реализация таких планов возможна при меньшем уровне затрат (в том числе за счет использования других технологий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4. Администрация Усть-Ишимского муниципального района в соответствии с частью 5 статьи 40 Федерального закона от 7 декабря 2011 года № 416-ФЗ "О водоснабжении и водоотведении" вправе привлекать к рассмотрению инвестиционной программы в целях анализа ее обоснованности независимые организац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5. Рассмотрение и согласование инвестиционной программы МУП "Усть-Вода" в Администрации Усть-Ишимского муниципального района, расчет необходимых финансовых потребностей для её реализации, а также расчет тарифов на подключение к системам водоснабжения МУП "Усть-Вода" осуществляется в течение 30 дней с момента представления. </w:t>
      </w:r>
    </w:p>
    <w:p>
      <w:pPr>
        <w:pStyle w:val="ConsPlusNormal"/>
        <w:numPr>
          <w:ilvl w:val="0"/>
          <w:numId w:val="0"/>
        </w:numPr>
        <w:bidi w:val="0"/>
        <w:spacing w:before="120" w:after="0"/>
        <w:ind w:left="0" w:right="0" w:hanging="0"/>
        <w:jc w:val="center"/>
        <w:outlineLvl w:val="1"/>
        <w:rPr/>
      </w:pPr>
      <w:r>
        <w:rPr>
          <w:szCs w:val="24"/>
        </w:rPr>
        <w:t>5. Характеристика существующего состояния</w:t>
      </w:r>
    </w:p>
    <w:p>
      <w:pPr>
        <w:pStyle w:val="ConsPlusNormal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централизованных систем холодного водоснабж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Водоснабжение населенных пунктов Усть-Ишимского муниципального района осуществляется с использованием централизованных систем холодного водоснабжения, которые включает в себ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- 56 артезианских скважин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- 11 водозаборов: Большебичинское сельское поселение – с. Большая Бича, п. Малая Бич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Большетавинское сельское поселение – с. Большая Тав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Загваздинское сельское поселение – с. Загваздино, д. Саургач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Кайлинское сельское поселение – с. Кайлы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Слободчиковское сельское поселение – с. Слободчик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Усть-Ишимское сельское поселение – с. Усть-Иши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Утускунское сельское поселение – с. Утускун, п. Аксеново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Ярковское сельское поселение – с. Ярково с насосными станциями 2-го подъем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 xml:space="preserve">- 43 водонапорных башни, из них Рожневского - 18;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- уличные водоразборные колонки в количестве 215 единиц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- пожарные гидранты в количестве 33 единиц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- водораспределительные сети диаметром от 40 до 150 мм протяженностью 63,644 к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Износ основных фондов централизованных систем холодного водоснабжения составляет от 5 до 100 процентов. Состояние конструкций централизованных систем холодного водоснабжения в целом удовлетворительное: износ сооружений составляет в среднем от 50 до 95 процентов, оборудования - от 5 до 80 процентов. Свыше 95 процентов водопроводных сетей, находящихся на балансе МУП "Усть-Вода", имеют износ 32,94 процента, из них 31,24 процента - сетей водопровода исчерпали свой баланс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Протяженность водопроводных сетей, подлежащих замене, реконструкции, составляет 21,0 к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Действующие централизованные системы холодного водоснабжения не позволяют полностью обеспечить спрос на услуги холодного водоснабжения в существующих неподключенных, строящихся и реконструируемых объектах капитального строительства на территории Усть-Ишимского муниципального района Омской област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Для обеспечения возможности подключения объектов капитального строительства к централизованным системам холодного водоснабжения, обеспечения качества и надежности холодного водоснабжения существующих абонентов, снижения уровня износа сетей и сооружений необходимо осуществить реконструкцию сетевых объектов и сооружений на них и головных сооружений водопров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>Требуется ежегодно осуществлять реконструкцию (замену) водопроводных сетей в объеме 5 процентов общей протяженности.</w:t>
      </w:r>
    </w:p>
    <w:p>
      <w:pPr>
        <w:pStyle w:val="ConsPlusNormal"/>
        <w:numPr>
          <w:ilvl w:val="0"/>
          <w:numId w:val="0"/>
        </w:numPr>
        <w:bidi w:val="0"/>
        <w:spacing w:before="120" w:after="0"/>
        <w:ind w:left="0" w:right="0" w:hanging="0"/>
        <w:jc w:val="center"/>
        <w:outlineLvl w:val="1"/>
        <w:rPr/>
      </w:pPr>
      <w:r>
        <w:rPr>
          <w:szCs w:val="24"/>
        </w:rPr>
        <w:t>6. Перечень мероприятий по строительству, реконструкции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Cs w:val="24"/>
        </w:rPr>
        <w:t>и модернизации объектов централизованных систем холодного</w:t>
      </w:r>
    </w:p>
    <w:p>
      <w:pPr>
        <w:pStyle w:val="ConsPlusNormal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водоснабжения.</w:t>
      </w:r>
    </w:p>
    <w:p>
      <w:pPr>
        <w:pStyle w:val="ConsPlusNormal"/>
        <w:bidi w:val="0"/>
        <w:ind w:left="0" w:right="0" w:firstLine="540"/>
        <w:jc w:val="both"/>
        <w:rPr/>
      </w:pPr>
      <w:hyperlink w:anchor="P285">
        <w:r>
          <w:rPr>
            <w:color w:val="0000FF"/>
            <w:szCs w:val="24"/>
          </w:rPr>
          <w:t>Перечень</w:t>
        </w:r>
      </w:hyperlink>
      <w:r>
        <w:rPr>
          <w:szCs w:val="24"/>
        </w:rPr>
        <w:t xml:space="preserve"> мероприятий по строительству, реконструкции и модернизации объектов централизованных систем холодного водоснабжения приведен в Приложении N 2 к настоящему техническому заданию.</w:t>
      </w:r>
    </w:p>
    <w:p>
      <w:pPr>
        <w:pStyle w:val="ConsPlusNormal"/>
        <w:bidi w:val="0"/>
        <w:ind w:left="0" w:right="0" w:firstLine="540"/>
        <w:jc w:val="both"/>
        <w:rPr/>
      </w:pPr>
      <w:hyperlink w:anchor="P2248">
        <w:r>
          <w:rPr>
            <w:color w:val="0000FF"/>
            <w:szCs w:val="24"/>
          </w:rPr>
          <w:t>Перечень</w:t>
        </w:r>
      </w:hyperlink>
      <w:r>
        <w:rPr>
          <w:szCs w:val="24"/>
        </w:rPr>
        <w:t xml:space="preserve"> мероприятий по строительству, реконструкции и модернизации объектов централизованных систем холодного водоснабжения, реализуемых за счет прочих источников, приведен в Приложении N 5 к настоящему техническому зада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Cs w:val="24"/>
        </w:rPr>
        <w:t xml:space="preserve">Результатом реализации мероприятий является достижение плановых значений показателей надежности, качества, энергетической эффективности функционирования объектов централизованных систем холодного водоснабжения Усть-Ишимского муниципального района. Мероприятия в сфере холодного водоснабжения с указанием показателей, достигаемых в результате реализации каждого мероприятия, приведены в </w:t>
      </w:r>
      <w:hyperlink w:anchor="P721">
        <w:r>
          <w:rPr>
            <w:color w:val="0000FF"/>
            <w:szCs w:val="24"/>
          </w:rPr>
          <w:t xml:space="preserve">Приложениях N N </w:t>
        </w:r>
      </w:hyperlink>
      <w:r>
        <w:rPr>
          <w:szCs w:val="24"/>
        </w:rPr>
        <w:t xml:space="preserve">3, </w:t>
      </w:r>
      <w:hyperlink w:anchor="P2334">
        <w:r>
          <w:rPr>
            <w:color w:val="0000FF"/>
            <w:szCs w:val="24"/>
          </w:rPr>
          <w:t>6</w:t>
        </w:r>
      </w:hyperlink>
      <w:r>
        <w:rPr>
          <w:szCs w:val="24"/>
        </w:rPr>
        <w:t xml:space="preserve"> к настоящему техническому заданию.</w:t>
      </w:r>
    </w:p>
    <w:p>
      <w:pPr>
        <w:pStyle w:val="ConsPlusNormal"/>
        <w:bidi w:val="0"/>
        <w:ind w:left="0" w:right="0" w:firstLine="540"/>
        <w:jc w:val="both"/>
        <w:rPr/>
      </w:pPr>
      <w:hyperlink w:anchor="P2470">
        <w:r>
          <w:rPr>
            <w:color w:val="0000FF"/>
            <w:szCs w:val="24"/>
          </w:rPr>
          <w:t>Перечень</w:t>
        </w:r>
      </w:hyperlink>
      <w:r>
        <w:rPr>
          <w:szCs w:val="24"/>
        </w:rPr>
        <w:t xml:space="preserve"> мероприятий по защите централизованных систем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 приведен в Приложении N 7 к настоящему техническому заданию.</w:t>
      </w:r>
    </w:p>
    <w:p>
      <w:pPr>
        <w:pStyle w:val="ConsPlusNormal"/>
        <w:numPr>
          <w:ilvl w:val="0"/>
          <w:numId w:val="0"/>
        </w:numPr>
        <w:bidi w:val="0"/>
        <w:spacing w:before="120" w:after="0"/>
        <w:ind w:left="0" w:right="0" w:hanging="0"/>
        <w:jc w:val="center"/>
        <w:outlineLvl w:val="1"/>
        <w:rPr/>
      </w:pPr>
      <w:r>
        <w:rPr>
          <w:szCs w:val="24"/>
        </w:rPr>
        <w:t>7. Перечень объектов капитального строительства абонентов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Cs w:val="24"/>
        </w:rPr>
        <w:t>которые необходимо подключить к централизованным системам</w:t>
      </w:r>
    </w:p>
    <w:p>
      <w:pPr>
        <w:pStyle w:val="ConsPlusNormal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холодного водоснабжения.</w:t>
      </w:r>
    </w:p>
    <w:p>
      <w:pPr>
        <w:pStyle w:val="ConsPlusNormal"/>
        <w:bidi w:val="0"/>
        <w:ind w:left="0" w:right="0" w:firstLine="539"/>
        <w:jc w:val="both"/>
        <w:rPr/>
      </w:pPr>
      <w:hyperlink w:anchor="P1353">
        <w:r>
          <w:rPr>
            <w:color w:val="0000FF"/>
            <w:szCs w:val="24"/>
          </w:rPr>
          <w:t>Перечень</w:t>
        </w:r>
      </w:hyperlink>
      <w:r>
        <w:rPr>
          <w:szCs w:val="24"/>
        </w:rPr>
        <w:t xml:space="preserve"> объектов капитального строительства абонентов, которые необходимо подключить к централизованным системам холодного водоснабжения или водоотведения, приведен в Приложении N 4 к настоящему техническому заданию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Cs w:val="24"/>
        </w:rPr>
        <w:t xml:space="preserve">Расчет холодного водоснабжения и водоотведения выполнен согласно Своду </w:t>
      </w:r>
      <w:hyperlink r:id="rId9">
        <w:r>
          <w:rPr>
            <w:color w:val="0000FF"/>
            <w:szCs w:val="24"/>
          </w:rPr>
          <w:t>Правил</w:t>
        </w:r>
      </w:hyperlink>
      <w:r>
        <w:rPr>
          <w:szCs w:val="24"/>
        </w:rPr>
        <w:t xml:space="preserve"> СП 30.13330.2012 Актуализированная версия СНиП 2.04.01-85* "Внутренний водопровод и канализация зданий".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rFonts w:cs="Times New Roman" w:ascii="Times New Roman" w:hAnsi="Times New Roman"/>
        </w:rPr>
        <w:t>8. Источники финансирования инвестиционной программ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8.1.Источниками финансирования инвестиционной программы могут быть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собственные средства МУП "Усть-Вода" в том числе прибыль, направленная на инвестиции, амортизационные отчис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финансовые средства, бюджетных источников, включенные в принятые федеральные, региональные, муниципальные целевые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инвестиционная надбавка к тарифу для потребите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- прочие источники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 xml:space="preserve">8.2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и этапам реализации инвестиционной программы. 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8.3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проектно-изыскательные работы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приобретение материалов и оборудования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строительно-монтажные работы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работы по замене оборудования с улучшением технико-экономических характеристик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пусконаладочные работы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проведение регистрации объектов;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- расходы, не относимые на стоимость основных средств (аренда земли на срок строительства и т.п.)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8.4. Инвестиционная программа должна содержать источники финансирования по каждому мероприятию.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rFonts w:cs="Times New Roman" w:ascii="Times New Roman" w:hAnsi="Times New Roman"/>
        </w:rPr>
        <w:t>9. Подготовка проекта инвестиционного догово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9.1. Обеспечить согласованность разрабатываемой инвестиционной программы с производственной программой с целью исключения возможного двойного учёта реализуемых мероприятий инвестиционной программы в рамках различных програм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9.2. Координировать работы по инвестиционной программе с Администрацией Усть-Ишимского муниципального района Омской обла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9.3. Инвестиционная программа должна быть разработана со сроком реализации не менее трех л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9.4. Проект инвестиционной программы, расчет необходимых финансовых потребителей, надбавок к тарифам и тарифов на подключение направить в орган регулирования, после согласования с Администрацией Усть-Ишим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9.5. Срок реализации инвестиционной программы 2025-2029 годы.</w:t>
      </w:r>
    </w:p>
    <w:p>
      <w:pPr>
        <w:pStyle w:val="A"/>
        <w:bidi w:val="0"/>
        <w:spacing w:before="120" w:after="120"/>
        <w:ind w:left="0" w:right="0" w:hanging="0"/>
        <w:jc w:val="center"/>
        <w:rPr/>
      </w:pPr>
      <w:r>
        <w:rPr>
          <w:bCs/>
        </w:rPr>
        <w:t>10. Порядок внесения изменений в техническое задание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10.1. Пересмотр (внесение изменений) в утвержденное техническое задание осуществляется по инициативе администрации Усть-Ишимского муниципального района Омской области или по инициативе МУП "Усть-Вода"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10.2. Основаниями для пересмотра (внесения изменений) в утвержденное техническое задание могут быть: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ринятие или внесение изменений в Стратегию социально-экономического развития Усть-Ишимского муниципального района Омской области на 2018-2030 гг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принятие или внесение изменений в программы социально-экономического развития Усть-Ишимского муниципального района и иные программы, влияющие на изменение условий технического задания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10.3. Пересмотр (внесение изменений) технического задания может производиться не чаще одного раза в год.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/>
        <w:t>10.4. В случае если пересмотр технического задания осуществляется по инициативе МУП "Усть-Вода", заявление о необходимости пересмотра, направляемое Главе Усть-Ишимского муниципального района, должно сопровождаться обоснованием причин пересмотра (внесения изменений) с приложением необходимых документов.</w:t>
      </w:r>
    </w:p>
    <w:p>
      <w:pPr>
        <w:pStyle w:val="A"/>
        <w:bidi w:val="0"/>
        <w:spacing w:before="120" w:after="120"/>
        <w:ind w:left="0" w:right="0" w:hanging="0"/>
        <w:jc w:val="center"/>
        <w:rPr/>
      </w:pPr>
      <w:r>
        <w:rPr>
          <w:bCs/>
        </w:rPr>
        <w:t>11. Форма предоставления инвестиционной программы.</w:t>
      </w:r>
    </w:p>
    <w:p>
      <w:pPr>
        <w:pStyle w:val="Consplusnonformat"/>
        <w:bidi w:val="0"/>
        <w:spacing w:before="0" w:after="0"/>
        <w:ind w:left="0" w:right="0" w:firstLine="720"/>
        <w:jc w:val="both"/>
        <w:rPr/>
      </w:pPr>
      <w:r>
        <w:rPr/>
        <w:t>11.1. Проект инвестиционной программы представляется для согласования в Администрацию Усть-Ишимского муниципального района на бумажном носителе в 1экз. и на электронном носителе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>Приложение N 1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Усть-Вода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систем холодного водоснабжения Усть-Ишимск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униципального района Омской области на 2025 - 2029 годы</w:t>
      </w:r>
    </w:p>
    <w:p>
      <w:pPr>
        <w:pStyle w:val="ConsPlusTitle"/>
        <w:bidi w:val="0"/>
        <w:spacing w:before="120" w:after="0"/>
        <w:ind w:left="0" w:right="0" w:hanging="0"/>
        <w:jc w:val="center"/>
        <w:rPr/>
      </w:pPr>
      <w:bookmarkStart w:id="5" w:name="P168"/>
      <w:bookmarkEnd w:id="5"/>
      <w:r>
        <w:rPr>
          <w:szCs w:val="24"/>
        </w:rPr>
        <w:t>ПЛАНОВЫЕ ЗНАЧЕ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показателей надежности, качества и энергетической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эффективности объектов централизованных систем холодного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водоснабжения в Усть-Ишимском муниципальном районе Омской области</w:t>
      </w:r>
    </w:p>
    <w:tbl>
      <w:tblPr>
        <w:tblW w:w="947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193"/>
        <w:gridCol w:w="724"/>
        <w:gridCol w:w="724"/>
        <w:gridCol w:w="725"/>
        <w:gridCol w:w="724"/>
        <w:gridCol w:w="723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N п/п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ериод</w:t>
            </w:r>
          </w:p>
        </w:tc>
      </w:tr>
      <w:tr>
        <w:trPr>
          <w:trHeight w:val="6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4 фак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9</w:t>
            </w:r>
          </w:p>
        </w:tc>
      </w:tr>
      <w:tr>
        <w:trPr/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>
                <w:szCs w:val="24"/>
              </w:rPr>
              <w:t>1. Показатели качества питьевой во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Доля проб питьевой воды, подаваемо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-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ственного контроля качества питьевой воды, 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6</w:t>
            </w:r>
          </w:p>
        </w:tc>
      </w:tr>
      <w:tr>
        <w:trPr/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>
                <w:szCs w:val="24"/>
              </w:rPr>
              <w:t>2. Показатели надежности и бесперебойности водоснабж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.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Количество перерывов в подаче воды, возникших в результате аварий, повреждений, иных техно- логических нарушений на объектах в год, ед./к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>
                <w:szCs w:val="24"/>
              </w:rPr>
              <w:t>3. Показатели энергетической эффектив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9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6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.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, кВт*ч/куб.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4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>Приложение N 2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Усть-Вода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систем холодного водоснабжения Усть-Ишимск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униципального района Омской области на 2025 - 2029 годы</w:t>
      </w:r>
    </w:p>
    <w:p>
      <w:pPr>
        <w:pStyle w:val="ConsPlusTitle"/>
        <w:bidi w:val="0"/>
        <w:spacing w:before="120" w:after="0"/>
        <w:ind w:left="0" w:right="0" w:hanging="0"/>
        <w:jc w:val="center"/>
        <w:rPr/>
      </w:pPr>
      <w:bookmarkStart w:id="6" w:name="P285"/>
      <w:bookmarkEnd w:id="6"/>
      <w:r>
        <w:rPr>
          <w:szCs w:val="24"/>
        </w:rPr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мероприятий по строительству, реконструкции и модернизации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объектов централизованных систем холодного водоснабжения</w:t>
      </w:r>
    </w:p>
    <w:tbl>
      <w:tblPr>
        <w:tblW w:w="95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4765"/>
        <w:gridCol w:w="2608"/>
        <w:gridCol w:w="158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N 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Местоположение/адре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Срок выполн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Внедрение технологии применения продуктов мембранного электролиза поваренной соли взамен технологии, использующей жидкий хлор в процессе обеззараживания природной питьевой воды, на водозаборе в с. Усть-Ишим. Выполнение строительно-монтажных работ (далее - СМР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Октябрьская ул., д. 50а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. Усть-Ишим,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Омская об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резервуаров чистой воды и насосной станции на водозаборе с. Усть-Ишим. Выполнение СМР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Октябрьская ул., д. 50а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. Усть-Ишим,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Омская обл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монт двух артезианских скважин № 51-1089, № б/н. Выполнение локального сметного расчета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Октябрьская ул., д. 50а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. Усть-Ишим,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Омская об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насосной станции водозабора с. Усть-Ишим. Выполнение проектно-изыскательных работ (далее-ПИР) с модернизацией насосного оборудования. Выполнение ПИР, СМ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ктябрьская ул., д. 50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. Усть-Ишим,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Омская обл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Капитальный ремонт водонапорной башни в с. Усть-Ишим Выполнение локального сметного расчета, СМ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Агалакова ул., д. 42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. Усть-Ишим,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мская об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7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монт артезианской скважины в д. Летние. Выполнение локального сметного расчета, СМР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д. Летние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мская об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монт артезианской скважины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в д. Тюрметяки. Выполнение локального сметного расчета, СМР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д. Тюрметяки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мская обл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</w:t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монт 3 –х водонапорных башен в п. Скородум. Выполнение обследования и локального сметного расчета, СМР.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п. Скородум,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Омская обл.,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монт водонапорной башни в с. Слободчики. Выполнение СМР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Молодежная ул., 23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с. Слободчики, 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Омская обл.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монт водопроводной магистрали методом прокола с. Орехово Д-50 мм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с. Орехово, ул. Береговая</w:t>
            </w:r>
            <w:r>
              <w:rPr/>
              <w:t>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мская обл.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Строительство новой магистрали с. Усть-Ишим. Разработка ЛСР Д-100 м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Ул. Строителей, ул. 60 лет ВЛКСМ, с. Усть-Ишим,</w:t>
            </w:r>
            <w:r>
              <w:rPr/>
              <w:t xml:space="preserve"> </w:t>
            </w:r>
            <w:r>
              <w:rPr>
                <w:szCs w:val="24"/>
              </w:rPr>
              <w:t>Усть-Ишимский район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Омская обл.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2025 - 2029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>Приложение N 3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Жилищно-коммунальный комплекс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систем холодного водоснабжения Усть-Ишимск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муниципального района Омской области на 2021 - 2024 годы </w:t>
      </w:r>
    </w:p>
    <w:p>
      <w:pPr>
        <w:pStyle w:val="ConsPlusNormal"/>
        <w:bidi w:val="0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bookmarkStart w:id="7" w:name="P721"/>
      <w:bookmarkEnd w:id="7"/>
      <w:r>
        <w:rPr>
          <w:szCs w:val="24"/>
        </w:rPr>
        <w:t>ПОКАЗАТЕЛ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 xml:space="preserve">надежности, качества и энергетической эффективности мероприятий по строительству, реконструкции 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и модернизации объектов централизованных систем холодного водоснабжения</w:t>
      </w:r>
    </w:p>
    <w:tbl>
      <w:tblPr>
        <w:tblW w:w="149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5273"/>
        <w:gridCol w:w="1809"/>
        <w:gridCol w:w="1811"/>
        <w:gridCol w:w="1809"/>
        <w:gridCol w:w="1811"/>
        <w:gridCol w:w="1809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4"/>
                <w:lang w:val="en-US"/>
              </w:rPr>
              <w:t>N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оказатели надежности, качества и энергетической эффективности 2021 - 2024 годы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Доля проб питьевой воды в распределительной водопро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водной сети, не соответствую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щих установ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ленным требо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Количество перерывов в подаче воды, возникших в результате аварий, повреждений, иных технологических нарушений на объектах, ед./к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, кВт*ч/куб.м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Внедрение технологии применения продуктов мембранного электролиза поваренной соли взамен технологии, использующей жидкий хлор в процессе обеззараживания природной питьевой воды, на водозаборе в с. Усть-Ишим. Выполнение строительно-монтажных работ (далее - СМР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резервуаров чистой воды и насосной станции на водозаборе с. Усть-Ишим. Выполнение СМ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монт двух артезианских скважин № 51-1089, № б/н. Выполнение локального сметного расчета, СМ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насосной станции водозабора с. Усть-Ишим. Выполнение проектно-изыскательных работ (далее-ПИР) с модернизацией насосного оборудования. Выполнение ПИР, СМ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Капитальный ремонт водонапорной башни в с. Усть-Ишим Выполнение локального сметного расчета, СМ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4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сетей водоснабжения водопровода Д=100 мм от здания водозабора, Октябрьская, 50 до колодца на пересечении с улицей Комсомольская в с. Усть-Ишим, протяженностью 250 м. Выполнение ПИР, СМ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Вывод из эксплуатации водонапорной башни на ул. Комсомольская в с. Усть-Иши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монт артезианской скважины в д. Летние. Выполнение локального сметного расчета, СМР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монт артезианской скважины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в д. Тюрметяки. Выполнение локального сметного расчета, СМР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монт водонапорной башни в п. Скородум. Выполнение обследования и локального сметного расчета, СМ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 xml:space="preserve">Ремонт сетей водоснабжения водопровода Д=63 мм по улице Центральная, Заводская в с. Слободчики, д. Кушмы, протяженностью 500 м. Выполнение СМР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,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szCs w:val="24"/>
              </w:rPr>
              <w:t>Ремонт водонапорной башни в с. Слободчики. Выполнение СМ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е влия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7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>Приложение N 4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Жилищно-коммунальный комплекс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систем холодного водоснабжения Усть-Ишимск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муниципального района Омской области на 2021 - 2024 годы </w:t>
      </w:r>
    </w:p>
    <w:p>
      <w:pPr>
        <w:pStyle w:val="ConsPlusTitle"/>
        <w:bidi w:val="0"/>
        <w:spacing w:before="120" w:after="0"/>
        <w:ind w:left="0" w:right="0" w:hanging="0"/>
        <w:jc w:val="center"/>
        <w:rPr/>
      </w:pPr>
      <w:bookmarkStart w:id="8" w:name="P1353"/>
      <w:bookmarkEnd w:id="8"/>
      <w:r>
        <w:rPr>
          <w:szCs w:val="24"/>
        </w:rPr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объектов капитального строительства, которые необходим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подключить к централизованным системам холодного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водоснабжения Усть-Ишимского муниципального района</w:t>
      </w:r>
    </w:p>
    <w:tbl>
      <w:tblPr>
        <w:tblW w:w="94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439"/>
        <w:gridCol w:w="1133"/>
        <w:gridCol w:w="1135"/>
        <w:gridCol w:w="1133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N п/п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Водоснаб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Срок подключения,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Нагрузка, куб.м/су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Диаметр, 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ротяженность, 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000000"/>
                <w:szCs w:val="24"/>
              </w:rPr>
            </w:pPr>
            <w:r>
              <w:rPr>
                <w:rFonts w:cs="Arial Unicode MS" w:ascii="Arial Unicode MS" w:hAnsi="Arial Unicode MS"/>
                <w:color w:val="000000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Строительство внеплощадочных сетей к зданию бюджетного учреждения культуры Усть-Ишимского муниципального района Омской области "Усть-Ишимский межпоселенческий Центр культуры и досуга" по улице Октябрьская, 56 с. Усть-Иш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20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>Приложение N5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Жилищно-коммунальный комплекс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систем холодного водоснабжения Усть-Ишимск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муниципального района Омской области на 2021 - 2024 годы </w:t>
      </w:r>
    </w:p>
    <w:p>
      <w:pPr>
        <w:pStyle w:val="ConsPlusTitle"/>
        <w:bidi w:val="0"/>
        <w:spacing w:before="120" w:after="0"/>
        <w:ind w:left="0" w:right="0" w:hanging="0"/>
        <w:jc w:val="center"/>
        <w:rPr/>
      </w:pPr>
      <w:bookmarkStart w:id="9" w:name="P2248"/>
      <w:bookmarkEnd w:id="9"/>
      <w:r>
        <w:rPr/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мероприятий по строительству, реконструкции и модернизац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 xml:space="preserve">объектов централизованных систем холодного водоснабжения, 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/>
        <w:t>реализуемых за счет прочих источников</w:t>
      </w:r>
    </w:p>
    <w:tbl>
      <w:tblPr>
        <w:tblW w:w="933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4590"/>
        <w:gridCol w:w="2646"/>
        <w:gridCol w:w="15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положение/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водопроводных сетей с установкой очистных сооружений в с. Усть-Ишим. Выполнение проектно-изыскательский работ, строительно-монтажных работ (далее - СМР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мская обл.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оперативная ул.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ветская ул.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орького ул.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обеды ул.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Школьная ул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24 -</w:t>
            </w:r>
          </w:p>
        </w:tc>
      </w:tr>
    </w:tbl>
    <w:p>
      <w:pPr>
        <w:sectPr>
          <w:type w:val="nextPage"/>
          <w:pgSz w:w="11906" w:h="16838"/>
          <w:pgMar w:left="1809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 w:val="false"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szCs w:val="24"/>
        </w:rPr>
        <w:t>Приложение N 6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Жилищно-коммунальный комплекс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систем холодного водоснабжения Усть-Ишимск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 xml:space="preserve">муниципального района Омской области на 2021 - 2024 годы </w:t>
      </w:r>
    </w:p>
    <w:p>
      <w:pPr>
        <w:pStyle w:val="ConsPlusTitle"/>
        <w:bidi w:val="0"/>
        <w:spacing w:before="120" w:after="0"/>
        <w:ind w:left="0" w:right="0" w:hanging="0"/>
        <w:jc w:val="center"/>
        <w:rPr/>
      </w:pPr>
      <w:bookmarkStart w:id="10" w:name="P2334"/>
      <w:bookmarkEnd w:id="10"/>
      <w:r>
        <w:rPr>
          <w:szCs w:val="24"/>
        </w:rPr>
        <w:t>ПОКАЗАТЕЛИ НАДЕЖНОСТ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мероприятий по строительству, реконструкции и модернизации объектов централизованных систем водоснабжения,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>
          <w:szCs w:val="24"/>
        </w:rPr>
        <w:t>реализуемых за счет прочих источников</w:t>
      </w:r>
    </w:p>
    <w:tbl>
      <w:tblPr>
        <w:tblW w:w="1472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504"/>
        <w:gridCol w:w="2534"/>
        <w:gridCol w:w="1990"/>
        <w:gridCol w:w="1991"/>
        <w:gridCol w:w="1992"/>
        <w:gridCol w:w="217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N п/п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0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Показатели надежности 2021 - 2024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Cs w:val="24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Cs w:val="24"/>
              </w:rPr>
              <w:t>Количество перерывов в подаче воды, возникших в результате аварий, повреждений, иных технологических нарушений на объектах, ед./к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Cs w:val="24"/>
              </w:rPr>
              <w:t>Доля потерь воды в централизован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Cs w:val="24"/>
              </w:rPr>
              <w:t>ных системах водоснабжения при транспортировке в общем объеме воды, поданной в водопроводную сеть, %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Cs w:val="24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szCs w:val="24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, кВт*ч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Реконструкция водопроводных сетей с установкой очистных сооружений в с. Усть-Ишим. Выполнение  проектно-изыска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тельский работ, строительно-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монтажных работ (далее - СМР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4"/>
              </w:rPr>
              <w:t>0,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9" w:footer="0" w:bottom="851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 w:val="false"/>
        <w:bidi w:val="0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Cs w:val="24"/>
        </w:rPr>
        <w:t>Приложение N 7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к техническому заданию на разработку инвестиционно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программы муниципального унитарного предприятия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"Жилищно-коммунальный комплекс" по реконструкции,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одернизации, строительству объектов централизованных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систем холодного водоснабжения Усть-Ишимского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szCs w:val="24"/>
        </w:rPr>
        <w:t>муниципального района Омской области на 2021 - 2024 годы</w:t>
      </w:r>
    </w:p>
    <w:p>
      <w:pPr>
        <w:pStyle w:val="ConsPlusTitle"/>
        <w:bidi w:val="0"/>
        <w:spacing w:before="120" w:after="0"/>
        <w:ind w:left="0" w:right="0" w:hanging="0"/>
        <w:jc w:val="center"/>
        <w:rPr/>
      </w:pPr>
      <w:bookmarkStart w:id="11" w:name="P2470"/>
      <w:bookmarkEnd w:id="11"/>
      <w:r>
        <w:rPr>
          <w:szCs w:val="24"/>
        </w:rPr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мероприятий по защите централизованных систем водоснабжения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и их отдельных объектов от угроз техногенного, природного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характера и террористических актов, по предотвращению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Cs w:val="24"/>
        </w:rPr>
        <w:t>возникновения аварийных ситуаций, снижению риска</w:t>
      </w:r>
    </w:p>
    <w:p>
      <w:pPr>
        <w:pStyle w:val="ConsPlusTitle"/>
        <w:bidi w:val="0"/>
        <w:spacing w:before="0" w:after="120"/>
        <w:ind w:left="0" w:right="0" w:hanging="0"/>
        <w:jc w:val="center"/>
        <w:rPr/>
      </w:pPr>
      <w:r>
        <w:rPr/>
        <w:t>и смягчению последствий чрезвычайных ситуаций</w:t>
      </w:r>
    </w:p>
    <w:tbl>
      <w:tblPr>
        <w:tblW w:w="92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4913"/>
        <w:gridCol w:w="2352"/>
        <w:gridCol w:w="141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положение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/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емонт водопроводного колодца № 1 и запорной арматуры Д=100 мм на ул. Садовая. Выполнение СМ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адовая, ул.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Омская обл.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водопроводного колодца № 6 и запорной арматуры Д=100 мм на ул. Кооперативная. Выполнение СМР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Кооперативн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водопроводного колодца № 11 и запорной арматуры Д=100 мм на ул. Кооперативная. Выполнение СМР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Кооперативн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.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Ремонт водопроводного колодца № 13 и запорной арматуры Д=100 мм на ул. Кооперативная. Выполнение СМР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Кооперативн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Ремонт водопроводного колодца № 22 и запорной арматуры Д=100 мм на ул. Кооперативная. Выполнение СМ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оветск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Ремонт водопроводного колодца № 24 и запорной арматуры Д=100 мм на ул. Кооперативная. Выполнение СМ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оветск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 xml:space="preserve">Ремонт водопроводного колодца № 25 и запорной арматуры Д=100 мм на ул. Кооперативная. Выполнение СМР.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Горького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Ремонт водопроводного колодца № 31 и запорной арматуры Д=100 мм на ул. Кооперативная. Выполнение СМ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ктябрьск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Cs w:val="24"/>
              </w:rPr>
              <w:t>Ремонт водопроводного колодца № 32 и запорной арматуры Д=100 мм на ул. Кооперативная. Выполнение СМ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ктябрьская, ул.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с. Усть-Ишим,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Омская обл.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09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eastAsia="Times New Roman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 w:cs="Times New Roman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jc w:val="right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32">
    <w:name w:val="Основной текст (3)"/>
    <w:basedOn w:val="Normal"/>
    <w:qFormat/>
    <w:pPr>
      <w:shd w:fill="FFFFFF"/>
      <w:spacing w:lineRule="exact" w:line="322" w:before="600" w:after="600"/>
    </w:pPr>
    <w:rPr>
      <w:rFonts w:ascii="Times New Roman" w:hAnsi="Times New Roman" w:cs="Times New Roman"/>
      <w:sz w:val="27"/>
      <w:szCs w:val="27"/>
    </w:rPr>
  </w:style>
  <w:style w:type="paragraph" w:styleId="22">
    <w:name w:val="Основной текст (2)"/>
    <w:basedOn w:val="Normal"/>
    <w:qFormat/>
    <w:pPr>
      <w:shd w:fill="FFFFFF"/>
      <w:spacing w:lineRule="exact" w:line="278"/>
      <w:ind w:hanging="360"/>
    </w:pPr>
    <w:rPr>
      <w:rFonts w:ascii="Times New Roman" w:hAnsi="Times New Roman" w:cs="Times New Roman"/>
      <w:b/>
      <w:bCs/>
      <w:sz w:val="23"/>
      <w:szCs w:val="23"/>
    </w:rPr>
  </w:style>
  <w:style w:type="paragraph" w:styleId="12">
    <w:name w:val="Заголовок №1"/>
    <w:basedOn w:val="Normal"/>
    <w:qFormat/>
    <w:pPr>
      <w:shd w:fill="FFFFFF"/>
      <w:spacing w:lineRule="atLeast" w:line="240" w:before="240" w:after="36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b/>
      <w:color w:val="auto"/>
      <w:kern w:val="2"/>
      <w:sz w:val="24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spacing w:beforeAutospacing="1" w:afterAutospacing="1"/>
    </w:pPr>
    <w:rPr>
      <w:rFonts w:ascii="Times New Roman" w:hAnsi="Times New Roman" w:cs="Times New Roman"/>
    </w:rPr>
  </w:style>
  <w:style w:type="paragraph" w:styleId="Conspluscell">
    <w:name w:val="conspluscell"/>
    <w:basedOn w:val="Normal"/>
    <w:qFormat/>
    <w:pPr>
      <w:spacing w:beforeAutospacing="1" w:afterAutospacing="1"/>
    </w:pPr>
    <w:rPr>
      <w:rFonts w:ascii="Times New Roman" w:hAnsi="Times New Roman" w:cs="Times New Roman"/>
    </w:rPr>
  </w:style>
  <w:style w:type="paragraph" w:styleId="Consplusnonformat">
    <w:name w:val="consplusnonformat"/>
    <w:basedOn w:val="Normal"/>
    <w:qFormat/>
    <w:pPr>
      <w:spacing w:beforeAutospacing="1" w:afterAutospacing="1"/>
    </w:pPr>
    <w:rPr>
      <w:rFonts w:ascii="Times New Roman" w:hAnsi="Times New Roman" w:cs="Times New Roman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14877741D70898FDB259E19C5B4F986624031155A9723076D2AE38C78B29B541A1A31003735DF6886D24D3BBC1q4D" TargetMode="External"/><Relationship Id="rId4" Type="http://schemas.openxmlformats.org/officeDocument/2006/relationships/hyperlink" Target="consultantplus://offline/ref=4C14877741D70898FDB247EC8A3710916F2859155DAC7B642D8DF565908223E214EEA25E457742F689752FD0B240950AF665A68C1ECE9ED9A383F6C2qFD" TargetMode="External"/><Relationship Id="rId5" Type="http://schemas.openxmlformats.org/officeDocument/2006/relationships/hyperlink" Target="consultantplus://offline/ref=4C14877741D70898FDB259E19C5B4F986625011D55AC723076D2AE38C78B29B541A1A31003735DF6886D24D3BBC1q4D" TargetMode="External"/><Relationship Id="rId6" Type="http://schemas.openxmlformats.org/officeDocument/2006/relationships/hyperlink" Target="consultantplus://offline/ref=4C14877741D70898FDB247EC8A3710916F2859155CA97D622E8DF565908223E214EEA24C452F4EF4806D26D2A716C44CCAq3D" TargetMode="External"/><Relationship Id="rId7" Type="http://schemas.openxmlformats.org/officeDocument/2006/relationships/hyperlink" Target="consultantplus://offline/ref=4C14877741D70898FDB247EC8A3710916F2859155CA97D622E8DF565908223E214EEA24C452F4EF4806D26D2A716C44CCAq3D" TargetMode="External"/><Relationship Id="rId8" Type="http://schemas.openxmlformats.org/officeDocument/2006/relationships/hyperlink" Target="consultantplus://offline/ref=4C14877741D70898FDB247EC8A3710916F2859155CA97D622E8DF565908223E214EEA24C452F4EF4806D26D2A716C44CCAq3D" TargetMode="External"/><Relationship Id="rId9" Type="http://schemas.openxmlformats.org/officeDocument/2006/relationships/hyperlink" Target="consultantplus://offline/ref=4C14877741D70898FDB246F4995B4F9866270E1B53A22F3A7E8BA23AC08476B054B0FB1F086443F7977126D1CBq9D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  <Pages>99</Pages>
  <Words>5550</Words>
  <Characters>37112</Characters>
  <CharactersWithSpaces>3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3:00Z</dcterms:created>
  <dc:creator>1</dc:creator>
  <dc:description/>
  <dc:language>en-US</dc:language>
  <cp:lastModifiedBy/>
  <cp:lastPrinted>2025-03-26T16:46:00Z</cp:lastPrinted>
  <dcterms:modified xsi:type="dcterms:W3CDTF">2025-03-26T16:49:00Z</dcterms:modified>
  <cp:revision>4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