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ru-RU"/>
        </w:rPr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0"/>
          <w:lang w:eastAsia="ru-RU"/>
        </w:rPr>
        <w:t>Усть-Ишим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0"/>
          <w:lang w:eastAsia="ru-RU"/>
        </w:rPr>
        <w:t>муниципального 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5"/>
        <w:gridCol w:w="1891"/>
        <w:gridCol w:w="2331"/>
        <w:gridCol w:w="1376"/>
      </w:tblGrid>
      <w:tr>
        <w:trPr/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Усть-Ишим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Об утверждении расписания движения автобусных маршрутов на территории Усть-Ишимского муниципального района Ом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ab/>
        <w:t>В соответствии с Федеральным Законом от 13.07.2015 года №220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» в целях организации регулярных перевозок пассажиров и багажа по муниципальным маршрутам на территории Усть-Ишим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1. Утвердить расписание автобусных маршрутов регулярных перевозок на территории Усть-Ишимского муниципального района Омской области  согласно Приложения №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2. Признать утратившим силу постановление №68-п от 03.02.2025г «Об утверждении расписания движения автобусных маршрутов на территории Усть-Ишимского муниципального района Омской област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3. Данно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4. Настоящее постановление разместить на официальном сайте Администрации Усть-Иши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И.о. Главы муниципального района                              В.С. Квашук 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.В. Местк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тел. 8(38150)2-11-62</w:t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36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23:00Z</dcterms:created>
  <dc:creator>USER</dc:creator>
  <dc:description/>
  <cp:keywords/>
  <dc:language>en-US</dc:language>
  <cp:lastModifiedBy>l217</cp:lastModifiedBy>
  <cp:lastPrinted>2025-04-16T15:55:00Z</cp:lastPrinted>
  <dcterms:modified xsi:type="dcterms:W3CDTF">2025-04-16T09:55:00Z</dcterms:modified>
  <cp:revision>89</cp:revision>
  <dc:subject/>
  <dc:title>ПОСТАНОВЛЕНИЕ</dc:title>
</cp:coreProperties>
</file>