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675640" cy="7950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6"/>
        <w:rPr/>
      </w:pPr>
      <w:r>
        <w:rPr>
          <w:b/>
          <w:bCs/>
          <w:caps/>
          <w:szCs w:val="28"/>
        </w:rPr>
        <w:t xml:space="preserve">АДМИНИСТРАЦИЯ </w:t>
      </w:r>
    </w:p>
    <w:p>
      <w:pPr>
        <w:pStyle w:val="Style6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Усть-ИшимскОГО</w:t>
      </w:r>
    </w:p>
    <w:p>
      <w:pPr>
        <w:pStyle w:val="Style6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муниципального  районА</w:t>
      </w:r>
    </w:p>
    <w:p>
      <w:pPr>
        <w:pStyle w:val="Heading7"/>
        <w:rPr/>
      </w:pPr>
      <w:r>
        <w:rPr>
          <w:sz w:val="24"/>
        </w:rPr>
        <w:t xml:space="preserve"> </w:t>
      </w:r>
      <w:r>
        <w:rPr>
          <w:b/>
          <w:bCs/>
          <w:sz w:val="24"/>
        </w:rPr>
        <w:t>ОМ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.Усть-Ишим</w:t>
      </w:r>
    </w:p>
    <w:p>
      <w:pPr>
        <w:pStyle w:val="Normal"/>
        <w:rPr/>
      </w:pPr>
      <w:r>
        <w:rPr/>
        <w:t>_________                                                                                                                 ____________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3736"/>
      </w:tblGrid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сроках составления проект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йонного бюджета на 202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 w:val="false"/>
          <w:sz w:val="28"/>
          <w:szCs w:val="28"/>
        </w:rPr>
        <w:t>-202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унктом 3 статьи 184 Бюджетного кодекса Российской Федерации, абзацем третьим статьи 6 Решения Совета Усть-Ишимского муниципального района Омской области № 277 от 28.08.2013 года «О бюджетном процессе  в Усть-Ишимском муниципальном районе Омской области»: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1. Утвердить сроки составления проекта районного бюджета на 2025-2027 годы согласно приложению к настоящему распоряжению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2. Рекомендовать органам местного самоуправления сельских поселений Усть-Ишимского муниципального  района Омской области предоставить в комитет финансов и контроля Администрации Усть-Ишимского муниципального района Омской области основные параметры бюджетов сельских поселений Усть-Ишимского муниципального района Омской области на 2025 год и плановый период 2026-2027 годов в срок до 2 октября 2024 год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3. Настоящее распоряжение вступает в силу со дня его подписания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4. Контроль за исполнением настоящего распоряжения возложить на заместителя Главы муниципального района, председателя комитета финансов и контроля Администрации Усть-Ишимского муниципального района Омской области Костоглод Т.В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.о. Главы муниципального района                                                     В.В. Лютенк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сп. Костоглод Т.В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</w:t>
      </w:r>
      <w:r>
        <w:rPr>
          <w:rFonts w:cs="Times New Roman" w:ascii="Times New Roman" w:hAnsi="Times New Roman"/>
          <w:b w:val="false"/>
        </w:rPr>
        <w:t>2-13-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9:20:00Z</dcterms:created>
  <dc:creator>Секретарь</dc:creator>
  <dc:description/>
  <cp:keywords/>
  <dc:language>en-US</dc:language>
  <cp:lastModifiedBy>User223</cp:lastModifiedBy>
  <cp:lastPrinted>2017-05-18T09:07:00Z</cp:lastPrinted>
  <dcterms:modified xsi:type="dcterms:W3CDTF">2024-06-17T04:15:00Z</dcterms:modified>
  <cp:revision>28</cp:revision>
  <dc:subject/>
  <dc:title>ГЛАВА МУНИЦИПАЛЬНОГО ОБРАЗОВАНИЯ</dc:title>
</cp:coreProperties>
</file>