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4 год и на плановый период 2025 и 2026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4 год и на плановый период 2025 и 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е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4 год и на плановый период 2025 и 2026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, утвержденной Постановлением  Администрации Усть-Ишимского муниципального района Омской области от 09.11.2023 г № 583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 Иные межбюджетные трансферты бюджетам поселений Усть-Ишимского муниципального района на оплату труда и начисления на выплаты по оплате труда  работников  органов местного самоуправления поселения из районного бюджета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11-10T14:38:00Z</cp:lastPrinted>
  <dcterms:modified xsi:type="dcterms:W3CDTF">2023-11-10T08:38:00Z</dcterms:modified>
  <cp:revision>67</cp:revision>
  <dc:subject/>
  <dc:title>ЖИЛИЩНО –КОММУНАЛЬНОЕ ХОЗЯЙСТВО</dc:title>
</cp:coreProperties>
</file>