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б исполнении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01 апреля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Усть-Ишимского муниципального района Ом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 Усть-Ишим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5 года по доходам исполнен на 18,23 %, по расходам на 19,30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очненном назначении доходной части бюджета в сумме 829 355 984,21 рублей, фактическое поступление составило 151 196 886,82 рублей. По налоговым и неналоговым доходам бюджет исполнен к годовому  бюджетному назначению на 22,39 % (план – 118 612 495,84 рублей, факт – 26 552 697,78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поступлений бюджета муниципального района налоговые и неналоговые доходы составили 17,56 %. В структуре налоговых и неналоговых доходов  наибольший удельный вес составляет налог доходы физических лиц – 83,66 %.</w:t>
      </w:r>
    </w:p>
    <w:p>
      <w:pPr>
        <w:pStyle w:val="ConsPlusNormal"/>
        <w:ind w:firstLine="540"/>
        <w:jc w:val="both"/>
        <w:rPr/>
      </w:pPr>
      <w:r>
        <w:rPr/>
        <w:t>По налогу на доходы физических лиц годовое плановое назначение по муниципальному району исполнено на 20,07 % (план – 110 690 997,93 рублей, факт – 22 214 282,86 рублей). По сравнению с аналогичным периодом прошлого года произошел рост поступлений на 854 108,00 рублей за счет увеличения МРОТ и средней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подакцизные товары исполнение муниципального района составило 23,54 % (план – 1 482 700,00 рублей, факт – 349 017,38 рублей). В сравнении с аналогичным периодом прошлого года акцизов поступило больше на 8 301,22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исполнение бюджета составило 59,41 % (план –</w:t>
      </w:r>
      <w:r>
        <w:rPr/>
        <w:t xml:space="preserve"> </w:t>
      </w:r>
      <w:r>
        <w:rPr>
          <w:sz w:val="28"/>
          <w:szCs w:val="28"/>
        </w:rPr>
        <w:t>3 982 500,00 рублей, факт – 2 366 179,80 рублей), рост поступлений к соответствующему периоду прошлого года на 1 276 058,26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 единому налогу на вмененный доход поступлений нет</w:t>
      </w:r>
      <w:r>
        <w:rPr>
          <w:sz w:val="28"/>
          <w:szCs w:val="28"/>
        </w:rPr>
        <w:t>, уменьшение к соответствующему периоду прошлого года на 1 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сельскохозяйственному налогу исполнение составило более 100,00 % (план – 27 500,00 рублей, факт – 142 585,00 рублей), увеличение к соответствующему периоду прошлого года на 115 225,80 рублей.  Исчисление данного налога производится от суммы полученной прибыл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алогу, взимаемому в связи с применением патентной системы налогообложения, исполнение составляет  57,72 % (план – 166 242,00 рублей, факт – 121 758,00 рублей). К уровню прошлого года увеличение поступлений на 8 675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плановое назначение  выполнено на 97,14% (план – 1 071 000,00 рублей, факт – 1 040 321,56 рублей),  к уровню прошлого года произошло увеличение на 785 992,36 рублей. Объем поступлений зависит от количества рассматриваемых дел в судах общей юрисдикции, от цены иска и характера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еналоговым  доходам бюджетное назначение выполнено на 42,08 % (план – 1 385 297,91 рублей, факт – 582 896,18 рублей)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, план исполнен на 32,80 % (план – 351 500,00 рублей, факт – 115 305,17 рублей). К уровню прошлого года уменьшение поступлений на 56 278,66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 платежам при пользовании природными ресурсами</w:t>
      </w:r>
      <w:r>
        <w:rPr>
          <w:sz w:val="28"/>
          <w:szCs w:val="28"/>
        </w:rPr>
        <w:t xml:space="preserve"> план исполнен на 62,79 % (план – 73 735,50  рублей, факт – 46 300,38 рублей). К уровню прошлого года снижение поступлений на 5 952,75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доходам от  оказания платных услуг и компенсации затрат государства исполнение составило 100,00 % (план – 1,09 рублей, факт – 1,09 рублей). К аналогичному периоду прошлого года уменьшение поступлений на 58 541,17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выполнение плана составило 18,17 % (план – 98 000,00 рублей, факт – 17 807,90 рублей). По сравнению с прошлым годом снижение поступлений на 5 772,87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штрафам, санкциям, возмещению ущерба план выполнен на 53,30% (план – 757 061,32 рублей, факт – 403 481,64 рублей), к уровню прошлого года увеличение поступлений на 266 172,15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чим неналоговым доходам план выполнен на 0,00 % (план – 105 000,00 рублей, факт – 0,00 рублей). К аналогичному периоду прошлого года уменьшение поступлений на 100 000,00 рублей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4 года поступили инициативные платежи граждан и юридических лиц на благоустройство прилегающей территории к зданию бюджетного образовательного учреждения дополнительного образования "Усть-Ишимская детская школа искусств"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безвозмездным поступлениям от других бюджетов бюджетной системы Российской Федерации исполнени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ставляет 17,54 % (план –</w:t>
      </w:r>
      <w:r>
        <w:rPr/>
        <w:t xml:space="preserve"> </w:t>
      </w:r>
      <w:r>
        <w:rPr>
          <w:sz w:val="28"/>
          <w:szCs w:val="28"/>
        </w:rPr>
        <w:t xml:space="preserve">710 743 488,37 рублей, факт – 124 644 189,04 рублей), к уровню соответствующего периода прошлого года поступления увеличились на 6 161 622,27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произведены расходы бюджета Усть-Ишимского муниципального района в сумме 160 897 735,48 рублей или 19,30 % к годовому  назначению 833 857 379,9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расходы на социально-культурную сферу составили 133 534 983,44 рублей или 18,82 % к годов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разование» исполнение к годовому назначению составляет – 18,47 %, по разделу «Культура, кинематография» - 20,66 %, по разделу «Социальная политика» - 19,7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значим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ставили в сумме  142 281 176,23 рублей, в том числ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с начислениями расходы составляют всего 129 902 804,76 рублей, в том числе за счет средств местного бюджета в сумме 49 936 505,65 рублей, в том числ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органов местного самоуправления в сумме 11 942 738,43 рублей и работникам МКУ «Центр МТО ОМС» в сумме 3 432 945,82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сфере образования сумма составляет – 20 591 610,23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молодежной политики сумма составляет – 730 454,51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культуры сумма составляет – 13 174 009,45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сфере физической культуры и спорта сумма составляет – 64 747,21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оплату коммунальных услуг за счет средств местного бюджета в сумме 10 129 165,53 рублей, в том числе: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тепловое снабжение – 6 029 995,61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электроэнергию – 3 402 748,13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водоснабжение – 455 999,79 рублей;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 вывоз жидких бытовых отходов – 240 422,00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социальное обеспечение всего в сумме 2 249 205,94 рублей, в том числе за счет средств местного бюджета в сумме 367 964,78 рублей (выплата пенсии муниципальным служащим – 283 507,44 рублей и обеспечение двухразовым питанием детей с ограниченными возможностями здоровья, получающих образование на дому – 84 457,34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воочередн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ставили всего в сумме 5 014 591,52 рублей, в том числе за счет средств местного бюджета – 4 438 415,61 рублей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андировочных расходов в сумме 88 774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анспортных расходов в сумме 1 032 427,71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в сумме 192 343,17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дуктов питания в сумме 122 746,01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дров в сумме 12 00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 в сумме 2 418 709,48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строительных материалов в сумме 12 21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чих расходных материалов в сумме 559 205,24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 составили всего в сумме 4 909 747,71 рублей, в том числе за счет средств местного бюджета – 4 139 788,8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сновных средств за счет средств местного бюджета в сумме 1 470 316,66 рублей (приобретение жилого помещения Администрацией района; сканера, МФУ, системного блока, мониторов, источника бесперебойного питания и лыж в МП КУ "Центр по работе с детьми и молодёжью"; ноутбука в МКУ "ЦФЭ и ХОУ в СО"; системного блока и холодильника в МКУ "Центр МТО ОМС",  МФУ в МКУ "ЦФО и ХОУ в СК"; стола разделочного в МБОУ "Ореховская СОШ"; МФУ и веб камеры в МБОУ ДО "Усть-Ишимский ДДТ"; огнетушителей в МБДОУ "Малобичинский детский сад"; стеллажа и системного блока в МБДОУ "Детский сад п. Южный"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аботы, услуги по содержанию имущества всего в сумме 424 189,68 рублей, в том числе за счет местного бюджета в сумме 288 772,68 рублей (заправка и восстановление картриджей, мойка автомобилей, взносы на капитальный ремонт, техническое обслуживание системы пожарной сигнализации, технический осмотр, ремонт оргтехники, обслуживание системы мониторинга, охрана имущества, замена навигационного криптографического модуля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прочие работы, услуги  всего в сумме  2 248 849,15 рублей, в том числе за счет местного бюджета в сумме 1 614 307,29 рублей (медицинские, информационные и образовательные услуги, охрана имущества, обращение с ТКО, проведение мероприятий, представительские расходы, статистическая информация, обслуживание контейнерных площадок, мониторинг характеристик подвижных объектов, монтаж тревожной кнопки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 компенсационные выплаты за молоко кочегарам за счет местного бюджета в сумме 141 950,49 рубл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хование за счет местного бюджета в сумме 75 035,05 рублей;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безвозмездные перечисления иным нефинансовым организациям (за исключением нефинансовых организаций государственного сектора) на производство за счет местного бюджета в сумме 90 000,00 рублей (субсидия Усть-Ишимскому районному отделению общественной организации ветеранов (пенсионеров) на реализацию социально значимого проекта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за счет местного бюджета в сумме 459 406,68 рублей (уплата налогов, сборов и иных платежей, проведение смотров, конкурсов и мероприятий, уплата штрафных санкций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главным распорядителям исполнены 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Усть-Ишимского МР на 16 ,56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Усть-Ишимского МР на 21,96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делу культуры Администрации Усть-Ишимского МР на 20,9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образования администрации Усть-Ишимского МР на 18,35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финансов и контроля администрации Усть-Ишимского МР на 22,68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председатель 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онтроля администрации Усть-Иши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                                      Т.В. Костоглод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23-07-19T16:07:00Z</cp:lastPrinted>
  <dcterms:modified xsi:type="dcterms:W3CDTF">2025-04-14T10:34:00Z</dcterms:modified>
  <cp:revision>349</cp:revision>
  <dc:subject/>
  <dc:title>ПОЯСНИТЕЛЬНАЯ ЗАПИСКА</dc:title>
</cp:coreProperties>
</file>