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autoSpaceDE w:val="false"/>
        <w:jc w:val="right"/>
        <w:outlineLvl w:val="0"/>
        <w:rPr>
          <w:sz w:val="28"/>
          <w:szCs w:val="28"/>
        </w:rPr>
      </w:pPr>
      <w:r>
        <w:rPr/>
        <w:t xml:space="preserve">Приложение № 1 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bookmarkStart w:id="0" w:name="Par44"/>
      <w:bookmarkEnd w:id="0"/>
      <w:r>
        <w:rPr>
          <w:b/>
          <w:bCs/>
        </w:rPr>
        <w:t>ПЕРЕЧЕНЬ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bCs/>
        </w:rPr>
        <w:t>МЕСТ И ВИДОВ,  ХАРАКТЕР  РАБОТ  ДЛЯ ОТБЫВАНИЯ ОСУЖДЕННЫМИ НАКАЗАНИЯ В ВИДЕ ОБЯЗАТЕЛЬНЫХ РАБОТ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171"/>
        <w:gridCol w:w="2963"/>
        <w:gridCol w:w="1845"/>
      </w:tblGrid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№ 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мест для отбывания в виде обязательных работ и их почтовые адреса     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ид и характер работ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ремя суток </w:t>
            </w:r>
          </w:p>
        </w:tc>
      </w:tr>
      <w:tr>
        <w:trPr>
          <w:trHeight w:val="168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тавинское 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/>
              <w:t>646594 Омская область, Усть-Ишимский р-н, с. Большая Тава, ул. Центральная, 19</w:t>
            </w:r>
          </w:p>
          <w:p>
            <w:pPr>
              <w:pStyle w:val="Normal"/>
              <w:autoSpaceDE w:val="false"/>
              <w:rPr/>
            </w:pPr>
            <w:r>
              <w:rPr/>
              <w:t>Врио Главы: Бариев Наиль Мухаметниязович</w:t>
            </w:r>
          </w:p>
          <w:p>
            <w:pPr>
              <w:pStyle w:val="Normal"/>
              <w:autoSpaceDE w:val="false"/>
              <w:rPr/>
            </w:pPr>
            <w:r>
              <w:rPr/>
              <w:t>(38150) 2-34-19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 Уборка и чистка производственных и нежилых помещений, оборудования и транспортных средств.</w:t>
            </w:r>
          </w:p>
          <w:p>
            <w:pPr>
              <w:pStyle w:val="Normal"/>
              <w:autoSpaceDE w:val="false"/>
              <w:rPr/>
            </w:pPr>
            <w:r>
              <w:rPr/>
              <w:t>- Удаление твердых отходов.</w:t>
            </w:r>
          </w:p>
          <w:p>
            <w:pPr>
              <w:pStyle w:val="Normal"/>
              <w:autoSpaceDE w:val="false"/>
              <w:rPr/>
            </w:pPr>
            <w:r>
              <w:rPr/>
              <w:t>-  Уборка придомовых и дворовых территорий от мусора, снега, гололеда, уборка подъездов, уборка дорог и тротуаров, мостов, обочин, откосов дорог, строительных участков, санитарная очистка лесопарков, зон отдыха, водоемов, территории кладбищ.</w:t>
            </w:r>
          </w:p>
          <w:p>
            <w:pPr>
              <w:pStyle w:val="Normal"/>
              <w:autoSpaceDE w:val="false"/>
              <w:rPr/>
            </w:pPr>
            <w:r>
              <w:rPr/>
              <w:t>-Работы, связанные с сельскохозяйственным производством: весеннее-полевые, уборочные сельскохозяйственные работы в ручную, уход за насаждениями, посадка и прополка саженцев, обрезка, корчевание и распиловка деревьев, вырубка кустарников, поросли и деревьев, покос травы.</w:t>
            </w:r>
          </w:p>
          <w:p>
            <w:pPr>
              <w:pStyle w:val="Normal"/>
              <w:autoSpaceDE w:val="false"/>
              <w:rPr/>
            </w:pPr>
            <w:r>
              <w:rPr/>
              <w:t>- Работы по закладке, обработке, содержанию садов, парков и других зеленых насаждений.</w:t>
            </w:r>
          </w:p>
          <w:p>
            <w:pPr>
              <w:pStyle w:val="Normal"/>
              <w:autoSpaceDE w:val="false"/>
              <w:rPr/>
            </w:pPr>
            <w:r>
              <w:rPr/>
              <w:t>- Подсобные работы</w:t>
            </w:r>
          </w:p>
          <w:p>
            <w:pPr>
              <w:pStyle w:val="Normal"/>
              <w:autoSpaceDE w:val="false"/>
              <w:rPr/>
            </w:pPr>
            <w:r>
              <w:rPr/>
              <w:t>и вспомогательные работы на производственных участках и строительных площадках, складах, базах, амбарах и т. п.</w:t>
            </w:r>
          </w:p>
          <w:p>
            <w:pPr>
              <w:pStyle w:val="Normal"/>
              <w:autoSpaceDE w:val="false"/>
              <w:rPr/>
            </w:pPr>
            <w:r>
              <w:rPr/>
              <w:t>- нагружает, разгружает, перемещает вручную или на тележках (вагонетках) и штабелирует грузы, не требующие осторожности (рулонные материалы, паркет в пачках, ящиках, бочках, картон, бумага, фанера, пиломатериалы и т. п.), а также сыпучие не пылеобразные материалы (песок, щебень, гравий, шлак, уголь, мусор, древесные опилки, металлическая стружка и другие отходы) ;</w:t>
            </w:r>
          </w:p>
          <w:p>
            <w:pPr>
              <w:pStyle w:val="Normal"/>
              <w:autoSpaceDE w:val="false"/>
              <w:rPr/>
            </w:pPr>
            <w:r>
              <w:rPr/>
              <w:t>- очищает территории, дороги, подъездные пути;</w:t>
            </w:r>
          </w:p>
          <w:p>
            <w:pPr>
              <w:pStyle w:val="Normal"/>
              <w:autoSpaceDE w:val="false"/>
              <w:rPr/>
            </w:pPr>
            <w:r>
              <w:rPr/>
              <w:t>- убирает помещения, строительные площадки и санитарно-бытовые помещ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моет полы, окна, тару, посуду, детали и издел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еремещение, погрузка и выгрузка груза, материалов вручную.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графику организации</w:t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шетебендинское 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/>
              <w:t>646596 Омская область,Усть-Ишимский р-н,  с.Большая Тебендя, ул.Советская, 7</w:t>
            </w:r>
          </w:p>
          <w:p>
            <w:pPr>
              <w:pStyle w:val="Normal"/>
              <w:autoSpaceDE w:val="false"/>
              <w:rPr/>
            </w:pPr>
            <w:r>
              <w:rPr/>
              <w:t>Врио Главы: Юмин Ванил Идеалович</w:t>
            </w:r>
          </w:p>
          <w:p>
            <w:pPr>
              <w:pStyle w:val="Normal"/>
              <w:autoSpaceDE w:val="false"/>
              <w:rPr/>
            </w:pPr>
            <w:r>
              <w:rPr/>
              <w:t>тел/факс: (38150) 2-33-21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ольшебичинское сельское поселение </w:t>
            </w:r>
          </w:p>
          <w:p>
            <w:pPr>
              <w:pStyle w:val="Normal"/>
              <w:autoSpaceDE w:val="false"/>
              <w:rPr/>
            </w:pPr>
            <w:r>
              <w:rPr/>
              <w:t>646594 Омская область, Усть-Ишимский р-н, с. Большая Бича, ул. Школьная, 1</w:t>
              <w:br/>
              <w:t>Глава: Хамитова Люция Мухаметулловна</w:t>
              <w:br/>
              <w:t>тел/факс (38150) 2-31-39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гваздинское сельское посел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46597 Омская область, Усть-Ишимский р-н, с.Загваздино, ул. Советская ,78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лава:Иванов Владимир Георгиевич </w:t>
            </w:r>
          </w:p>
          <w:p>
            <w:pPr>
              <w:pStyle w:val="Normal"/>
              <w:autoSpaceDE w:val="false"/>
              <w:rPr/>
            </w:pPr>
            <w:r>
              <w:rPr/>
              <w:t>(38150) 2-45-31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новское 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/>
              <w:t>646593 Омская область,Усть-Ишимский р-н, с. Паново, ул. Центральная, 10</w:t>
              <w:br/>
              <w:t>Глава: Порокин Анатолий Иванович</w:t>
              <w:br/>
              <w:t>тел/факс (38150) 2-38-89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икольское 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Омская область 646590, Усть-Ишимский р-н, с. Никольск, ул. Советская, 5</w:t>
              <w:br/>
              <w:t>Глава: Рожкова Татьяна Артуровна</w:t>
              <w:br/>
              <w:t>тел/факс (38150) 2-35-46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йлинское 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Омская область 646589,Усть-Ишимский р-н, с. Кайлы, ул. Школьная, 2</w:t>
              <w:br/>
              <w:t>Врио Главы: Коршунова Людмила Анатольевна</w:t>
              <w:br/>
              <w:t>тел/факс (38150) 2-37-38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йсинское 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/>
              <w:t>646583, Омская обл,Усть-Ишимский р-н, п. Кайсы, ул. Кайсинская, 8</w:t>
              <w:br/>
              <w:t>Врио Главы: Сидорович Ирина Дмитриевна</w:t>
              <w:br/>
              <w:t>тел/факс (38150) 2-13-86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еховское 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/>
              <w:t>646588, Омская область, Усть-Ишимский р-н, с. Орехово, ул. Школьная,32</w:t>
              <w:br/>
              <w:t>Глава: Глаженко Надежда Викторовна</w:t>
              <w:br/>
              <w:t>тел/факс (38150) 2-42-99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бодчиковское 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/>
              <w:t>64659, Омская область,Усть-Ишимский р-н, с. Слободчики, ул. Центральная, 20</w:t>
              <w:br/>
              <w:t xml:space="preserve">Врио Главы: Шевченко Людмила Петровна </w:t>
              <w:br/>
              <w:t>тел/факс (38150) 2-47-15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ь-Ишимское 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Омская область 646598, с. Усть-Ишим, ул. Школьная, 20</w:t>
              <w:br/>
              <w:t xml:space="preserve">Глава: Петелин Владислав Михайлович </w:t>
              <w:br/>
              <w:t>телефоны (38150) 2-10-74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тускунское 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/>
              <w:t>646598 Омская область, Усть-Ишимский р-н, с. Утускун, ул. Советская, 34</w:t>
              <w:br/>
              <w:t>Глава: Кожихова Юлия Сергеевна</w:t>
              <w:br/>
              <w:t>тел/факс (38150) 2-41-06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рковское 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Омская область 646588, Усть-Ишимский р-н, с. Ярково, ул. Горького, 4</w:t>
              <w:br/>
              <w:t>Глава: Ибрагимов Хакимчан Васильевич</w:t>
              <w:br/>
              <w:t>тел/факс (38150) 2-48-30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Центр по обеспечению хозяйственного обслуживания Усть-Ишимского сельского поселения» 646580, Омская область, район  Усть-Ишимский, село Усть-Ишим, улица Школьная, 20. Директор Сафин М.Г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ОГЛАСОВАНО:  _____________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«_____» ____________________________</w:t>
      </w:r>
      <w:r>
        <w:rPr>
          <w:b/>
          <w:bCs/>
        </w:rPr>
        <w:t>2025 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Тарский МФФКУ УФСИН России по Омской области, </w:t>
      </w:r>
    </w:p>
    <w:p>
      <w:pPr>
        <w:pStyle w:val="Normal"/>
        <w:numPr>
          <w:ilvl w:val="0"/>
          <w:numId w:val="2"/>
        </w:numPr>
        <w:autoSpaceDE w:val="false"/>
        <w:outlineLvl w:val="0"/>
        <w:rPr/>
      </w:pPr>
      <w:r>
        <w:rPr>
          <w:bCs/>
        </w:rPr>
        <w:t>лейтенант внутренней службы Маслакова О.А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48:00Z</dcterms:created>
  <dc:creator>OSZN</dc:creator>
  <dc:description/>
  <cp:keywords/>
  <dc:language>en-US</dc:language>
  <cp:lastModifiedBy>2022</cp:lastModifiedBy>
  <cp:lastPrinted>2024-11-14T12:06:00Z</cp:lastPrinted>
  <dcterms:modified xsi:type="dcterms:W3CDTF">2025-04-21T10:31:00Z</dcterms:modified>
  <cp:revision>66</cp:revision>
  <dc:subject/>
  <dc:title/>
</cp:coreProperties>
</file>