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-567" w:hanging="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приложении № 1 «Прогноз поступлений налоговых и неналоговых доходов в районный бюджет на 2023 год и на плановый период 2024 и 2025 годов» на 2023 год увеличены  доходы   в сумме 430 611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д доход 1 11 09 045 05 0000 120 «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в сумме 50 000,00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а 1 12 01 041 01 0000 120 «Плата за размещение отходов производства и потребления» в сумме 4 735,25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а 1 16 00 000 00 0000 000 «ШТРАФЫ, САНКЦИИ, ВОЗМЕЩЕНИЕ УЩЕРБА» в сумме 375 875,75 рублей согласно  фактического поступления в бюджет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33 480 827,88 рублей,  на 2024 год в сумме 61 771 421,32 рублей и на 2025 год в сумме 20 139 399,3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953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3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000 00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7 79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83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1 39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5 847,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54 97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40,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94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763 3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6 664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 612 45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 678 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743 79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16 664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 678 940,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беспечение развития и укрепления материально-технической базы домов культуры в населенных пунктах с числом жителей до 50 тысяч человек - Отдел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 – Комитет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)-Комитет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(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зПр0703 - 563 798,00 рублей; РзПр 0709 -8 491 173,00 рублей)– Комитет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 - Отдел куль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 – Комитет образ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)-Комитет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(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РзПр 0703 – 10 909 400,00 рублей;  РзПр 0709 -30 703 052,00 рублей)– Комитет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 – Комитет образ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)-Комитет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(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 – Комитет образов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 бюджетов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ены денежные средства на 2023 год  за счет  местного бюджета в сумме всего 293 001,4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раздела 0401 «Общеэкономические вопросы» в сумме 115 164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раздела 0502 «Коммунальное хозяйство» в сумме 177 837,1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 за счет местного бюджета в сумме всего 418 2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5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 раздела 0113 «Другие общегосударственные вопросы» в сумме 198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 раздела 0401 «Общеэкономические вопросы» в сумме 130 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 раздела 1101 «Физическая культура» в сумме 4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0309 «Гражданская оборона» в сумме 150 000,00 рублей на техническое обслуживание технических средств оповещения муниципальной автоматизированной системы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0501 «Жилищное хозяйство» в сумме 130 200,00 рублей для организации работ по сносу объектов, расположенных на территории Усть-Ишимского МР Омской области по адресам  с. Усть-Ишим ул. Советская  д.114 и д.9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0705 «Профессиональная подготовка, переподготовка и повышение квалификации» в сумме 98 000,00 рублей на оплату за курсы повышения квалификации по спец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707 «Молодежная политика»  в сумме 40 000,00 рублей на организационно - техническое мероприятие по подготовке и проведению лыжного пробега «Марш-брос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тделу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денежные средства на 2023 год  за счет  областного бюджета в сумме всего 2 169 836,8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 на раздел 0801 «Культура»  в сумме 102 040,82 рублей - п.Большая Бича – библиотека (приобретение принтера, проектора и экран для проектора, стеллажи, стулья и книги);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  на раздел 0801 «Культура»  в сумме 67 796,00 рублей (КУК «Усть-Ишимский МПБ»);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3. О</w:t>
      </w:r>
      <w:r>
        <w:rPr>
          <w:sz w:val="28"/>
          <w:szCs w:val="28"/>
        </w:rPr>
        <w:t>беспечение развития и укрепления материально-технической базы домов культуры в населенных пунктах с числом жителей до 50 тысяч человек   на раздел 0801 «Культура»  в сумме 2 000 000,00 рублей (БУК «Усть-Ишимский МЦКД» в сумме всего 964 499,98 рублей (приобретение баянов в сумме 573 500,00 рублей и музыкальной аппаратуры в сумме 390 999,98рублей),  покупка окон в  «Слободчиковский СК» в сумме 499 975,79 рублей, одежда сцены в «Ореховский СК» в сумме 453 464,23 рублей, комплект музыкальной аппаратуры в «Большетавинский СК» в сумме 82 06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 в сумме всего  22 256 020,0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рганизация горячего питания обучающихся в муниципальных общеобразовательных организациях (обеспечение готовой к употреблению пищевой продукцией) на раздел 0702 «Общее образование» в сумме 169 83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) на раздел 0702 «Общее образование» на 2023 год  в сумме 7 651 395,00 рублей, на 2024 год в сумме 5 763 365,00 рублей и на 2025 год в сумме 5 743 79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(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) на раздел 0702 «Общее образование» на 2023 год  в сумме 2 755 847,06 рублей, на 2024 год в сумме 2 716 664,32 рублей и на 2025 год в сумме 2 716 664,3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 на раздел 0702 «Общее образование» на 2023 год  в сумме 11 678 940,00 рублей, на 2024 год в сумме 11 678 940,00 рублей и на 2025 год в сумме 11 678 94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 на 2023 год в сумме 9 054 971,00 рублей, на 2024 год в сумме 41 612 452,00 рублей на ФОТ, в том числе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раздел 0703 «Дополнительное образование детей» на 2023 год  в сумме  563 798,00 рублей, на 2024 год в сумме 10 909 400,00 рублей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709 «Другие вопросы в области образования»  на 2023 год в сумме 8 491 173,00 рублей, на 2024 год в сумме 30 703 052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денежные средства за счет местного бюджета в сумме  всего 545 775,3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раздел 0401 «Общеэкономические вопросы» в сумме 115 164,32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организацию временого  трудоустройство несовершеннолетних (Ф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 оплату коммунальных услуг (водоснабжение) в  сумме 430 611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701 «Дошкольное образование» в сумме 88 61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702 « Общее образование» в сумме 312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703 «Дополнительное образование детей» в сумме 3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финансов и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местного бюджета в сумме  всего 177 837,1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аздел 0502 «Коммунальное хозяйство» на  предоставление иных межбюджетных трансфертов на улучшение водоснабжения населенных пунктов в Усть-Ишимском муниципальном районе Омской области в соответствии с заключенными соглашениями (Кайлинское сельское поселение в сумме 62 920,11 рублей и Усть-Ишимское сельское поселение в сумме 114 917,00 рубл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Т.В. Костоглод </w:t>
      </w:r>
    </w:p>
    <w:sectPr>
      <w:type w:val="nextPage"/>
      <w:pgSz w:w="11906" w:h="16838"/>
      <w:pgMar w:left="1276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02-28T12:34:00Z</cp:lastPrinted>
  <dcterms:modified xsi:type="dcterms:W3CDTF">2023-03-01T09:18:00Z</dcterms:modified>
  <cp:revision>477</cp:revision>
  <dc:subject/>
  <dc:title>Пояснительная записка</dc:title>
</cp:coreProperties>
</file>