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АДМИНИСТРАЦИЯ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>22.05.202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Усть-Ишим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</w:t>
            </w:r>
            <w:r>
              <w:rPr/>
              <w:t xml:space="preserve">№ </w:t>
            </w:r>
            <w:r>
              <w:rPr/>
              <w:t xml:space="preserve">272-п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1.01.2021 года  № 1-п «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Усть-Ишимского муниципального района Омской области «Развитие социально-культурной сферы Усть-Ишимского муниципального района Омской обла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Усть-Ишимского муниципального района от 05.05.2023  года № 277 « О внесении изменений и дополнений в решение Совета Усть-Ишимского муниципального района Омской области от 23.12.2023 года № 238 «О бюджете Усть-Ишимского муниципального района на 2023 год и на плановый период 2024 и 2025 годов 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ложение № 14 к постановлению Администрации Усть-Ишимского муниципального района Омской области от 11.01.2021 года № 1-п «Об утверждении муниципальной программы Усть-Ишимского муниципального района Омской области «Развитие социально-культурной Усть-Ишимского муниципального района Омской области » изложить в новой редакции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района                                                     А. С. Седельников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л. 2-13-31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7:00Z</dcterms:created>
  <dc:creator>Секретарь</dc:creator>
  <dc:description/>
  <cp:keywords/>
  <dc:language>en-US</dc:language>
  <cp:lastModifiedBy>RA</cp:lastModifiedBy>
  <cp:lastPrinted>2021-03-16T16:59:00Z</cp:lastPrinted>
  <dcterms:modified xsi:type="dcterms:W3CDTF">2023-06-01T09:22:00Z</dcterms:modified>
  <cp:revision>175</cp:revision>
  <dc:subject/>
  <dc:title>ГЛАВА МУНИЦИПАЛЬНОГО ОБРАЗОВАНИЯ</dc:title>
</cp:coreProperties>
</file>