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 приложении № 1 «Прогноз поступлений налоговых и неналоговых доходов в районный бюджет на 2023 год и на плановый период 2024 и 2025 годов» на 2023 год перераспределены  доходы   в сумме 1 019 248,1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 кода  доходов  182 1 01 02010 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в сумме 1 013 433,1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на код  доходов  000  1  01 02080  01 0000 110 «Налог на доходы физических лиц в части суммы налога, превышающей 650 000 рублей, относящейся к части налоговой базы, превышающей 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» в сумме 1 013 433,12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  кода  доходов  000 1 13 02995 05 0000 130 «Прочие доходы от компенсации затрат бюджетов муниципальных районов» в сумме 45 815,0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код доходов 000 1 12 01041 01 0000 120 «Плата за размещение отходов производства» в сумме 7 102,87 рублей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код доходов 000 1 12 01042 01 0000 120 «Плата за размещение твердых коммунальных отходов» в сумме 38 712,14 рублей согласно фактического поступления в бюджет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приложение № 2 «Безвозмездные поступления в районный бюджет на 2023 год и на плановый период 2024 и 2025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3 год в сумме 24 537 901,47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5953"/>
      </w:tblGrid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40 99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95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4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83 021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74 285,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 (РзПр 0701- 1 640 239,00 рублей и РзПр 0702- 20 900759,00 рублей - Комитет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деятельности по опеке и попечительству над несовершеннолетними - (Комитет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- Администрация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транспортного обслуживания населения (Администрация район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на содействие достижению наилучших значений показателей деятельности органов местного самоуправления муниципальных районов (городского округа) Омской области в развитии системы взаимодействия субъектов общественно-политических отношений, институтов гражданского общества, гражданской активности населения (Администрация район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В приложение 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, приложение № 4 «Ведомственная структура расходов районного бюджета на 2023 год и на плановый период 2024  и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5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 бюджетов  на 2023 год и на плановый период 2024 и 2025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ы денежные средства на 2023 год  за счет  областного бюджета в сумме всего 1 904 948,47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аздел 0113 «Другие общегосударственные расходы» в сумме 874 285,71 рублей на содействие достижению наилучших значений показателей деятельности органов местного самоуправления муниципальных районов (городского округа) Омской области в развитии системы взаимодействия субъектов общественно-политических отношений, институтов гражданского общества, гражданской активности населения - приобретение  автомобиля  (МКУ  «Центр МТО ОМС» Усть-Ишимского МР Ом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408 «Транспорт» в сумме 983 021,76 рублей на организацию транспортного обслужива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1006 «Другие вопросы в области социальной политики» в сумме 47 641,  рублей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на Ф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ены денежные средства   в разделе 0408 «Транспорт»   в сумме  51 737, 99 рублей на софинансирование за счет местного бюджета на организацию транспорт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ены денежные средства   за счет местного бюджета   в сумме всего 400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  раздела 0408 «Транспорт» в сумме 4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20 000,00 рублей на командировочн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аздел 0113 «Другие общегосударственные вопросы» в сумме 110 000,00 рублей на</w:t>
      </w:r>
      <w:r>
        <w:rPr/>
        <w:t xml:space="preserve"> </w:t>
      </w:r>
      <w:r>
        <w:rPr>
          <w:sz w:val="28"/>
          <w:szCs w:val="28"/>
        </w:rPr>
        <w:t xml:space="preserve"> изготовление технического паспорта и проекта реконструкции  производственного здания под размещение детской спортивной школы по адресу с. Усть-Ишим, ул.40 лет Октября, д.10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аздел 0501 «Жилищное хозяйство» в сумме 70 000,00 рублей для организации работ по сносу объектов, расположенных на территории Усть-Ишимского МР Омской области по адресу  с. Усть-Ишим ул. Советская  д.93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раздел 0502 «Коммунальное хозяйство» в сумме 200 000,00 рублей на   предоставление с</w:t>
      </w:r>
      <w:r>
        <w:rPr>
          <w:bCs/>
          <w:sz w:val="28"/>
          <w:szCs w:val="28"/>
        </w:rPr>
        <w:t>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</w:r>
      <w:r>
        <w:rPr>
          <w:sz w:val="28"/>
          <w:szCs w:val="28"/>
        </w:rPr>
        <w:t xml:space="preserve">  МУП «Теплов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тделу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распределены денежные средства  в разделе 0804 «Другие вопросы в области культуры, кинематографии» в сумме 35 000,00 рублей на оплату услуг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КУ «ЦФО и ХОУ в С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на 2023 год  за счет  областного бюджета в сумме всего 22 632 953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аздел 0701 «Дошкольное образование» в сумме 1 640 239,00 рублей  и на раздел 0702 «Общее образование» в сумме 20 900 759,00 рублей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1006 «Другие вопросы в области социальной политики» в сумме 91 955,00 рублей на организацию и осуществление деятельности по опеке и попечительству над несовершеннолетними на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  Т.В. Костоглод </w:t>
      </w:r>
    </w:p>
    <w:sectPr>
      <w:type w:val="nextPage"/>
      <w:pgSz w:w="11906" w:h="16838"/>
      <w:pgMar w:left="1276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3-03-28T12:51:00Z</cp:lastPrinted>
  <dcterms:modified xsi:type="dcterms:W3CDTF">2023-03-28T08:27:00Z</dcterms:modified>
  <cp:revision>486</cp:revision>
  <dc:subject/>
  <dc:title>Пояснительная записка</dc:title>
</cp:coreProperties>
</file>