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приложении № 1 «Прогноз поступлений налоговых и неналоговых доходов в районный бюджет на 2023 год и на плановый период 2024 и 2025 годов»  увеличены доходы в сумме 236 559,24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>-  код дохода  000 1 14 13050 05 0000 410 «Доходы от приватизации имущества, находящегося в собственности муниципальных районов, в части приватизации нефинансовых активов имущества казны» в сумме 200 186,23 рублей согласно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д дохода  000 1 16 00000 00 0000 000 «ШТРАФЫ, САНКЦИИ, ВОЗМЕЩЕНИЕ УЩЕРБА» в сумме 3 035,79  рублей согласно 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д дохода 000 1 12 01041 01 0000 120 «Плата за размещение отходов производства» в сумме 1 183,81 рублей согласно 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д дохода 182 1 05 02020 02 0000 110 «Единый налог на вмененный доход для отдельных видов деятельности (за налоговые периоды, истекшие до 1 января 2011 года)» в сумме 0,41 рублей согласно  фактического поступления в бюджет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 доходы в сумме 238 748,26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кода дохода 182 1 01 02130 01 0000 110 «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» в сумме 232 234,4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код дохода 182 1 01 02010 01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» в сумме 232 234,4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кода дохода 000 1 14 02053 05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в сумме 6 513,7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код дохода  000 1 14 13050 05 0000 410 «Доходы от приватизации имущества, находящегося в собственности муниципальных районов, в части приватизации нефинансовых активов имущества казны» в сумме 6 513,77 рублей.</w:t>
      </w:r>
    </w:p>
    <w:p>
      <w:pPr>
        <w:pStyle w:val="Normal"/>
        <w:tabs>
          <w:tab w:val="clear" w:pos="708"/>
          <w:tab w:val="left" w:pos="993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№ 2 «Безвозмездные поступления в районный бюджет на 2023 год и на плановый период 2024 и 2025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3 год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0,12  рублей, в том числ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5528"/>
      </w:tblGrid>
      <w:tr>
        <w:trPr>
          <w:trHeight w:val="3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8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2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4 119,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 301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обеспечение осуществления государственного полномочия по созданию административных комиссий, в том числе обеспечению их деятельности (Администрация район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на 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 (Администрация района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иобретение и установка резервных источников электроснабжения (Администрация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азработку документов территориального планирования и градостроительного зонирования (в том числе внесение изменений),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(Администрация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 (Администрация)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В приложение 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, приложение № 4 «Ведомственная структура расходов районного бюджета на 2023 год и на плановый период 2024  и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5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3 год и на плановый период 2024 и 2025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ы денежные средства на 2023 год  за счет  областного бюджета в сумме всего 2 582 620,12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раздел 0113 «Другие общегосударственные расходы» в сумме 22 686,00 рублей обеспечение осуществления государственного полномочия по созданию административных комиссий, в том числе обеспечению их деятельности (ФО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408 «Транспорт» в сумме 2 512,27 рублей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 (ФО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412 «Другие вопросы в области национальной экономики» в сумме  всего 833 301,90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на разработку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в сумме 563 301,9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на 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 в сумме 27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502 «Коммунальное хозяйство» в сумме 1 724 119,95 рублей  на приобретение и установка резервных источников электроснабжения (на котельную по ул.Советская,д,36 в сумме 574 706,65 рублей, пос.Скородум, на котельную по ул.Октябрьская,д.18б,с.Ярково в сумме 574 706,65 рублей, на котельную по ул.Советская,д.12а,с.Утускун в сумме 574 706,65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распределены денежные средства на софинансирование за счет местного бюджета  в сумме всего 164 427,43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 разделе 0412 «Другие вопросы в области национальной экономики» на софинансирование за счет местного бюджета в сумме всего 92 589,1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на разработку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в сумме 62 589,1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на 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 в сумме 30 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разделе 0502 « Коммунальное хозяйство» на софинансирование за счет местного бюджета в сумме 71 838,33 рублей на приобретение и установка резервных источников электроснабжения (на котельную по ул.Советская,д,36,пос.Скородум в сумме 23 946,11 рублей, на котельную по ул.Октябрьская,д.18б,с.Ярково в сумме 23 946,11 рублей, на котельную по ул.Советская,д.12а,с.Утускун в сумме 23 946,11 рублей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местного бюджета на раздел 0502 «Коммунальное хозяйство» в сумме 172 000,00 рублей на предоставление  субсидии на возмещение затрат юридического лица, осуществляющего оказание услуг по водоснабжению населения   МУП «ЖК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ьшены денежные средства за счет местного бюджета в сумме всего 92 153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аздела 0405 «Сельское хозяйство и рыболовство» в сумме 60 000,00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аздела 0502 «Коммунальное хозяйство»  в сумме 32 15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омитету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 по разделу 0709 «Другие вопросы в области образования» за счет местного бюджета  в сумме 60 000,00 рублей для поощрения одаренных детей и талантлив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в разделе 0709 «Другие вопросы в области образования» на софинансирование за счет местного бюджета  в сумме 2 840 870,31 рублей  на ФОТ (МКУ «ИМЦ в сфере образования» в сумме 325 500,00 рублей и МКУ «ЦФЭ и ХОУ в СО» в сумме 2 515 370,31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омитету финансов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ы денежные средства за счет местного бюджета  в сумме всего 64 559,34 рублей Усть-Ишимскому сельскому поселению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раздел  1001 «Пенсионное обеспечение» в сумме 32 406,24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раздел 0502 «Коммунальное хозяйство»  в сумме 32 153,00 рублей на  иные межбюджетные трансферты</w:t>
      </w:r>
      <w:r>
        <w:rPr/>
        <w:t xml:space="preserve"> </w:t>
      </w:r>
      <w:r>
        <w:rPr>
          <w:sz w:val="28"/>
          <w:szCs w:val="28"/>
        </w:rPr>
        <w:t xml:space="preserve"> на улучшение водоснабжения населенных пунктов в Усть-Ишимском муниципальном районе Омской области согласно заключенных соглаш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Т.В. Костоглод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3-04-27T16:26:00Z</cp:lastPrinted>
  <dcterms:modified xsi:type="dcterms:W3CDTF">2023-04-27T10:26:00Z</dcterms:modified>
  <cp:revision>503</cp:revision>
  <dc:subject/>
  <dc:title>Пояснительная записка</dc:title>
</cp:coreProperties>
</file>