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Усть-Иш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  <w:t xml:space="preserve">22.05.2023       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№  </w:t>
            </w:r>
            <w:r>
              <w:rPr/>
              <w:t>278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 изменений    в  постановление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Усть-Ишимского  муниципального  района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п  от  11.01.2021 года  «Об  утверждении муниципальной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Усть-Ишимского муниципального района 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«Развитие экономического потенциала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 муниципального  района  Омской 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Усть-Ишимского муниципального района от 05.05.2023 года № 277  « О внесении изменений и дополнений в решение Совета Усть-Ишимского муниципального района Омской области от 23.12.2022 года  № 238 «О бюджете Усть-Ишимского муниципального района на 2023 год и на плановый период 2024 и 2025 годов 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ложение № 11 «Структура муниципальной программы  Усть-Ишимского муниципального района Омской области "Развитие экономического потенциала Усть-Ишимского муниципального района Омской области" к постановлению Администрации Усть-Ишимского муниципального района Омской области от 11.01.2021 года № 2-п  «Об утверждении муниципальной программы Усть-Ишимского муниципального района Омской области «Развитие экономического потенциала Усть-Ишимского муниципального района Омской области» изложить в новой редакции согласно приложения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А.С.Сед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50)2133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22:00Z</dcterms:created>
  <dc:creator>Секретарь</dc:creator>
  <dc:description/>
  <cp:keywords/>
  <dc:language>en-US</dc:language>
  <cp:lastModifiedBy>RA</cp:lastModifiedBy>
  <cp:lastPrinted>2018-02-02T11:23:00Z</cp:lastPrinted>
  <dcterms:modified xsi:type="dcterms:W3CDTF">2023-06-01T09:23:00Z</dcterms:modified>
  <cp:revision>64</cp:revision>
  <dc:subject/>
  <dc:title>ГЛАВА МУНИЦИПАЛЬНОГО ОБРАЗОВАНИЯ</dc:title>
</cp:coreProperties>
</file>