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отчету об исполнении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01 апреля 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 финансов и контроля администрации Усть-Иши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Усть-Ишимского муниципального района Омской обла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ца измерения: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юджет Усть-Ишимского муниципального района Омской области за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 по доходам исполнен на 25,87 %, по расходам  на 25,93 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уточненном назначении доходной части бюджета в сумме              523 635 097,61 рублей, фактическое поступление составило 135 478 946,61 рублей. По налоговым и неналоговым доходам бюджет исполнен к годовому  бюджетному назначению на 15,27 % (план – 85 333 899,02 рублей, факт – 13 033 987,62 рубл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бъеме поступлений бюджета муниципального района налоговые и неналоговые доходы составили 9,62 %. В структуре налоговых и неналоговых доходов  наибольший удельный вес составляет налог доходы физических лиц – 91,79 %.</w:t>
      </w:r>
    </w:p>
    <w:p>
      <w:pPr>
        <w:pStyle w:val="ConsPlusNormal"/>
        <w:ind w:firstLine="540"/>
        <w:jc w:val="both"/>
        <w:rPr/>
      </w:pPr>
      <w:r>
        <w:rPr/>
        <w:t>По налогу на доходы физических лиц годовое плановое назначение по муниципальному району исполнено на 14,96 % (план – 79 948 390,00 рублей, факт – 11 963 425,51 рублей). По сравнению с аналогичным периодом прошлого года произошло снижение поступлений на 3 659 465,75 рублей из-за несвоевременного поступления уплаченного НДФЛ в связи с введением единого налогового платежа с 1 января 202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акцизам на подакцизные товары исполнение муниципального района составило 26,89 % (план  – 1 095 870,00 рублей, факт – 294 633,52 рублей). В сравнении с аналогичным периодом прошлого года акцизов поступило больше на 22 856,29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логу, взимаемому в связи с применением упрощенной системы налогообложения, исполнение бюджета составило 10,91 % (план –</w:t>
      </w:r>
      <w:r>
        <w:rPr/>
        <w:t xml:space="preserve"> </w:t>
      </w:r>
      <w:r>
        <w:rPr>
          <w:sz w:val="28"/>
          <w:szCs w:val="28"/>
        </w:rPr>
        <w:t>1 510 000,00 рублей, факт – 164 741,90 рублей), увеличение поступлений к соответствующему периоду прошлого года на 30 534,81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 единому налогу на вмененный доход годовое плановое назначение составляет 0,00 рублей,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е 2023 года произведен возврат на 53 799,78 рублей. У</w:t>
      </w:r>
      <w:r>
        <w:rPr>
          <w:sz w:val="28"/>
          <w:szCs w:val="28"/>
        </w:rPr>
        <w:t>меньшение поступления к соответствующему периоду прошлого года на 64 074,17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единому сельскохозяйственному налогу исполнение составило    26,61 % (план – 179 000,00 рублей, факт – 47 628,00 рублей), уменьшение к соответствующему периоду прошлого года на 129 840,50 рублей.  Исчисление данного налога производится от суммы полученной прибыл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налогу, взимаемому в связи с применением патентной системы налогообложения, исполнение составляет  4,51 % (план – 261 000,00 рублей, факт – 11 780,00 рублей). К уровню прошлого года снижение поступлений на 94 546,46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государственной пошлине плановое назначение  выполнено на 17,10% (план – 1 120 000,00 рублей, факт – 191 557,62 рублей),  к уровню прошлого года произошло снижение на 24 530,47 рублей. Объем поступлений зависит от количества рассматриваемых дел в судах общей юрисдикции, от цены иска и характера треб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неналоговым  доходам бюджетное назначение выполнено  на 33,95% (план – 1 219 639,02 рублей, факт – 414 020,85 рублей), 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использования имущества, находящегося в государственной и муниципальной собственности, план исполнен на 30,39 % (план – 330 000,00 рублей, факт – 100 289,32 рублей). К уровню прошлого года увеличение поступлений на 36 400,02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по платежам при пользовании природными ресурсами</w:t>
      </w:r>
      <w:r>
        <w:rPr>
          <w:sz w:val="28"/>
          <w:szCs w:val="28"/>
        </w:rPr>
        <w:t xml:space="preserve"> план исполнен на 40,01 % (план – 145 778,28 рублей, факт – 58 332,37 рублей). К уровню прошлого года снижение поступлений на 5 232,76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 доходам от  оказания платных услуг и компенсации затрат государства исполнение составило 0,00 % (план – 54 184,99 рублей, факт – 0,00 рублей). К аналогичному периоду прошлого года снижение поступлений на 2 825,20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продажи  материальных и нематериальных активов выполнение  плана составило 31,47 % (план – 70 000,00 рублей, факт –          22 027,04 рублей). По сравнению с прошлым годом рост поступлений на 22 027,04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 штрафам, санкциям, возмещению ущерба план выполнен на 37,66% (план – 619 675,75 рублей, факт – 233 372,12 рублей), к уровню прошлого года  снижение поступлений на 27 559,45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безвозмездным поступлениям исполнение за I квартал 2023 года составляет 27,94 % (план –</w:t>
      </w:r>
      <w:r>
        <w:rPr/>
        <w:t xml:space="preserve"> </w:t>
      </w:r>
      <w:r>
        <w:rPr>
          <w:sz w:val="28"/>
          <w:szCs w:val="28"/>
        </w:rPr>
        <w:t xml:space="preserve">438 301 198,59 рублей, факт – 122 444 958,99 рублей), к уровню соответствующего периода прошлого года поступления увеличились на 21 370 890,40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ходы  бюджета  Усть-Ишимского  муниципального  района </w:t>
      </w:r>
      <w:r>
        <w:rPr>
          <w:sz w:val="28"/>
        </w:rPr>
        <w:t xml:space="preserve">з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</w:t>
      </w:r>
      <w:r>
        <w:rPr>
          <w:sz w:val="28"/>
        </w:rPr>
        <w:t xml:space="preserve">2023 года </w:t>
      </w:r>
      <w:r>
        <w:rPr>
          <w:sz w:val="28"/>
          <w:szCs w:val="28"/>
        </w:rPr>
        <w:t>исполнены  в  сумме 136 263 079,07 рублей  или 25,93 %  к  годовому  назначению 525 447 902,22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 расходов, расходы на социально-культурную сферу составили 99 926 865,37 рублей или 25,85 % к годовому назнач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зделу «Образование» исполнение к годовому назначению составляет – 25,21 %, по разделу «Культура, кинематография» - 27,91 %, по разделу «Социальная политика» - 22,52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значимые расходы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 составили в сумме  117 755 117,28 рублей, в том числе: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с начислениями расходы составляют всего 105 158 668,24 рублей, в том числе  за счет средств местного бюджета в сумме 34 469 560,63 рублей, в том числе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работникам органов местного самоуправления в сумме 8 888 123,75 рублей и работникам МКУ «Центр МТО ОМС» в сумме 2 588 525,63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в сфере образования сумма составляет – 13 127 496,76 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работникам в сфере молодежной политики сумма составляет – 831 077,13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работникам в сфере культуры сумма составляет – 8 984 685,36 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по физической культуре и спорту  сумма составляет – 49 652,00 рублей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8"/>
          <w:szCs w:val="28"/>
        </w:rPr>
        <w:t>На оплату коммунальных услуг за счет средств местного бюджета  в сумме 9 525 086,54 рублей, в том числе:</w:t>
      </w:r>
    </w:p>
    <w:p>
      <w:pPr>
        <w:pStyle w:val="Normal"/>
        <w:numPr>
          <w:ilvl w:val="0"/>
          <w:numId w:val="6"/>
        </w:numPr>
        <w:ind w:left="426" w:hanging="0"/>
        <w:jc w:val="both"/>
        <w:rPr/>
      </w:pPr>
      <w:r>
        <w:rPr>
          <w:sz w:val="28"/>
          <w:szCs w:val="28"/>
        </w:rPr>
        <w:t>на тепловое снабжение – 4 787 463,92 рублей;</w:t>
      </w:r>
    </w:p>
    <w:p>
      <w:pPr>
        <w:pStyle w:val="Normal"/>
        <w:numPr>
          <w:ilvl w:val="0"/>
          <w:numId w:val="6"/>
        </w:numPr>
        <w:ind w:left="426" w:hanging="0"/>
        <w:jc w:val="both"/>
        <w:rPr/>
      </w:pPr>
      <w:r>
        <w:rPr>
          <w:sz w:val="28"/>
          <w:szCs w:val="28"/>
        </w:rPr>
        <w:t>на электроэнергию – 3 579 639,75 рублей;</w:t>
      </w:r>
    </w:p>
    <w:p>
      <w:pPr>
        <w:pStyle w:val="Normal"/>
        <w:numPr>
          <w:ilvl w:val="0"/>
          <w:numId w:val="6"/>
        </w:numPr>
        <w:ind w:left="426" w:hanging="0"/>
        <w:jc w:val="both"/>
        <w:rPr/>
      </w:pPr>
      <w:r>
        <w:rPr>
          <w:sz w:val="28"/>
          <w:szCs w:val="28"/>
        </w:rPr>
        <w:t>на водоснабжение – 1 098 551,04 рублей;</w:t>
      </w:r>
    </w:p>
    <w:p>
      <w:pPr>
        <w:pStyle w:val="Normal"/>
        <w:numPr>
          <w:ilvl w:val="0"/>
          <w:numId w:val="6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  вывоз жидких бытовых отходов – 59 431,83 рублей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8"/>
          <w:szCs w:val="28"/>
        </w:rPr>
        <w:t>На социальное обеспечение всего в сумме 3 071 362,50 рублей, в том числе за счет средств местного бюджета в сумме 323 303,65 рублей (выплата пенсии муниципальным служащим – 286 921,17 рублей и обеспечение двухразовым питанием детей с ограниченными возможностями здоровья, получающих образование на дому – 36 382,48 рубл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воочередные расходы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 составили всего в сумме 3 198 878,98 рублей, в том числе за счет средств местного бюджета – 2 445 955,67 рублей, в том числе: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плату командировочных расходов в сумме 76 847,90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плату услуг связи в сумме 113 432,42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приобретение продуктов питания в сумме 201 394,49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дров в сумме 421 400,00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горюче-смазочных материалов в сумме  1 263 545,01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приобретение строительных материалов в сумме 14 744,50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приобретение прочих расходных материалов в сумме 354 591,35 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чие расходы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 расходы составили всего в сумме 6 327 782,7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 за счет средств местного бюджета – 3 267 884,4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основных средств в сумме 2 403 642,37 рублей, в том числе за счет местного бюджета в сумме 233 805,55 рублей (приобретение принтера в МП КУ "Центр по работе с детьми и молодежью"; шкафа-купе и дрели-шуруповерта в МКУ "ЦФО И ХОУ В СК"; книжной продукции в КУК "Усть-Ишимская МПБ"; автомата в МБОУ ДО "Усть-Ишимский ДООФСЦ"; системного блока в Администрацию района)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работы, услуги по содержанию имущества всего в сумме 299 245,64 рублей, в том числе за счет местного бюджета в сумме 259 725,64 рублей (заправка картриджей, мойка автомобилей, взносы на капитальный ремонт, техническое обслуживание системы пожарной сигнализации, технический осмотр, ремонт оргтехники, обслуживание системы мониторинга)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на прочие работы, услуги  всего в сумме  2 468 707,22 рублей, в том числе за счет местного бюджета в сумме 1 618 165,76 рублей (медицинские, информационные и образовательные услуги, охрана имущества, услуги банка, обращение с ТКО, проведение мероприятий, специальная оценка условий труда, представительские расходы, командировочные расходы, оценка имущества, статистическая информация, проведение кадастровых работ)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на компенсационные выплаты за молоко кочегарам за счет местного бюджета в сумме 148 941,29 рублей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рахование за счет местного бюджета в сумме 72 158,84 рублей;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безвозмездные перечисления иным нефинансовым организациям (за исключением нефинансовых организаций государственного сектора) на производство за счет местного бюджета в сумме 400 000,00 рублей (предоставление субсидии на возмещение затрат юридическому лица, осуществляющего оказание услуг по водоснабжению МУП «ЖКК»)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рочие расходы за счет местного бюджета в сумме 535 087,40  рублей (уплата налогов, сборов и иных платежей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главным распорядителям исполнены  п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овету Усть-Ишимского МР на 17,76 %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дминистрации Усть-Ишимского МР на 27,47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тделу культуры Администрации Усть-Ишимского МР на 27,66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митету образования администрации Усть-Ишимского МР на 25,03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митету финансов и контроля администрации Усть-Ишимского МР на 29,80 %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, председатель  комитет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контроля администрации Усть-Ишим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мской области                                      Т.В. Костоглод</w:t>
      </w:r>
    </w:p>
    <w:sectPr>
      <w:type w:val="nextPage"/>
      <w:pgSz w:w="11906" w:h="16838"/>
      <w:pgMar w:left="1701" w:right="74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17:00Z</dcterms:created>
  <dc:creator>1</dc:creator>
  <dc:description/>
  <cp:keywords/>
  <dc:language>en-US</dc:language>
  <cp:lastModifiedBy>User223</cp:lastModifiedBy>
  <cp:lastPrinted>2021-05-04T15:41:00Z</cp:lastPrinted>
  <dcterms:modified xsi:type="dcterms:W3CDTF">2023-04-14T06:50:00Z</dcterms:modified>
  <cp:revision>276</cp:revision>
  <dc:subject/>
  <dc:title>ПОЯСНИТЕЛЬНАЯ ЗАПИСКА</dc:title>
</cp:coreProperties>
</file>