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05.05.2023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2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в соответствии с пунктом 8 статьи 4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 Совет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1. Принять к сведению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по доходам в сумме  1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6,61 рублей, по расходам в сумме 136 263 079,07 рублей, с  превышением расходов над доходами в сумме 784 132,46 рублей  (дефицит бюджета Усть-Ишимского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Принять к сведению исполнение 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гласно 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гласно приложению  №  4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гласно  приложению  № 5  к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,  осуществляемым за счет средств резервного фонда Администрации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гласно приложению 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района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075</cp:lastModifiedBy>
  <cp:lastPrinted>2021-05-14T09:57:00Z</cp:lastPrinted>
  <dcterms:modified xsi:type="dcterms:W3CDTF">2023-05-10T08:11:00Z</dcterms:modified>
  <cp:revision>11</cp:revision>
  <dc:subject/>
  <dc:title>ГЛАВА МУНИЦИПАЛЬНОГО ОБРАЗОВАНИЯ</dc:title>
</cp:coreProperties>
</file>