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.05.20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епутатском запросе депутата Совета Усть-Ишимского муниципального района Омской области Куликовой В.Д. </w:t>
      </w:r>
    </w:p>
    <w:p>
      <w:pPr>
        <w:pStyle w:val="Normal"/>
        <w:widowControl w:val="false"/>
        <w:autoSpaceDE w:val="false"/>
        <w:ind w:left="1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ёй 19 Устава Усть-Ишимского муниципального района Омской области, Совет Усть-Ишимского муниципального района решил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ращение депутата Куликовой В.Д. об устройстве тротуара по улице 40 лет Октября села Усть-Ишим признать депутатским запрос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анный депутатский запрос направить Главе Усть-Ишимского сельского поселения Усть-Ишимского муниципального района Омской области Петелину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Ю.Г. Худорожк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орост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33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09:00Z</dcterms:created>
  <dc:creator>omo4</dc:creator>
  <dc:description/>
  <cp:keywords/>
  <dc:language>en-US</dc:language>
  <cp:lastModifiedBy>075</cp:lastModifiedBy>
  <cp:lastPrinted>2017-08-02T10:57:00Z</cp:lastPrinted>
  <dcterms:modified xsi:type="dcterms:W3CDTF">2023-05-10T08:22:00Z</dcterms:modified>
  <cp:revision>4</cp:revision>
  <dc:subject/>
  <dc:title>проект</dc:title>
</cp:coreProperties>
</file>